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小学三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）中队：</w:t>
      </w:r>
    </w:p>
    <w:p>
      <w:pPr>
        <w:pStyle w:val="Normal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根据校学生工作安排，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周升旗仪式由你们中队承办，主题“礼仪在我心”。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薛家小学学生工作处</w:t>
      </w:r>
    </w:p>
    <w:p>
      <w:pPr>
        <w:pStyle w:val="Normal"/>
        <w:ind w:left="6264" w:hanging="6264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-24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形式新颖，教育效果好，围饶主题展开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、活动完毕，要及时将资料的电子稿发给袁明明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及时将升旗仪式内容定稿，与星期三前定稿。让参与学生操练每个环节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1:24:00Z</dcterms:created>
  <dc:creator>liu xz</dc:creator>
  <dc:description/>
  <cp:keywords/>
  <dc:language>en-US</dc:language>
  <cp:lastModifiedBy>PC</cp:lastModifiedBy>
  <dcterms:modified xsi:type="dcterms:W3CDTF">2016-02-25T06:58:00Z</dcterms:modified>
  <cp:revision>13</cp:revision>
  <dc:subject/>
  <dc:title>薛家小学六（5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