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 </w:t>
      </w: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她</w:t>
      </w:r>
      <w:r>
        <w:rPr>
          <w:sz w:val="28"/>
          <w:szCs w:val="28"/>
        </w:rPr>
        <w:t>顾大局识大体</w:t>
      </w:r>
      <w:r>
        <w:rPr>
          <w:sz w:val="28"/>
          <w:szCs w:val="28"/>
          <w:lang w:eastAsia="zh-CN"/>
        </w:rPr>
        <w:t>——</w:t>
      </w:r>
      <w:r>
        <w:rPr>
          <w:sz w:val="28"/>
          <w:szCs w:val="28"/>
          <w:lang w:val="en-US" w:eastAsia="zh-CN"/>
        </w:rPr>
        <w:t>感动于她白天忍受着腰椎疼痛惦着脚来上课，晚上自己默默用热水敷着伤痛。她就是这样，能自己做到的绝不给别人增添麻烦。运动场上，她铿锵有力、英姿飒爽——认真训练学校的长绳队。课间带队，她春风化雨、温柔亲切，一群小调皮在她指挥下变得整齐有序。她</w:t>
      </w:r>
      <w:r>
        <w:rPr>
          <w:sz w:val="28"/>
          <w:szCs w:val="28"/>
        </w:rPr>
        <w:t>用真诚打动学生的心灵，用热情点燃学生的激情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难怪孩子们都愿意亲近她。她就是薛小的一朵铿锵玫瑰——金黎老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dcterms:modified xsi:type="dcterms:W3CDTF">2017-01-11T14:5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