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薛家中心小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7</w:t>
      </w:r>
      <w:r>
        <w:rPr/>
        <w:t>学年优秀家长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60"/>
        <w:gridCol w:w="1065"/>
        <w:gridCol w:w="810"/>
        <w:gridCol w:w="1559"/>
        <w:gridCol w:w="827"/>
        <w:gridCol w:w="10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元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婷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孩子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父亲（√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（）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（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教经验介绍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纸）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尽可能的抽时间多陪陪孩子，跟孩子成为好朋友；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给孩子创造一个温馨的家庭环境，让孩子健康成长；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以身作则，为孩子树立一个好榜样；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孩子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妈妈说，爸爸为我们这个家撑出一片蓝天，爸爸就是我们家的天。我爸爸是这个世上最好的爸爸，他最疼爱我，我也最爱我爸爸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词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委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2:00Z</dcterms:created>
  <dc:creator>user</dc:creator>
  <dc:description/>
  <cp:keywords/>
  <dc:language>en-US</dc:language>
  <cp:lastModifiedBy>AutoBVT</cp:lastModifiedBy>
  <cp:lastPrinted>2014-06-20T14:50:00Z</cp:lastPrinted>
  <dcterms:modified xsi:type="dcterms:W3CDTF">2017-05-17T01:25:00Z</dcterms:modified>
  <cp:revision>5</cp:revision>
  <dc:subject/>
  <dc:title>薛家中心小学2008——2009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