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薛家中心小学</w:t>
      </w:r>
      <w:r>
        <w:rPr>
          <w:b/>
          <w:sz w:val="32"/>
          <w:szCs w:val="32"/>
        </w:rPr>
        <w:t>2016</w:t>
      </w:r>
      <w:r>
        <w:rPr>
          <w:rFonts w:cs="宋体;SimSun" w:ascii="宋体;SimSun" w:hAnsi="宋体;SimSun"/>
          <w:b/>
          <w:sz w:val="32"/>
          <w:szCs w:val="32"/>
        </w:rPr>
        <w:t>——</w:t>
      </w:r>
      <w:r>
        <w:rPr>
          <w:b/>
          <w:sz w:val="32"/>
          <w:szCs w:val="32"/>
        </w:rPr>
        <w:t>2017</w:t>
      </w:r>
      <w:r>
        <w:rPr/>
        <w:t>学年优秀家长评选推荐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42"/>
        <w:gridCol w:w="1065"/>
        <w:gridCol w:w="1065"/>
        <w:gridCol w:w="1065"/>
        <w:gridCol w:w="1065"/>
        <w:gridCol w:w="1066"/>
        <w:gridCol w:w="106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长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叶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孩子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虞天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与孩子关系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父亲（）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8"/>
                <w:szCs w:val="28"/>
              </w:rPr>
              <w:t>母亲（✔）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他（）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班级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二（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）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家教经验介绍</w:t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做孩子的朋友，尊重孩子的想法。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</w:rPr>
              <w:t>学习是孩子自己的事，不是为了达到家长的心理目标，没有哪个孩子们不希望自己有个好成绩，相信他们。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sz w:val="28"/>
                <w:szCs w:val="28"/>
              </w:rPr>
              <w:t>懂得感恩，尊重长辈是必须的。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.</w:t>
            </w:r>
            <w:r>
              <w:rPr>
                <w:rFonts w:ascii="宋体;SimSun" w:hAnsi="宋体;SimSun" w:cs="宋体;SimSun"/>
                <w:sz w:val="28"/>
                <w:szCs w:val="28"/>
              </w:rPr>
              <w:t>细节很重要，比如用餐习惯礼仪。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.</w:t>
            </w:r>
            <w:r>
              <w:rPr>
                <w:rFonts w:ascii="宋体;SimSun" w:hAnsi="宋体;SimSun" w:cs="宋体;SimSun"/>
                <w:sz w:val="28"/>
                <w:szCs w:val="28"/>
              </w:rPr>
              <w:t>家务是每个家庭成员的义务，孩子也不例外。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孩子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推荐词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我妈妈是一个勤劳的妈妈，每天为我准备可口的饭菜，准时接送我到学校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我妈妈还是一位温柔教育我有方法的妈妈，每当我犯错误的时候，她不会打骂我，而是耐心地给我讲道理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妈妈一直陪伴我，作业上遇到的问题，她总是让我先思考，再耐心地讲解给我听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班主任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推荐词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虞天祺的妈妈是一位热心的家长，作为家委会成员之一，总是为班级热情服务，班级遇到困难，能做到和老师及时沟通，帮助解决问题。一次，班级生病的同学较多，她主动给班级消毒，保障孩子的健康。作为家长，她和孩子做朋友，尊重孩子的想法，帮助孩子成为一个独立的小男子汉，在他的耐心培养指导下，他的孩字成为了一名行为习惯都很优秀的学生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家委会意见</w:t>
            </w:r>
          </w:p>
        </w:tc>
        <w:tc>
          <w:tcPr>
            <w:tcW w:w="7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同意推荐</w:t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435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2:22:00Z</dcterms:created>
  <dc:creator>user</dc:creator>
  <dc:description/>
  <dc:language>en-US</dc:language>
  <cp:lastModifiedBy>xb21cn</cp:lastModifiedBy>
  <cp:lastPrinted>2014-06-20T14:50:00Z</cp:lastPrinted>
  <dcterms:modified xsi:type="dcterms:W3CDTF">2017-05-17T02:47:00Z</dcterms:modified>
  <cp:revision>4</cp:revision>
  <dc:subject/>
  <dc:title>薛家中心小学2008——2009学年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