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体验劳动 歌唱明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宣布开始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合：主持人：敬爱的老师，亲爱的同学们，大家好！我是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班的     ，我是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班的     ，本周升旗仪式由我们 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中队承办，本次升旗仪式的主题是“体验劳动 歌唱明天”。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介绍升旗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主持人   ：全体立正，出旗、敬礼         礼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主持人   ： 介绍升旗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三、旗手宣誓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主持人：旗手宣誓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  <w:szCs w:val="24"/>
        </w:rPr>
        <w:t>我是一名光荣的升旗手，我热爱祖国、热爱国旗。我要好好升旗，好好降旗，用最好的行动为国旗增添光彩。宣誓人：       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主持人       ：升旗、敬礼          礼毕      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节目表演。</w:t>
      </w:r>
    </w:p>
    <w:p>
      <w:pPr>
        <w:pStyle w:val="Normal"/>
        <w:rPr/>
      </w:pP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：</w:t>
      </w:r>
      <w:r>
        <w:rPr/>
        <w:t>一闪一闪亮晶晶，我们都是闪亮的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我们二（</w:t>
      </w:r>
      <w:r>
        <w:rPr/>
        <w:t>8</w:t>
      </w:r>
      <w:r>
        <w:rPr/>
        <w:t>）班是一个团结、奋进的大家庭。家里有</w:t>
      </w:r>
      <w:r>
        <w:rPr/>
        <w:t>26</w:t>
      </w:r>
      <w:r>
        <w:rPr/>
        <w:t>位顽皮、淘气的小男孩，有</w:t>
      </w:r>
      <w:r>
        <w:rPr/>
        <w:t>22</w:t>
      </w:r>
      <w:r>
        <w:rPr/>
        <w:t>位乖巧、可爱的小姑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我们来自不同的地方，每个人都有独特的气质，但是却有着共同的特点热情、善良、勇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我们犹如夜空中闪亮的小星星，在浩瀚的知识海洋中茁壮成长，快乐生活。下面请欣赏我们的班歌《小星星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</w:t>
      </w:r>
      <w:r>
        <w:rPr>
          <w:rFonts w:eastAsia="Times New Roman"/>
        </w:rPr>
        <w:t xml:space="preserve">     </w:t>
      </w:r>
      <w:r>
        <w:rPr/>
        <w:t>你知道刚刚过去的的节日是什么节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当然知道啦，他是五一国际劳动节，是全世界</w:t>
      </w:r>
      <w:r>
        <w:rPr/>
        <w:t>80</w:t>
      </w:r>
      <w:r>
        <w:rPr/>
        <w:t>多个国家的的全国性节日，是全世界劳动人民的共同拥有的节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：作为小学生的你，都会做哪些力所能及的事情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：我会的事情可多了，我就说在学校的的吧：比如扫地、擦窗户、拖地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你会的可真多呀，但是劳动也要注意安全呀。校园是我家，校园安全靠大家，下面请听：情景剧《安全课间》</w:t>
      </w:r>
      <w:r>
        <w:rPr>
          <w:rFonts w:eastAsia="Times New Roman"/>
        </w:rPr>
        <w:t xml:space="preserve">      </w:t>
      </w:r>
      <w:r>
        <w:rPr/>
        <w:t>安全儿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高高兴兴上学，平平安安回家，让我们一同走向美好的明天，请看舞蹈《明天会更好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结束语：愿我们的前程更美好，愿我们的校园更美好，今天的升旗仪式到此结束，请大家有序回教室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09:00Z</dcterms:created>
  <dc:creator>User</dc:creator>
  <dc:description/>
  <cp:keywords/>
  <dc:language>en-US</dc:language>
  <cp:lastModifiedBy>Administrator</cp:lastModifiedBy>
  <dcterms:modified xsi:type="dcterms:W3CDTF">2017-04-24T06:41:00Z</dcterms:modified>
  <cp:revision>68</cp:revision>
  <dc:subject/>
  <dc:title/>
</cp:coreProperties>
</file>