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中队</w:t>
      </w:r>
      <w:r>
        <w:rPr>
          <w:rFonts w:ascii="宋体;SimSun" w:hAnsi="宋体;SimSun" w:cs="宋体;SimSun" w:eastAsia="宋体;SimSun"/>
          <w:sz w:val="24"/>
          <w:szCs w:val="24"/>
        </w:rPr>
        <w:t>赵晨阳：我是一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班的赵晨阳，很开心在一（</w:t>
      </w:r>
      <w:r>
        <w:rPr>
          <w:rFonts w:eastAsia="宋体;SimSun" w:cs="Tahoma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班这个大家庭中快乐的学习。我是一个好学上进，有礼貌的小男孩。课堂上我能认真的听老师讲课，积极发言；课后见到老师能主动问好；在同学有困难的时候，能主动的去帮助同学。今天我能做升旗手感到非常高兴，以后我会更加努力！谢谢大家！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中队黄尚义：敬爱的老师们，亲爱的同学们，大家早上好！我是一（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中队的黄尚义。我是一个爱学习、爱挑战的男孩儿，课余时间喜欢阅读各类课外读物，尽情畅游在书的海洋里，沐浴知识，感悟生活，收获快乐。我是一个兴趣爱好广泛的男孩儿，喜欢画画、围棋、数棋，我会利用课余时间去学习围棋，在黑白对决中我学到了许多围棋的精髓，有兴趣的同学有空可以和我下一盘哦！我是一个爱劳动、爱集体的男孩，在班级岗位工作中，我关爱身边的人，授人玫瑰，手留余香。今天能站在台上，把鲜艳的五星红旗升上蔚蓝的天空，我感到非常的荣幸。我一定会当好升旗手，努力学习，回报师长，不辜负老师和同学对我的期望。</w:t>
      </w:r>
    </w:p>
    <w:p>
      <w:pPr>
        <w:pStyle w:val="Normal"/>
        <w:spacing w:lineRule="auto" w:line="360" w:before="280" w:after="20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0:00Z</dcterms:created>
  <dc:creator>sony</dc:creator>
  <dc:description/>
  <cp:keywords/>
  <dc:language>en-US</dc:language>
  <cp:lastModifiedBy>sony</cp:lastModifiedBy>
  <dcterms:modified xsi:type="dcterms:W3CDTF">2011-01-07T09:10:00Z</dcterms:modified>
  <cp:revision>2</cp:revision>
  <dc:subject/>
  <dc:title>一（5）中队赵晨阳：我是一（5）班的赵晨阳，很开心在一（5）班这个大家庭中快乐的学习</dc:title>
</cp:coreProperties>
</file>