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我阅读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我快乐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）班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宣布开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主持人上场，站立在司令台前方，敬礼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主持人</w:t>
      </w:r>
      <w:r>
        <w:rPr>
          <w:rFonts w:ascii="宋体" w:hAnsi="宋体" w:cs="宋体"/>
          <w:sz w:val="24"/>
          <w:szCs w:val="24"/>
          <w:lang w:eastAsia="zh-CN"/>
        </w:rPr>
        <w:t>蒋铃</w:t>
      </w:r>
      <w:r>
        <w:rPr>
          <w:rFonts w:ascii="宋体" w:hAnsi="宋体" w:cs="宋体"/>
          <w:sz w:val="24"/>
          <w:szCs w:val="24"/>
        </w:rPr>
        <w:t>：敬爱的老师们，亲爱的同学们，大家好！我是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班</w:t>
      </w:r>
      <w:r>
        <w:rPr>
          <w:rFonts w:ascii="宋体" w:hAnsi="宋体" w:cs="宋体"/>
          <w:sz w:val="24"/>
          <w:szCs w:val="24"/>
          <w:lang w:eastAsia="zh-CN"/>
        </w:rPr>
        <w:t>的蒋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主持人</w:t>
      </w:r>
      <w:r>
        <w:rPr>
          <w:rFonts w:ascii="宋体" w:hAnsi="宋体" w:cs="宋体"/>
          <w:sz w:val="24"/>
          <w:szCs w:val="24"/>
          <w:lang w:eastAsia="zh-CN"/>
        </w:rPr>
        <w:t>周子杰</w:t>
      </w:r>
      <w:r>
        <w:rPr>
          <w:rFonts w:ascii="宋体" w:hAnsi="宋体" w:cs="宋体"/>
          <w:sz w:val="24"/>
          <w:szCs w:val="24"/>
        </w:rPr>
        <w:t>：我是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班的</w:t>
      </w:r>
      <w:r>
        <w:rPr>
          <w:rFonts w:ascii="宋体" w:hAnsi="宋体" w:cs="宋体"/>
          <w:sz w:val="24"/>
          <w:szCs w:val="24"/>
          <w:lang w:eastAsia="zh-CN"/>
        </w:rPr>
        <w:t>周子杰</w:t>
      </w:r>
      <w:r>
        <w:rPr>
          <w:rFonts w:ascii="宋体" w:hAnsi="宋体" w:cs="宋体"/>
          <w:sz w:val="24"/>
          <w:szCs w:val="24"/>
        </w:rPr>
        <w:t>，本周由我们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）中队承办升旗仪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齐；本次升旗仪式的主题是“</w:t>
      </w:r>
      <w:r>
        <w:rPr>
          <w:rFonts w:ascii="宋体" w:hAnsi="宋体" w:cs="宋体"/>
          <w:sz w:val="24"/>
          <w:szCs w:val="24"/>
          <w:lang w:eastAsia="zh-CN"/>
        </w:rPr>
        <w:t>我阅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我快乐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介绍升旗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主持人</w:t>
      </w:r>
      <w:r>
        <w:rPr>
          <w:rFonts w:ascii="宋体" w:hAnsi="宋体" w:cs="宋体"/>
          <w:sz w:val="24"/>
          <w:szCs w:val="24"/>
          <w:lang w:eastAsia="zh-CN"/>
        </w:rPr>
        <w:t>蒋铃</w:t>
      </w:r>
      <w:r>
        <w:rPr>
          <w:rFonts w:ascii="宋体" w:hAnsi="宋体" w:cs="宋体"/>
          <w:sz w:val="24"/>
          <w:szCs w:val="24"/>
        </w:rPr>
        <w:t>：全体立正，出旗、敬礼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主持人</w:t>
      </w:r>
      <w:r>
        <w:rPr>
          <w:rFonts w:ascii="宋体" w:hAnsi="宋体" w:cs="宋体"/>
          <w:sz w:val="24"/>
          <w:szCs w:val="24"/>
          <w:lang w:eastAsia="zh-CN"/>
        </w:rPr>
        <w:t>周子杰</w:t>
      </w:r>
      <w:r>
        <w:rPr>
          <w:rFonts w:ascii="宋体" w:hAnsi="宋体" w:cs="宋体"/>
          <w:sz w:val="24"/>
          <w:szCs w:val="24"/>
        </w:rPr>
        <w:t>：礼毕！介绍升旗手！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旗手介绍：</w:t>
      </w:r>
      <w:r>
        <w:rPr>
          <w:rFonts w:ascii="宋体" w:hAnsi="宋体" w:cs="宋体"/>
          <w:sz w:val="24"/>
          <w:szCs w:val="24"/>
          <w:lang w:val="en-US" w:eastAsia="zh-CN"/>
        </w:rPr>
        <w:t>张淑佳、赵浩卓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旗手宣誓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主持人</w:t>
      </w:r>
      <w:r>
        <w:rPr>
          <w:rFonts w:ascii="宋体" w:hAnsi="宋体" w:cs="宋体"/>
          <w:sz w:val="24"/>
          <w:szCs w:val="24"/>
          <w:lang w:eastAsia="zh-CN"/>
        </w:rPr>
        <w:t>蒋铃</w:t>
      </w:r>
      <w:r>
        <w:rPr>
          <w:rFonts w:ascii="宋体" w:hAnsi="宋体" w:cs="宋体"/>
          <w:sz w:val="24"/>
          <w:szCs w:val="24"/>
        </w:rPr>
        <w:t>：旗手宣誓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我是一名光荣的升旗手，我热爱祖国、热爱国旗。我要好好升旗，好好降旗，用最好的行动为国旗增添光彩。宣誓人：</w:t>
      </w:r>
      <w:r>
        <w:rPr>
          <w:rFonts w:ascii="宋体" w:hAnsi="宋体" w:cs="宋体"/>
          <w:sz w:val="24"/>
          <w:szCs w:val="24"/>
          <w:lang w:eastAsia="zh-CN"/>
        </w:rPr>
        <w:t>张淑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赵浩卓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主持人</w:t>
      </w:r>
      <w:r>
        <w:rPr>
          <w:rFonts w:ascii="宋体" w:hAnsi="宋体" w:cs="宋体"/>
          <w:sz w:val="24"/>
          <w:szCs w:val="24"/>
          <w:lang w:eastAsia="zh-CN"/>
        </w:rPr>
        <w:t>周子杰</w:t>
      </w:r>
      <w:r>
        <w:rPr>
          <w:rFonts w:ascii="宋体" w:hAnsi="宋体" w:cs="宋体"/>
          <w:sz w:val="24"/>
          <w:szCs w:val="24"/>
        </w:rPr>
        <w:t>：全体立正！升旗、敬礼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主持人仰头敬礼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人</w:t>
      </w:r>
      <w:r>
        <w:rPr>
          <w:rFonts w:ascii="宋体" w:hAnsi="宋体" w:cs="宋体"/>
          <w:sz w:val="24"/>
          <w:szCs w:val="24"/>
          <w:lang w:eastAsia="zh-CN"/>
        </w:rPr>
        <w:t>蒋铃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礼毕！</w:t>
      </w:r>
      <w:r>
        <w:rPr>
          <w:rFonts w:ascii="宋体" w:hAnsi="宋体" w:cs="宋体"/>
          <w:sz w:val="24"/>
          <w:szCs w:val="24"/>
        </w:rPr>
        <w:t>请同学们呈跨立姿势站好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国旗下讲话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蒋铃，你知道这周六是什么日子吗？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知道呀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，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个“世界读书日”嘛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那你知道“世界读书日”的由来吗？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当然，听我细细道来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72</w:t>
      </w:r>
      <w:r>
        <w:rPr>
          <w:rFonts w:ascii="宋体" w:hAnsi="宋体" w:cs="宋体"/>
          <w:sz w:val="24"/>
          <w:szCs w:val="24"/>
          <w:lang w:val="en-US" w:eastAsia="zh-CN"/>
        </w:rPr>
        <w:t>年，联合国教科文组织向全世界发出了“走向阅读社会”的号召，要求人人读书，让读书成为人们日常生活不可或缺的部分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95</w:t>
      </w:r>
      <w:r>
        <w:rPr>
          <w:rFonts w:ascii="宋体" w:hAnsi="宋体" w:cs="宋体"/>
          <w:sz w:val="24"/>
          <w:szCs w:val="24"/>
          <w:lang w:val="en-US" w:eastAsia="zh-CN"/>
        </w:rPr>
        <w:t>年，联合国教科文组织宣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为“世界读书日”，鼓励人们尤其是年轻人去发现阅读的乐趣，并对那些为促进社会和文化进步做出巨大贡献的人表示敬意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你知道的还真不少，看来也是爱看书的人啊！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我这还不算什么，咱们班有不少读书之星呢！瞧，他们来了！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读书之星分享读书故事：陈康睿、夏嘉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生活里没有书籍，就像自然界没有了阳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智慧里没有书籍，就像鸟儿没有了翅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好书，能使你畅游美丽多姿的知识海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好书，能带你探寻古今中外的历史沧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书中不仅有引人入胜的故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书中还有韵味十足的诗篇。请欣赏古韵新唱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潘诗雨、李宇涛《绝句》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请刘刚老师放音乐，歌曲《读唐诗》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周子杰：诗中有画，画中有诗，真美妙啊！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铃：嘘，小点声，那边有两位同学在看书呢，咱们去瞧瞧！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引出情景剧表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主持人宣读倡议书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人：下面请</w:t>
      </w:r>
      <w:r>
        <w:rPr>
          <w:rFonts w:ascii="宋体" w:hAnsi="宋体" w:cs="宋体"/>
          <w:sz w:val="24"/>
          <w:szCs w:val="24"/>
          <w:lang w:eastAsia="zh-CN"/>
        </w:rPr>
        <w:t>郑老师对本次升旗仪式进行</w:t>
      </w:r>
      <w:r>
        <w:rPr>
          <w:rFonts w:ascii="宋体" w:hAnsi="宋体" w:cs="宋体"/>
          <w:sz w:val="24"/>
          <w:szCs w:val="24"/>
        </w:rPr>
        <w:t>点评，谢谢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人：本次升旗仪式到此结束，请同学们有序回到教室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附材料：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读书小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是一个非常爱看书的人，只要一有空，就时不时地捧起了书，一看就是几个小时，完全沉浸在故事当中。没人吵我的时候，我就把字读出声来，让我的朗读水平提高了许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最近我迷上了一本名叫《十万个为什么》的书，里面的内容非常丰富、有趣，这本书教会了我很多知识。比如说，香蕉为什么不能放在冰箱里，是因为它属于热带水果，冰箱里的温度比它的生长温度要低很多，放在冰箱里会腐烂，我把这个知识告诉了妈妈，得到了妈妈的夸奖，我心里得意极了。里面不但讲了生活中的许多小知识，还讲了许多天文地理知识，让我大开眼界。    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我还看了一本名叫 《窗边的小豆豆》 的书，讲述了怪怪的小豆豆变成了一个大家都能接受的孩子，让大人更加了解我们，关爱我们，我认为大家应该多读一些这样的好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学们，读书给我们带来了很多知识和乐趣，让我们更加热爱读书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是一个小书虫，从小就喜欢书，喜欢听爸爸妈妈给我读书，给我讲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记得从幼儿园的时候，我就开始读书，现在的我已经看过一两百本书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幼儿园我看了《幼儿画报》、《儿童故事画报》…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上小学一年级，我就看了十几本书，如：《一千零一夜》、《好听的故事》、《妈妈讲故事》等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上小学二年级，我也看了不少书，比如说：《小熊维尼》、《会飞的教室》、《安徒生童话》等二十几本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年级我看的书最多：《今天我是升旗手》、《</w:t>
      </w:r>
      <w:r>
        <w:rPr>
          <w:rFonts w:ascii="宋体" w:hAnsi="宋体" w:cs="宋体"/>
          <w:sz w:val="24"/>
          <w:szCs w:val="24"/>
          <w:lang w:eastAsia="zh-CN"/>
        </w:rPr>
        <w:t>窗边的小豆豆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ascii="宋体" w:hAnsi="宋体" w:cs="宋体"/>
          <w:sz w:val="24"/>
          <w:szCs w:val="24"/>
          <w:lang w:eastAsia="zh-CN"/>
        </w:rPr>
        <w:t>夏洛的网</w:t>
      </w:r>
      <w:r>
        <w:rPr>
          <w:rFonts w:ascii="宋体" w:hAnsi="宋体" w:cs="宋体"/>
          <w:sz w:val="24"/>
          <w:szCs w:val="24"/>
        </w:rPr>
        <w:t>》、《你是我的宝贝》等</w:t>
      </w:r>
      <w:r>
        <w:rPr>
          <w:rFonts w:ascii="宋体" w:hAnsi="宋体" w:cs="宋体"/>
          <w:sz w:val="24"/>
          <w:szCs w:val="24"/>
          <w:lang w:eastAsia="zh-CN"/>
        </w:rPr>
        <w:t>和</w:t>
      </w:r>
      <w:r>
        <w:rPr>
          <w:rFonts w:ascii="宋体" w:hAnsi="宋体" w:cs="宋体"/>
          <w:sz w:val="24"/>
          <w:szCs w:val="24"/>
        </w:rPr>
        <w:t>一些有名的童话故事和作文书</w:t>
      </w:r>
      <w:r>
        <w:rPr>
          <w:rFonts w:eastAsia="宋体" w:cs="宋体" w:ascii="宋体" w:hAnsi="宋体"/>
          <w:sz w:val="24"/>
          <w:szCs w:val="24"/>
        </w:rPr>
        <w:t xml:space="preserve">.....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从书里我学到了许多知识，从书里我也明白了许多道理。书里我找到了快乐，书里找到了我自己的一片天地。俗话说得好：“书是人类的营养品”，“书是人们的良师益友”，我们要多读书，读好书，就能增加更多的知识。让我们在写作中，增添更多的优美词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古诗背诵《绝句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两个黄鹂鸣翠柳，一行白鹭上青天。窗含西岭千秋雪，门泊东吴万里船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迟日江山丽，春风花草香。泥融飞燕子，沙暖睡鸳鸯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歌曲《读唐诗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床前的月光，窗外的雪。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高飞的白鹭，浮水的鹅。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唐诗里有画，唐诗里有歌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唐诗像清泉，流进我心窝。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床前的月光，窗外的雪。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高飞的白鹭，浮水的鹅。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唐诗里有画，唐诗里有歌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唐诗像清泉，流进我心窝。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相思的红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山的雪。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边疆的战士，回乡的客。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唐诗里有乐，唐诗里有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唐诗是祖先在向我诉说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相思的红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山的雪。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边疆的战士，回乡的客。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唐诗里有乐，唐诗里有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唐诗是祖先在向我诉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情景剧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览室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哎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**</w:t>
      </w:r>
      <w:r>
        <w:rPr>
          <w:rFonts w:ascii="宋体" w:hAnsi="宋体" w:cs="宋体"/>
          <w:sz w:val="24"/>
          <w:szCs w:val="24"/>
          <w:lang w:val="en-US" w:eastAsia="zh-CN"/>
        </w:rPr>
        <w:t>，快过来，这儿有一本你最喜欢的漫画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啊！是漫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arty</w:t>
      </w:r>
      <w:r>
        <w:rPr>
          <w:rFonts w:ascii="宋体" w:hAnsi="宋体" w:cs="宋体"/>
          <w:sz w:val="24"/>
          <w:szCs w:val="24"/>
          <w:lang w:val="en-US" w:eastAsia="zh-CN"/>
        </w:rPr>
        <w:t>，太好了，太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员：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小同学，安静些，这儿可是读书的地方，可不要影响其他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乙：老师，对不起。（不好意思低下头。拿着书回到座位上看书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走廊上，书吧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**</w:t>
      </w:r>
      <w:r>
        <w:rPr>
          <w:rFonts w:ascii="宋体" w:hAnsi="宋体" w:cs="宋体"/>
          <w:sz w:val="24"/>
          <w:szCs w:val="24"/>
          <w:lang w:val="en-US" w:eastAsia="zh-CN"/>
        </w:rPr>
        <w:t>，你在看什么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唉，还能有什么？作文书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哦，第二节课语文老师刚布置完作文《我的同桌》，你在为此做准备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准备什么，我最愁写作文了，我准备在这淘一篇，再偷偷撕下来，回家好好参考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那可不行，你怎能随便撕书，这可是公共财物，要是让别人看见那多不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那我一会儿把书带走，反正别人也没看见，天知地知你知我知，明天再悄悄送来可以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那也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有什么了不起的，不就一本书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**</w:t>
      </w:r>
      <w:r>
        <w:rPr>
          <w:rFonts w:ascii="宋体" w:hAnsi="宋体" w:cs="宋体"/>
          <w:sz w:val="24"/>
          <w:szCs w:val="24"/>
          <w:lang w:val="en-US" w:eastAsia="zh-CN"/>
        </w:rPr>
        <w:t>，这可不是一件小事。你想想如果人人都像你这样想，都认为拿走一本书，那么，试想想全校几千人，会是怎样的数量，总有一天书架被掏空。以后我们还看什么？再说，让人知道，你偷拿了书，这是一件多么不光彩的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对呀，经你这么一说，我明白了，凭咱一个响当当的男子汉，我可不能让别人瞧不起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甲：如果你需要书，你可以正大光明的去图书馆借一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乙：谢谢你的提醒，这可真是个好主意，要不刚才我可就犯了大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图书管理员：同学们，多读书，读好书，这应是一件大力提倡的事，但是，学校的图书需要每位同学去爱护，在阅览图书时，我们要做一个文明的小读者，可不能犯刚才同学的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倡议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捐赠一本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共享一份爱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—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捐书倡议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亲爱的同学们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我们的成长离不开一本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好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的陪伴。与书共度的美好时光总是很充实，我们逐渐在书的滋润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长为明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懂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少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不得不说，书籍是我们每个人的好朋友，不过大家有没有发现许多图书朋友在校园书吧里走丢了，如果有同学知道他们在哪儿，请送他们安全回家，提供帮助的同学可以获得道德币一枚哦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在找回丢失图书的同时，我们也希望能结交更多的图书朋友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若是我们每个人拿出一本书来，与大家分享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每位同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就可以读到几十本、几百本、上千本书吗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此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我们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中队代表学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向全体同学发出倡议：倡议我们每个同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闲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捐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给学校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图书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图书馆老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统一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放到各层书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你可以捐赠童话故事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科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小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中外名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书籍，但书要完整，不能破旧。每捐赠一本书，可获得道德币一枚，由班主任颁发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书的扉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工工整整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的推荐理由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并写上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级和姓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低年级的同学可以让家长帮忙写，然后交至班主任处，由班主任统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交至图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学校会给每个班级发一张捐书汇总表，比一比哪个班级捐的图书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每一本书代表的都是一颗懂得分享的爱心！同学们，快快行动起来吧，让我们一起把学校的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书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充实起来，为营造书香校园贡献出我们的一份力量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升旗手介绍：</w:t>
      </w:r>
    </w:p>
    <w:p>
      <w:pPr>
        <w:pStyle w:val="Normal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张淑佳：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老师们，同学们，大家早上好！我是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）班的张淑佳，我是一个积极上进的女孩，兴趣爱好广泛，跳舞、唱歌都是我的拿手好戏。身为班长的我经常帮助学习有困难的同学，也是老师的好帮手！</w:t>
      </w:r>
      <w:r>
        <w:rPr>
          <w:color w:val="000000"/>
          <w:sz w:val="24"/>
          <w:szCs w:val="24"/>
        </w:rPr>
        <w:t>站在国旗下，是我的荣幸，是老师和同学们给我的机会，我一定会珍惜，努力当好升旗手这个职位，谢谢大家！</w:t>
      </w:r>
    </w:p>
    <w:p>
      <w:pPr>
        <w:pStyle w:val="Normal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赵浩卓：</w:t>
      </w:r>
    </w:p>
    <w:p>
      <w:pPr>
        <w:pStyle w:val="Normal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老师们，同学们，大家早上好！我是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）班的赵浩卓，今天能站在这里，我感到无比自豪，我要感谢老师和同学们对我的信任。我成绩优异，每学期都是三好学生。我上课举手发言积极，还积极参加学校组织的活动，围棋、足球、篮球、画画都是我的爱好。我一定会当好这个升旗手，不辜负老师和同学们对我的期望！谢谢大家！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Consolas" w:hAnsi="Consolas" w:cs="宋体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nsolas" w:hAnsi="Consolas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09:00Z</dcterms:created>
  <dc:creator>User</dc:creator>
  <dc:description/>
  <dc:language>en-US</dc:language>
  <cp:lastModifiedBy>Administrator</cp:lastModifiedBy>
  <dcterms:modified xsi:type="dcterms:W3CDTF">2016-04-18T06:52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