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我阅读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我快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春暖花开，万物生长，正是大家读书的好时机，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）班结合即将到来的“世界读书日”举办了主题为“我阅读，我快乐”的升旗仪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今年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日是第二十一个世界读书日，它的确立旨在呼吁各阶层的人热爱读书，享受读书的乐趣。每年这一天，全世界的人都会静下心，捧起书，享受最丰盛的精神大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孩子们分享自己的读书故事，凸显阅读的重要性，分享阅读的乐趣。“床前的月光，窗外的雪，高飞的白鹭，浮水的鹅……”伴随着优美旋律，孩子们用自己的歌声和动作诠释着诗意，享受唐诗的韵味。书吧情景剧让孩子们明白爱护书籍人人有责，要做个文明的小读者。在此基础上，孩子们代表学校发出了倡议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倡议每个同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自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闲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捐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给学校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图书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为营造书香校园贡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自己的一份力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升旗仪式希望以世界读书日为契机，让孩子们懂得爱护图书，共享读书的美好时光，让迷人的书香永远飘溢在美丽的校园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18T11:0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