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她把迎接挑战当成成长的舞台；她把经受历练看作进步的阶梯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她把早晚接送自己的孩子当成一种奢侈；她把关心班里每一个孩子当成一种习惯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间匆匆的脚步倾诉着她的忙碌；嘴边成片的小泡记录着她的辛苦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她就是六年级一只美丽而勤劳的小燕子。（张燕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23:00Z</dcterms:created>
  <dc:creator>Administrator</dc:creator>
  <dc:description/>
  <cp:keywords/>
  <dc:language>en-US</dc:language>
  <cp:lastModifiedBy>Administrator</cp:lastModifiedBy>
  <dcterms:modified xsi:type="dcterms:W3CDTF">2016-11-02T05:23:00Z</dcterms:modified>
  <cp:revision>18</cp:revision>
  <dc:subject/>
  <dc:title/>
</cp:coreProperties>
</file>