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我眼中“最美”的班主任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俗话说：“金无赤足，人无完人”，但仅仅在小学这六年的学习生涯中，这句话常常在我脑海中出现。那明亮的双眸、响亮的话语。在我心中，她是最美的班主任，是世界上最完美、最闪亮的班主任。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她，有着一双炯炯有神的眼睛，长相平凡的脸上有一张能说会道的嘴巴，而正是这张嘴巴，让我永生难忘，也正是这张嘴巴，让我认准了最美班主任头衔是属于她的。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时间眨眼过去，但是我人记得这是三年级那时发生的事情。那天，我们班正在上体育课，突然，一阵笑声划破长空，原来是我前面的一个同学做操动作缓慢，样子十分搞笑。我忍不住“哈哈”大笑起来。那位同学也许是听懂了这种嘲讽的笑声，一屁股坐到地上，大哭起来。我也有点不知所措了。到了下课时，老师从其他同学哪里了解到了体育课的情况，我被叫到来办公室，准备接受暴风骤雨的批评。可是老师只是叹了一口气，我十分不解，抬起头来看老师。只见她那清澈的眼睛正紧盯着我，似乎能从我的眼睛里读懂事情的原委。老师问我：“为什么要这样做？”还很“严厉”地教育了我，不，应该是教我怎样跟同学们相处。我惊讶了，老师并没有责怪我、批评我，而是用亲切和蔼的声音，分析了我的同学关系，并且指出我的不足。我认识到了自己的错误，诚恳地向那位同学道歉了，并得到了同学的原谅。现在我和同学们相处融洽，正是老师的教导是我改变了很多，我收获了大家的友谊。</w:t>
      </w:r>
    </w:p>
    <w:p>
      <w:pPr>
        <w:pStyle w:val="Normal"/>
        <w:spacing w:lineRule="auto" w:line="360"/>
        <w:ind w:firstLine="482"/>
        <w:rPr/>
      </w:pPr>
      <w:r>
        <w:rPr>
          <w:sz w:val="28"/>
          <w:szCs w:val="28"/>
        </w:rPr>
        <w:t>同学们，你们觉得这样循循善诱、让孩子自己思考改正错误的老师好吗？她就是我眼中的最美班主任—张建妹老师！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六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陈宇童</w:t>
      </w:r>
    </w:p>
    <w:sectPr>
      <w:type w:val="nextPage"/>
      <w:pgSz w:w="11906" w:h="16838"/>
      <w:pgMar w:left="1247" w:right="1247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49:00Z</dcterms:created>
  <dc:creator>lenovo</dc:creator>
  <dc:description/>
  <cp:keywords/>
  <dc:language>en-US</dc:language>
  <cp:lastModifiedBy>AutoBVT</cp:lastModifiedBy>
  <dcterms:modified xsi:type="dcterms:W3CDTF">2016-03-18T07:09:00Z</dcterms:modified>
  <cp:revision>25</cp:revision>
  <dc:subject/>
  <dc:title> </dc:title>
</cp:coreProperties>
</file>