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15" w:before="0" w:after="210"/>
        <w:rPr>
          <w:b/>
          <w:b/>
          <w:bCs/>
          <w:color w:val="2B2B2B"/>
          <w:lang w:val="en-US" w:eastAsia="zh-CN"/>
        </w:rPr>
      </w:pPr>
      <w:r>
        <w:rPr>
          <w:rFonts w:eastAsia="Calibri" w:cs="Calibri"/>
          <w:color w:val="2B2B2B"/>
          <w:lang w:val="en-US" w:eastAsia="zh-CN"/>
        </w:rPr>
        <w:t xml:space="preserve">                      </w:t>
      </w:r>
      <w:r>
        <w:rPr>
          <w:b/>
          <w:bCs/>
          <w:color w:val="2B2B2B"/>
          <w:lang w:val="en-US" w:eastAsia="zh-CN"/>
        </w:rPr>
        <w:t>《嫦娥奔月》新编剧本</w:t>
      </w:r>
    </w:p>
    <w:p>
      <w:pPr>
        <w:pStyle w:val="Style15"/>
        <w:keepNext w:val="false"/>
        <w:keepLines w:val="false"/>
        <w:widowControl/>
        <w:spacing w:lineRule="atLeast" w:line="315" w:before="0" w:after="210"/>
        <w:rPr>
          <w:b/>
          <w:b/>
          <w:bCs/>
          <w:color w:val="2B2B2B"/>
          <w:lang w:val="en-US" w:eastAsia="zh-CN"/>
        </w:rPr>
      </w:pPr>
      <w:r>
        <w:rPr>
          <w:rFonts w:eastAsia="Calibri" w:cs="Calibri"/>
          <w:b/>
          <w:bCs/>
          <w:color w:val="2B2B2B"/>
          <w:lang w:val="en-US" w:eastAsia="zh-CN"/>
        </w:rPr>
        <w:t xml:space="preserve">                             </w:t>
      </w:r>
      <w:r>
        <w:rPr>
          <w:b/>
          <w:bCs/>
          <w:color w:val="2B2B2B"/>
          <w:lang w:val="en-US" w:eastAsia="zh-CN"/>
        </w:rPr>
        <w:t>六（</w:t>
      </w:r>
      <w:r>
        <w:rPr>
          <w:b/>
          <w:bCs/>
          <w:color w:val="2B2B2B"/>
          <w:lang w:val="en-US" w:eastAsia="zh-CN"/>
        </w:rPr>
        <w:t>5</w:t>
      </w:r>
      <w:r>
        <w:rPr>
          <w:b/>
          <w:bCs/>
          <w:color w:val="2B2B2B"/>
          <w:lang w:val="en-US" w:eastAsia="zh-CN"/>
        </w:rPr>
        <w:t>）</w:t>
      </w:r>
    </w:p>
    <w:p>
      <w:pPr>
        <w:pStyle w:val="Style15"/>
        <w:keepNext w:val="false"/>
        <w:keepLines w:val="false"/>
        <w:widowControl/>
        <w:spacing w:lineRule="atLeast" w:line="315" w:before="0" w:after="210"/>
        <w:rPr>
          <w:color w:val="2B2B2B"/>
        </w:rPr>
      </w:pPr>
      <w:r>
        <w:rPr>
          <w:color w:val="2B2B2B"/>
        </w:rPr>
        <w:t>背景音乐：王菲的《水调歌头》“明月几时有？把酒问青天，不知天上宫阙，今夕是何年？”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10"/>
        <w:rPr/>
      </w:pPr>
      <w:r>
        <w:rPr>
          <w:rFonts w:eastAsia="Calibri" w:cs="Calibri"/>
          <w:color w:val="2B2B2B"/>
          <w:lang w:val="en-US" w:eastAsia="zh-CN"/>
        </w:rPr>
        <w:t xml:space="preserve">                             </w:t>
      </w:r>
      <w:r>
        <w:rPr>
          <w:color w:val="2B2B2B"/>
        </w:rPr>
        <w:t>场景一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旁白：很久很久以前，天上挂着十个火球般的太阳，炙烤着大地，人们热得天天狂喊龙王大爷。英雄后羿便为民除害，射掉了九个太阳。使老百姓过上了“猫吃鱼，狗吃肉，奥特曼打小怪兽”的幸福生活……（后羿上，摆个肌肉男的</w:t>
      </w:r>
      <w:r>
        <w:rPr>
          <w:color w:val="2B2B2B"/>
        </w:rPr>
        <w:t>pose</w:t>
      </w:r>
      <w:r>
        <w:rPr>
          <w:color w:val="2B2B2B"/>
        </w:rPr>
        <w:t>，假装在射箭）后羿还有个老婆，叫做嫦娥，长的和芙蓉姐姐有的一拼，那可是闭掉初一晚上的月亮，羞死茅房边的狗尾巴花啊</w:t>
      </w:r>
      <w:r>
        <w:rPr>
          <w:color w:val="2B2B2B"/>
        </w:rPr>
        <w:t>~</w:t>
      </w:r>
      <w:r>
        <w:rPr>
          <w:color w:val="2B2B2B"/>
        </w:rPr>
        <w:t>（嫦娥上，拿镜子做臭美状）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20"/>
        <w:rPr/>
      </w:pPr>
      <w:r>
        <w:rPr>
          <w:rFonts w:eastAsia="Calibri" w:cs="Calibri"/>
          <w:color w:val="2B2B2B"/>
          <w:lang w:val="en-US" w:eastAsia="zh-CN"/>
        </w:rPr>
        <w:t xml:space="preserve">                          </w:t>
      </w:r>
      <w:r>
        <w:rPr>
          <w:color w:val="2B2B2B"/>
        </w:rPr>
        <w:t>场景二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旁白：中秋节的晚上，又懒又馋的嫦娥只顾在家看电视，连饭也不做。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（一把椅子摆在舞台中间。嫦娥坐在椅子上，跷二郎腿，一边吃棒棒糖一边看快男。后羿身背弓和箭，手里拿着烤鸭袋子，麻花盒子推门进来）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：吖！快男总决赛！快看快看，芒果台！哇，李炜！李炜好帅吖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：我回来了。老婆，肚子饿了吧！这不，我给你买了只北京烤鸭，还有十八街的天津麻花！快吃吧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烦躁地）：我早就换口味啦，我要吃</w:t>
      </w:r>
      <w:r>
        <w:rPr>
          <w:color w:val="2B2B2B"/>
        </w:rPr>
        <w:t>KFC</w:t>
      </w:r>
      <w:r>
        <w:rPr>
          <w:color w:val="2B2B2B"/>
        </w:rPr>
        <w:t>！</w:t>
      </w:r>
      <w:r>
        <w:rPr>
          <w:color w:val="2B2B2B"/>
        </w:rPr>
        <w:t>KFC</w:t>
      </w:r>
      <w:r>
        <w:rPr>
          <w:color w:val="2B2B2B"/>
        </w:rPr>
        <w:t>！快给我去买了啦</w:t>
      </w:r>
      <w:r>
        <w:rPr>
          <w:color w:val="2B2B2B"/>
        </w:rPr>
        <w:t>~</w:t>
      </w:r>
      <w:r>
        <w:rPr>
          <w:color w:val="2B2B2B"/>
        </w:rPr>
        <w:t>！我还要看电视吖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郁闷状）：那好吧（放下食品袋，拿着手里的小包，悄悄后退）。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奇怪地看着后羿，突然叫住他）：“站住，你手里拿着什么？这个月的工资还没交啊，赶紧给我拿出来！”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捂着包，怯怯地）：</w:t>
      </w:r>
      <w:r>
        <w:rPr>
          <w:color w:val="2B2B2B"/>
        </w:rPr>
        <w:t>No money No money</w:t>
      </w:r>
      <w:r>
        <w:rPr>
          <w:color w:val="2B2B2B"/>
        </w:rPr>
        <w:t>，工资还没发呢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跨上一步夺下包来）：那你包里有什么好东西，还这么鬼鬼祟祟的！（打开一看，里面一个小盒子，写着“鸡犬升天丸”）。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不屑地看着后羿）：哦…我以为什么好东西呢，不就是个药丸嘛，还搞得这么神神秘秘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有点气急败坏地）：你可别小看它，这可是我获得天宫帅哥第二百五十名的奖品，还是王母娘娘亲自发给我的呢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半信半疑地）：原来你是二百五啊，那还能得个什么好奖品呢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骄傲地）：说出来吓你一跳，这药丸共两个，一白一黑，据说是王母娘娘亲自用五花八门的地沟油和三鹿奶粉精炼而成，分开服用，因为特别苦，每次只需舔一口，‘白天舔白片，精力旺；晚上舔黑片，睡的香’，只要能坚持</w:t>
      </w:r>
      <w:r>
        <w:rPr>
          <w:color w:val="2B2B2B"/>
        </w:rPr>
        <w:t>250</w:t>
      </w:r>
      <w:r>
        <w:rPr>
          <w:color w:val="2B2B2B"/>
        </w:rPr>
        <w:t>天，就能长生不老。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兴奋地）：耶，原来这么神奇！（立刻沉下脸来）你是不是准备自己偷着享受啊？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弈（慌忙地）：</w:t>
      </w:r>
      <w:r>
        <w:rPr>
          <w:color w:val="2B2B2B"/>
        </w:rPr>
        <w:t>NoNoNo</w:t>
      </w:r>
      <w:r>
        <w:rPr>
          <w:color w:val="2B2B2B"/>
        </w:rPr>
        <w:t>！我只是想藏好了，免得被徒弟一狼盯上。我想长生不老也得有你陪着，金童总得有玉女做伴啊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满足地）：拿来吧，就放这里，有我在，谅那一狼也不敢妄想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听话地）：好好好，有你这个母老虎在，没哪只猴子敢称大王了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20"/>
        <w:rPr/>
      </w:pPr>
      <w:r>
        <w:rPr>
          <w:rFonts w:eastAsia="Calibri" w:cs="Calibri"/>
          <w:color w:val="2B2B2B"/>
          <w:lang w:val="en-US" w:eastAsia="zh-CN"/>
        </w:rPr>
        <w:t xml:space="preserve">                        </w:t>
      </w:r>
      <w:r>
        <w:rPr>
          <w:color w:val="2B2B2B"/>
        </w:rPr>
        <w:t>场景三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旁白：一狼全名叫做小狗蠢一狼，是一百年前后羿在一个狗窝里捡到的一个可怜孩子，辛辛苦苦地把他养大，还教会他一身好武功！深夜，嫦娥和后羿都睡着了，没想到徒弟一狼真的就来了！（伴奏“鬼子进村”）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一狼（蹑手蹑脚走进房间，拿不老药）：听说师父得了一个具有神秘功能的大奖，趁着他们睡的跟死猪一样，我赶紧以迅雷不及掩耳盗铃之势偷过来</w:t>
      </w:r>
      <w:r>
        <w:rPr>
          <w:color w:val="2B2B2B"/>
        </w:rPr>
        <w:t xml:space="preserve">···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突然睁眼）：啊！俺的药丸！你要干什么？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一狼：你的，退后的干活！你要是敢抢我的，死啦死啦的干活！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：你个忘恩负义的小日本，钓鱼岛你想抢，我的药也敢偷，真不想活了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/>
      </w:pPr>
      <w:r>
        <w:rPr>
          <w:color w:val="2B2B2B"/>
        </w:rPr>
        <w:t>一狼（叉着腰，很嚣张地）：狼心狗肺是我们的本性，偷鸡摸狗是我们的本能，要不是我</w:t>
      </w:r>
      <w:r>
        <w:rPr>
          <w:color w:val="2B2B2B"/>
        </w:rPr>
        <w:t xml:space="preserve">#from </w:t>
      </w:r>
      <w:r>
        <w:rPr>
          <w:color w:val="2B2B2B"/>
        </w:rPr>
        <w:t>本文来自学优高考网</w:t>
      </w:r>
      <w:r>
        <w:rPr>
          <w:color w:val="2B2B2B"/>
        </w:rPr>
        <w:t>www.gkstk.com</w:t>
      </w:r>
      <w:r>
        <w:rPr>
          <w:color w:val="2B2B2B"/>
        </w:rPr>
        <w:t>，全国最大的</w:t>
      </w:r>
      <w:hyperlink r:id="rId2">
        <w:r>
          <w:rPr>
            <w:rStyle w:val="InternetLink"/>
            <w:color w:val="2B2B2B"/>
            <w:u w:val="none"/>
          </w:rPr>
          <w:t>高考资源网</w:t>
        </w:r>
      </w:hyperlink>
      <w:r>
        <w:rPr>
          <w:rFonts w:cs="Calibri" w:eastAsia="Calibri"/>
          <w:color w:val="2B2B2B"/>
        </w:rPr>
        <w:t xml:space="preserve"> </w:t>
      </w:r>
      <w:r>
        <w:rPr>
          <w:color w:val="2B2B2B"/>
        </w:rPr>
        <w:t>end#</w:t>
      </w:r>
      <w:r>
        <w:rPr>
          <w:color w:val="2B2B2B"/>
        </w:rPr>
        <w:t>们这么出息，怎么会被玉帝贬到东边看日出呢！（面向嫦娥，恶狠狠地）交出药来，只要有了鸡犬升天丸，我们小日本民族就会个个升天，再也不用晒太阳啦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有点害怕）：你敢！我谴责，我抗议！菲律宾警察在哪儿？抢劫啦，救命啊！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一狼（得意地）：菲律宾警察早就被我买通了，就连中国裁判也救不了你啦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（嫦娥趁其不备，一下子夺过药盒，一狼凶猛地扑过来，嫦娥一闪身，拿出药丸放到嘴里！）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大喊）：死后羿（卡壳状，药丸咽下去了，变成呜呜声）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惊醒）：什么人？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一狼转身要逃，后羿伸手一指，喊了一身：变！一狼瞬间变成一个月饼（纸上面写着“狗肉月饼”）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做出飞的样子）：后羿哥哥，后羿哥哥，快来啊，快来救我，我怎么飞起来了？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看到空药盒）：嫦娥妹妹，你这小死孩，怎么把药都吃了！都怪我没有将“白加黑”的用法说清。王母娘娘告诫过，“白天不懂夜的黑”，千万不能同时服用……否则就会飞上天去啊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悲伤地）：我看一狼想抢药，就全吞了，要不被他抢去，鬼子们都升天了，那可成了世界公害啦！为了正义，我奋不顾身了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很崇拜地）：嫦娥妹妹，我为你自豪！你去吧，放心地去吧！（抓起月饼扔上去）带着这个，狗肉的。没有你的日子里，我不上</w:t>
      </w:r>
      <w:r>
        <w:rPr>
          <w:color w:val="2B2B2B"/>
        </w:rPr>
        <w:t>QQ</w:t>
      </w:r>
      <w:r>
        <w:rPr>
          <w:color w:val="2B2B2B"/>
        </w:rPr>
        <w:t>、不玩游戏，一心一意地做月饼啦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（认命的样子，一个飞吻）：轻轻地，我走了，正如我轻轻地来，不带走一片云彩。吖，后羿哥哥，你以后可要帮我看快男啊！给李炜加油！</w:t>
      </w:r>
      <w:r>
        <w:rPr>
          <w:rFonts w:cs="Calibri" w:eastAsia="Calibri"/>
          <w:color w:val="2B2B2B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后羿（真诚地）：</w:t>
      </w:r>
      <w:r>
        <w:rPr>
          <w:color w:val="2B2B2B"/>
        </w:rPr>
        <w:t>Ok Ok</w:t>
      </w:r>
      <w:r>
        <w:rPr>
          <w:color w:val="2B2B2B"/>
        </w:rPr>
        <w:t>，一定</w:t>
      </w:r>
      <w:r>
        <w:rPr>
          <w:color w:val="2B2B2B"/>
        </w:rPr>
        <w:t>Ok</w:t>
      </w:r>
      <w:r>
        <w:rPr>
          <w:color w:val="2B2B2B"/>
        </w:rPr>
        <w:t>！等到</w:t>
      </w:r>
      <w:r>
        <w:rPr>
          <w:color w:val="2B2B2B"/>
          <w:lang w:eastAsia="zh-CN"/>
        </w:rPr>
        <w:t>薛家小学</w:t>
      </w:r>
      <w:r>
        <w:rPr>
          <w:color w:val="2B2B2B"/>
        </w:rPr>
        <w:t>六</w:t>
      </w:r>
      <w:r>
        <w:rPr>
          <w:color w:val="2B2B2B"/>
          <w:lang w:val="en-US" w:eastAsia="zh-CN"/>
        </w:rPr>
        <w:t>5</w:t>
      </w:r>
      <w:r>
        <w:rPr>
          <w:color w:val="2B2B2B"/>
        </w:rPr>
        <w:t>班探月旅行的时候，我会让他们带去我最热烈的祝福和最好吃的月饼！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rPr>
          <w:color w:val="2B2B2B"/>
        </w:rPr>
      </w:pPr>
      <w:r>
        <w:rPr>
          <w:color w:val="2B2B2B"/>
        </w:rPr>
        <w:t>嫦娥月飞越远……</w:t>
      </w:r>
      <w:r>
        <w:rPr>
          <w:rFonts w:cs="Calibri" w:eastAsia="Calibri"/>
          <w:color w:val="2B2B2B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B2B2B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character" w:styleId="Dsreadsappspecial">
    <w:name w:val="ds-reads-app-special"/>
    <w:basedOn w:val="Style14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basedOn w:val="Style14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4T13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