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  <w:szCs w:val="28"/>
        </w:rPr>
        <w:t>最美班主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</w:t>
      </w:r>
      <w:r>
        <w:rPr>
          <w:rFonts w:ascii="宋体;SimSun" w:hAnsi="宋体;SimSun" w:cs="宋体;SimSun"/>
          <w:sz w:val="28"/>
          <w:szCs w:val="28"/>
        </w:rPr>
        <w:t>五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文怡涵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有两位“妈妈”，一位便是生我养我的妈妈，另一位便是在学校关心我、鼓励我的“妈妈”，这位妈妈便是我的班主任——徐老师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们的班主任徐老师是一位美丽漂亮的女老师，她有着一头棕色的卷发，她有着一双大大的眼睛，当我们上课不认真时，她就会用那双大眼睛瞪着我们，警告我们不要在做小动作；她的眼睛下面有一个高挺的鼻子；鼻子下面便是一张能说会道的嘴。上语文课时，她便用那张能说会道的嘴让我知道了写作的方法、文章的精妙、人物的高尚品格，让我们明白了许多道理。她还十分幽默，她有一个明显的标志：右眼下的一块红胎记，她常常跟我们开玩笑：这可是她的妈妈怕她走丢了特意画上去的。</w:t>
      </w:r>
    </w:p>
    <w:p>
      <w:pPr>
        <w:pStyle w:val="Normal"/>
        <w:ind w:firstLine="549"/>
        <w:rPr/>
      </w:pPr>
      <w:r>
        <w:rPr>
          <w:rFonts w:ascii="宋体;SimSun" w:hAnsi="宋体;SimSun" w:cs="宋体;SimSun"/>
          <w:sz w:val="28"/>
          <w:szCs w:val="28"/>
        </w:rPr>
        <w:t>徐老师一心扑在学生身上。记得那是去年的冬天。去年冬天，班上的许多同学都感冒了，班级里的细菌越来越多，可又因为天特别冷，所以没开窗户透气。终于有一天，徐老师也被我们传染了，并且病得十分严重，常常在课上咳嗽，每当听到您咳嗽的时候我就十分心疼，后来您病得真的很严重，迫不得已的情况下才请了假去医院看病，您一挂完盐水就回到了学校，实在不放心我们啊。只记得那次感冒您持续了很久，那段时间，您并没有落下一节课，还是认真负责地为我们上课，教育我们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徐老师是一位严师，更是一位慈母。那是临近中秋节的时候，我们班上</w:t>
      </w:r>
      <w:r>
        <w:rPr>
          <w:rFonts w:cs="宋体;SimSun" w:ascii="宋体;SimSun" w:hAnsi="宋体;SimSun"/>
          <w:sz w:val="28"/>
          <w:szCs w:val="28"/>
        </w:rPr>
        <w:t>52</w:t>
      </w:r>
      <w:r>
        <w:rPr>
          <w:rFonts w:ascii="宋体;SimSun" w:hAnsi="宋体;SimSun" w:cs="宋体;SimSun"/>
          <w:sz w:val="28"/>
          <w:szCs w:val="28"/>
        </w:rPr>
        <w:t>个同学一起围坐在食堂里准备做月亮饼。徐老师手把手地教我们做月亮饼。当轮到我们这一组时，老师已累得满头大汗，喉咙也有一点沙哑，可您却不厌其烦地教我们做月亮饼。您拿起一个面团揉了揉，揉成了一个白团子，这个团子看起来憨厚可爱，真像极了一个胖娃娃，她又用大拇指扣住中间把团子压成饼，在饼里裹上菜馅揉成团子，在团子的外层披上一层“芝麻外套”，然后再把它压成饼，再让它在油锅里“溜”一圈，一个月亮饼就出炉了。轮到我包团子的时候，不小心让芝麻馅儿“跑”了出来，原来白嘟嘟的小团子立刻变成了一个黑不溜秋的“煤球”，此时此刻，我仿佛听到了那颗“煤球”的呐喊：“我不要变成黑色的球！”。我们的手不太巧，学了很久，可老师依然十分有耐心地教我们，没有一点怨言。可此时我们可以十分清晰的听出老师的喉咙很沙哑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徐老师常常因为我们要备课到深夜，但从来不喊一声累，每天总是精神饱满地为我们上课。徐老师，您就是我心中的最美班主任。</w:t>
      </w:r>
    </w:p>
    <w:sectPr>
      <w:type w:val="nextPage"/>
      <w:pgSz w:w="11906" w:h="16838"/>
      <w:pgMar w:left="162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4:38:00Z</dcterms:created>
  <dc:creator>user</dc:creator>
  <dc:description/>
  <cp:keywords/>
  <dc:language>en-US</dc:language>
  <cp:lastModifiedBy>Administrator</cp:lastModifiedBy>
  <dcterms:modified xsi:type="dcterms:W3CDTF">2016-03-21T00:18:00Z</dcterms:modified>
  <cp:revision>3</cp:revision>
  <dc:subject/>
  <dc:title>我的班主任</dc:title>
</cp:coreProperties>
</file>