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我心中最美的班主任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>五（</w:t>
      </w:r>
      <w:r>
        <w:rPr>
          <w:sz w:val="24"/>
        </w:rPr>
        <w:t>7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路子凡</w:t>
      </w:r>
    </w:p>
    <w:p>
      <w:pPr>
        <w:pStyle w:val="Normal"/>
        <w:jc w:val="left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瞿老师，您是我心中最美的老师。说你美，并不是因为你长得多么好看，而是你的内心很美，您的一举一动都值得我们学习！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我们的心中，美丽的老师并不是每天都穿着时尚的衣服，打扮的美若天仙，而是要有内在的才华和对学生的一片爱心。瞿老师，您就是我理想中的样子，从不带华丽的首饰，也不浓妆艳抹，而有一张既美丽有朴素的脸。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上课的时候，您耐心，严厉，一视同仁。无论是谁，只要上课不专心听讲，那就逃不过您的火眼金睛，不管我们怎么耍小聪明，都逃不过您的五指山。那下场简直不堪入目！可我们不仅不怨您，反而心中对您充满了感激！记得有一次，我们班长上课在讲话，被您发现了，但您并没有徇私枉法，反而比批评其他同学还狠。您让同学们真正明白了什么叫一视同仁，什么叫铁面无私。为这件事，我们班班长还私下曾叫过您“女老包”呢！</w:t>
      </w:r>
    </w:p>
    <w:p>
      <w:pPr>
        <w:pStyle w:val="Normal"/>
        <w:jc w:val="left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您不仅是传播知识的老师，而且还是我们的“知心姐姐”。只要一下课，您的身边总会有一些“小跟屁虫”，他们就像您的粉丝，和您嬉戏，和您谈谈自己的理想或和您说自己心中的小秘密</w:t>
      </w:r>
      <w:r>
        <w:rPr>
          <w:sz w:val="24"/>
        </w:rPr>
        <w:t>......</w:t>
      </w:r>
    </w:p>
    <w:p>
      <w:pPr>
        <w:pStyle w:val="Normal"/>
        <w:jc w:val="left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觉得自己特别幸运，因为我能有您这样一位耐心，严厉，教导有方的启蒙老师。您就是我心中最美的老师。瞿老师，我们永远都不会忘了您对我们的教育之恩！瞿老师，谢谢您！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000"/>
        <w:jc w:val="left"/>
        <w:rPr/>
      </w:pPr>
      <w:r>
        <w:rPr>
          <w:sz w:val="24"/>
        </w:rPr>
        <w:t>我</w:t>
      </w:r>
      <w:r>
        <w:rPr>
          <w:sz w:val="24"/>
        </w:rPr>
        <w:t>心</w:t>
      </w:r>
      <w:r>
        <w:rPr>
          <w:sz w:val="24"/>
        </w:rPr>
        <w:t>中最美的班主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jc w:val="left"/>
        <w:rPr>
          <w:sz w:val="24"/>
        </w:rPr>
      </w:pPr>
      <w:r>
        <w:rPr>
          <w:sz w:val="24"/>
        </w:rPr>
        <w:t>五（</w:t>
      </w:r>
      <w:r>
        <w:rPr>
          <w:sz w:val="24"/>
        </w:rPr>
        <w:t>7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汪鑫蕾</w:t>
      </w:r>
      <w:r>
        <w:rPr>
          <w:sz w:val="24"/>
        </w:rPr>
        <w:br/>
        <w:t xml:space="preserve">  </w:t>
      </w:r>
      <w:r>
        <w:rPr>
          <w:sz w:val="24"/>
        </w:rPr>
        <w:t xml:space="preserve"> </w:t>
      </w:r>
      <w:r>
        <w:rPr>
          <w:sz w:val="24"/>
        </w:rPr>
        <w:t>太阳底下最光辉的职业是什么</w:t>
      </w:r>
      <w:r>
        <w:rPr>
          <w:sz w:val="24"/>
        </w:rPr>
        <w:t>?</w:t>
      </w:r>
      <w:r>
        <w:rPr>
          <w:sz w:val="24"/>
        </w:rPr>
        <w:t>对，是教师，因为它给予了我们无限知识和道理。是他把无知无识的儿童变成知识渊博的我们，让我们在成长道路上获取无限的知识。</w:t>
      </w:r>
      <w:r>
        <w:rPr>
          <w:sz w:val="24"/>
        </w:rPr>
        <w:br/>
        <w:t xml:space="preserve">  </w:t>
      </w:r>
      <w:r>
        <w:rPr>
          <w:sz w:val="24"/>
        </w:rPr>
        <w:t xml:space="preserve"> </w:t>
      </w:r>
      <w:r>
        <w:rPr>
          <w:sz w:val="24"/>
        </w:rPr>
        <w:t>记得有一天天气晴朗，空气格外清新</w:t>
      </w:r>
      <w:r>
        <w:rPr>
          <w:sz w:val="24"/>
        </w:rPr>
        <w:t>,</w:t>
      </w:r>
      <w:r>
        <w:rPr>
          <w:sz w:val="24"/>
        </w:rPr>
        <w:t>正是运动的好日子。“叮铃铃，叮铃铃</w:t>
      </w:r>
      <w:r>
        <w:rPr>
          <w:sz w:val="24"/>
        </w:rPr>
        <w:t>……”</w:t>
      </w:r>
      <w:r>
        <w:rPr>
          <w:sz w:val="24"/>
        </w:rPr>
        <w:t>上课铃声响了，大家都兴冲冲的去上体育课了，只有我一个人孤零零</w:t>
      </w:r>
      <w:r>
        <w:rPr>
          <w:sz w:val="24"/>
        </w:rPr>
        <w:t>地</w:t>
      </w:r>
      <w:r>
        <w:rPr>
          <w:sz w:val="24"/>
        </w:rPr>
        <w:t>坐在教室。忽然，一阵咚咚咚的声音向我走来，原来是杨老师向我走来了。老师亲切地对我说“汪馨蕾，你为什么不去上体育课呢？”我把声音压得低低</w:t>
      </w:r>
      <w:r>
        <w:rPr>
          <w:sz w:val="24"/>
        </w:rPr>
        <w:t>地</w:t>
      </w:r>
      <w:r>
        <w:rPr>
          <w:sz w:val="24"/>
        </w:rPr>
        <w:t>说：“今天老师要进行仰卧起坐的活动，我不敢去。”老师满怀疑惑地问我：“为什么你不去做仰卧起坐呢，是身体不舒服吗？”我低着头说：“不是，因为我不会做仰卧起坐，怕同学们会嘲笑，我老师，我应该怎么办？”老师语重心长对我说：“你不要在意他人想法，要自信，记住，自信是最美的微笑，只要你做每件事都充满自信，你就会不断地去摘取成功果实，记住，要一直保持最美的微笑。”老师的话语就像一副良药，这句话瞬间让我充满了自信，在以后我做每件事都记着这句话：自信是最美的微笑。这是因为老师对我说了这句话，才让我获取了成功的果实。</w:t>
      </w:r>
      <w:r>
        <w:rPr>
          <w:sz w:val="24"/>
        </w:rPr>
        <w:br/>
        <w:t xml:space="preserve">  </w:t>
      </w:r>
      <w:r>
        <w:rPr>
          <w:sz w:val="24"/>
        </w:rPr>
        <w:t xml:space="preserve"> </w:t>
      </w:r>
      <w:r>
        <w:rPr>
          <w:sz w:val="24"/>
        </w:rPr>
        <w:t>老师，你的指导就像为我指明方向的明灯。你让我学会了许多道理和知识，不断让我摘下成功的果实。老师谢谢你，你是我一辈子老师。</w:t>
      </w:r>
      <w:r>
        <w:rPr>
          <w:sz w:val="24"/>
        </w:rPr>
        <w:br/>
        <w:t> 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杨老师就是我眼中最美的老师，无论是外表，还是她关爱学生的那个心灵，都是最美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jc w:val="left"/>
        <w:rPr>
          <w:sz w:val="24"/>
        </w:rPr>
      </w:pPr>
      <w:r>
        <w:rPr>
          <w:sz w:val="24"/>
        </w:rPr>
        <w:t>我眼中最美的班主任</w:t>
      </w:r>
    </w:p>
    <w:p>
      <w:pPr>
        <w:pStyle w:val="Normal"/>
        <w:ind w:firstLine="3600"/>
        <w:jc w:val="left"/>
        <w:rPr>
          <w:sz w:val="24"/>
        </w:rPr>
      </w:pPr>
      <w:r>
        <w:rPr>
          <w:sz w:val="24"/>
        </w:rPr>
        <w:t>-------</w:t>
      </w:r>
      <w:r>
        <w:rPr>
          <w:sz w:val="24"/>
        </w:rPr>
        <w:t>五（</w:t>
      </w:r>
      <w:r>
        <w:rPr>
          <w:sz w:val="24"/>
        </w:rPr>
        <w:t>7</w:t>
      </w:r>
      <w:r>
        <w:rPr>
          <w:sz w:val="24"/>
        </w:rPr>
        <w:t>）周子俊</w:t>
      </w:r>
    </w:p>
    <w:p>
      <w:pPr>
        <w:pStyle w:val="Normal"/>
        <w:ind w:first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春蚕到死丝方尽，蜡炬成灰泪始干。”你知道这句名诗是用来形容什么职业的吗？没错，就是教师！教师是太阳底下最光辉的职业，老师，就像蜡烛一样，燃烧自己的生命，从而照亮我们成长的道路。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来到薛家中心小学已经有五年了，我们班从一年级到五年级，一共有过四位班主任，在她们之中，我还是最喜欢瞿老师了，瞿老师长得十分漂亮，她有一头乌黑的直发，一双水汪汪的大眼睛加上一只小巧玲珑的嘴巴，在我的心目中，她是全世界最漂亮的老师。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翟老师与其他老师不相同，她在上课时，十分严厉，不容许我们发出一点点声音，但同学若是犯了错，翟老师的话语并不会十分愤怒，而是温柔地教导我们改正错误。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课间十分钟，翟老师从来不会拖课。而且，每当下课时，她便和我们“打成一片”，和我们一起做游戏，跳绳、跑步。。。。。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呵呵！这也许便是传说中的变脸变得比电视机还快吧！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记得有一次，我生了病，一病便是四天，我刚重新来上学时，老师便托一个同学找我去办公室，我心中一阵不解，我最近也没有干什么坏事呀？来到办公室，老师招呼我坐下，说道：“你呀！一病这么多天，功课都落下了好多，以后几天每个课间都来找我补课，可别输给同学呀！”我心中不禁涌出一股暖流，心想：“课间是给学生休息的，也是给老师休息的，翟老师竟放弃休息，来为我补课，太伟大了！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这就是我的翟老师，在我的心中，她是最美丽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jc w:val="left"/>
        <w:rPr>
          <w:sz w:val="24"/>
        </w:rPr>
      </w:pPr>
      <w:r>
        <w:rPr>
          <w:sz w:val="24"/>
        </w:rPr>
        <w:t>我眼中最美的班主任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五（</w:t>
      </w:r>
      <w:r>
        <w:rPr>
          <w:sz w:val="24"/>
        </w:rPr>
        <w:t>7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孙楚楚</w:t>
      </w:r>
    </w:p>
    <w:p>
      <w:pPr>
        <w:pStyle w:val="Normal"/>
        <w:jc w:val="left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我的心目中，每一位老师都很美，她们伴随我走过</w:t>
      </w:r>
      <w:r>
        <w:rPr>
          <w:sz w:val="24"/>
        </w:rPr>
        <w:t>5</w:t>
      </w:r>
      <w:r>
        <w:rPr>
          <w:sz w:val="24"/>
        </w:rPr>
        <w:t>年多的校园生活，让我从呀呀学语到说话写字，让饿哦渐渐明白做人的道理和书本里的奇妙世界，但有一位老师却让我十分难忘。</w:t>
      </w:r>
    </w:p>
    <w:p>
      <w:pPr>
        <w:pStyle w:val="Normal"/>
        <w:jc w:val="left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她，个儿矮矮的，白皙的脸上嵌着一双明亮的大眼睛；高高的鼻梁下，一张樱桃小嘴微微噘起，说起话来声音很好听，抑扬顿挫；动作轻如飞燕，却又从容淡定，一副学者的样子。这就是教了我们三年的瞿虹老师。</w:t>
      </w:r>
    </w:p>
    <w:p>
      <w:pPr>
        <w:pStyle w:val="Normal"/>
        <w:jc w:val="left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曾记得，那一天我生病了但怕耽误学习，还是坚持来上了课，可过了第一节课后，我越来越累了，老师看到后立马问道：“你怎么了，是不是哪里不舒服？我立马摆摆手说：没事。老师还是不放心，便打了个电话给妈妈，妈妈说我发烧了，让老师照看我一下，结果，每当下课时，老师就来到教室里，弯下腰亲切地问我：“你现在感觉怎么样，好些了吗，如果不舒服就随时跟我说。</w:t>
      </w:r>
      <w:r>
        <w:rPr>
          <w:sz w:val="24"/>
        </w:rPr>
        <w:t>"</w:t>
      </w:r>
      <w:r>
        <w:rPr>
          <w:sz w:val="24"/>
        </w:rPr>
        <w:t>当时我师傅感动，老师每天那么尽心尽责的管理，教导班级，还对每一位学生都无微不至的关心，你这是把我们当成自己的孩子一样看待呀。</w:t>
      </w:r>
    </w:p>
    <w:p>
      <w:pPr>
        <w:pStyle w:val="Normal"/>
        <w:jc w:val="left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老师对她的工作尽心尽责，无论在什么时候，都不耽误我们学习，不拖课，还总是那么无微不至的关照我们。</w:t>
      </w:r>
    </w:p>
    <w:p>
      <w:pPr>
        <w:pStyle w:val="Normal"/>
        <w:jc w:val="left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人说，老师像园丁，如蜡烛，似春蚕，但我要说，我们的瞿老师更是一把金钥匙，是她打开了我的心怀，让我们绽放枝头，我真诚地感谢您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jc w:val="left"/>
        <w:rPr>
          <w:sz w:val="24"/>
        </w:rPr>
      </w:pPr>
      <w:r>
        <w:rPr>
          <w:sz w:val="24"/>
        </w:rPr>
        <w:t>最美班主任</w:t>
      </w:r>
    </w:p>
    <w:p>
      <w:pPr>
        <w:pStyle w:val="Normal"/>
        <w:ind w:firstLine="4320"/>
        <w:jc w:val="left"/>
        <w:rPr>
          <w:sz w:val="24"/>
        </w:rPr>
      </w:pPr>
      <w:r>
        <w:rPr>
          <w:sz w:val="24"/>
        </w:rPr>
        <w:t>五（</w:t>
      </w:r>
      <w:r>
        <w:rPr>
          <w:sz w:val="24"/>
        </w:rPr>
        <w:t>7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天睿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从一年级到五年级，有各种各样的老师伴我走过。有严厉的，有温柔的，有幽默的，有创新的……在我的记忆中，我觉得最美的还是四年级的班主任——刑老师。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邢老师有着一张圆圆的脸蛋，上面有着两个大大的眼睛和一张樱桃小嘴，微微上翘的鼻子让她看起来更美丽。老师有着一头漂亮的头发，乌黑油亮，又浓又密。她站在阳光下，轻轻的一摇头，那头发就会发出亮闪闪的光彩。邢老师对我们非常认真负责。我不知道她是否像其他的老师一样为学生熬夜批改作业，我也不知道她是否把自己的家当成了第二工作室，但我肯定她爱她的学生，她为她的学生全心全意的付出了。我和邢老师之间有一件很小很平常的事，但体现了邢老师对我们的爱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天，我正在聚精会神的写作业。忽然，一只温暖的手扶着我的前额，慢慢的向上抬起，原来是邢老师。她的一双眼睛望着我，好像在说：“三个一”又忘了？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我不好意思的一笑，立刻把身子挺直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邢老师轻轻拍了一下我的肩膀，朝前走去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从此，我每次做作业的时候，就觉得前额有一只温暖的手，它时刻提醒我：写字，一定要保持正确的姿势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当苗儿需要一杯水的时候，决不送上一桶水；当苗儿需要一桶水的时候，也决不给予一杯水。适时适量地给予，这是一个好园丁的技艺。我的老师，这也是您的教育艺术。多少个日日夜夜你无眠，多少回风风雨雨你走过。把知识留下来，把精彩送给别人，这就是您，我的老师！您会为一个牙牙学语的孩子插上知识的翅膀，您会把顽皮的学生教育成才。一路的酸甜苦辣，一路的欢声笑语。一声感激，会让您甜蜜永久。</w:t>
      </w:r>
    </w:p>
    <w:p>
      <w:pPr>
        <w:pStyle w:val="Normal"/>
        <w:ind w:firstLine="480"/>
        <w:jc w:val="left"/>
        <w:rPr/>
      </w:pPr>
      <w:r>
        <w:rPr>
          <w:sz w:val="24"/>
        </w:rPr>
        <w:t>我不会忘记您，班主任——邢老师！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49:00Z</dcterms:created>
  <dc:creator>微软中国</dc:creator>
  <dc:description/>
  <cp:keywords/>
  <dc:language>en-US</dc:language>
  <cp:lastModifiedBy>JUJUMAO</cp:lastModifiedBy>
  <dcterms:modified xsi:type="dcterms:W3CDTF">2016-03-17T07:03:00Z</dcterms:modified>
  <cp:revision>4</cp:revision>
  <dc:subject/>
  <dc:title>请姐姐“指点迷津”</dc:title>
</cp:coreProperties>
</file>