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我的班主任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  芮煜涵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头棕黑色的长发，长发下是一对细细的眉毛，眉毛下一双炯炯有神的眼睛，可是“能说话的”呢。高挺的鼻梁下是一张能说会道的小嘴巴，这就是我的班主任——徐老师。</w:t>
      </w:r>
    </w:p>
    <w:p>
      <w:pPr>
        <w:pStyle w:val="Normal"/>
        <w:spacing w:lineRule="atLeas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老师上课很认真，对我们严肃，但不失和蔼。有一次，我上课时走神了，徐老师立即用严厉的目光注视着，我一下子面红耳赤，羞愧地低下了头，不敢和她的目光对视。下课了，徐老师缓缓走到我面前，语重心长地说：“上课时一定要专心，不然就会漏掉一些知识。如果每一节课都漏学知识，那结果会多么糟糕呀！我相信聪明的你一定不会令我失望的！”从此，我努力做到每节课都专心致志，只要一开小差，徐老师的话语就会在我耳边回响，时时鞭策着我。</w:t>
      </w:r>
    </w:p>
    <w:p>
      <w:pPr>
        <w:pStyle w:val="Normal"/>
        <w:spacing w:lineRule="atLeas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老师不仅学习上对待我们像严师，而且生活上更像慈母。有一次，上课时我忽然感觉肚子很疼，豆大的汗珠直流，我只好无力地趴在课桌上。沉醉于讲课的徐老师很快察觉到我的异样，轻轻地细心地询问病情。我有气无力地呻吟着：“疼，肚子很疼……”徐老师很着急，赶紧给我倒了一杯热水，跑到办公室打电话通知妈妈接我去医院治疗，看着徐老师气喘吁吁的样子，我的疼痛好像减轻了许多。这一刻，我眼中的徐老师就是风雪中的大伞，为我们阻挡严寒，传来阵阵暖流；徐老师就是夏日的大树，为我们遮挡炎热，送来阵阵清凉。</w:t>
      </w:r>
    </w:p>
    <w:p>
      <w:pPr>
        <w:pStyle w:val="Normal"/>
        <w:spacing w:lineRule="atLeas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人说，老师是蜡烛，照亮了别人，燃烧了自己；有人说，老师是灯塔，指引着我们前进的方向；还有人说，老师是园丁，辛勤培育着我们。而我认为徐老师是一只小船，带领我们渡过难关，划向成功的彼岸；徐老师是一件贴心棉袄，屡屡温暖不时沁入心脾……</w:t>
      </w:r>
    </w:p>
    <w:p>
      <w:pPr>
        <w:pStyle w:val="Normal"/>
        <w:spacing w:lineRule="atLeas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老师，你就是我心中最美的班主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44:00Z</dcterms:created>
  <dc:creator>User</dc:creator>
  <dc:description/>
  <cp:keywords/>
  <dc:language>en-US</dc:language>
  <cp:lastModifiedBy>User</cp:lastModifiedBy>
  <dcterms:modified xsi:type="dcterms:W3CDTF">2016-03-19T11:07:00Z</dcterms:modified>
  <cp:revision>16</cp:revision>
  <dc:subject/>
  <dc:title/>
</cp:coreProperties>
</file>