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我的班主任</w: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</w:t>
      </w:r>
      <w:r>
        <w:rPr>
          <w:sz w:val="30"/>
          <w:szCs w:val="30"/>
        </w:rPr>
        <w:t>五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班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张尘尘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们五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班的班主任老师，就是风风火火让我们又爱又怕的徐娟萍老师。徐老师有棕黑色的长发，浓浓的眉毛，一双会说话的眼睛，高挺的鼻梁，一张樱桃小口，脸上有一块像小红花一样的胎记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徐老师对每个同学都严格要求。有一次，我上课的时候在桌子下面做小动作，越做越起劲，徐老师讲的内容我一个字都没听进去。不过，我的小动作怎么逃得了徐老师的“火眼金睛”呢，徐老师在同学们读书的时候一直盯着我，用眼神提醒我要认真听课。可我却浑然不知，直到同桌捅了我一下我才回过神来，发现徐老师和全班同学都在盯着我看。我知道大事不妙，羞得脸蛋通红，鼻子冒汗，心想：“我真不该做小动作。现在可好，不仅什么都没学到，还浪费这么多同学的时间。”可徐老师并没有说我，我这才定了定神，认真听课。后来我又回答了几个问题，徐老师才投来赞许的目光。下课的时候，徐老师又走过来严厉地对我说：“张尘尘，你上课一定要认真听啊！你是班干部，要起带头作用，上课不听成绩会下降得很快！我一直盯着你，你却没发现，一直在玩，希望你以后认真听讲！”从那以后，我上课就没敢马虎，每次稍一走神，徐老师的话就会在我耳边回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徐老师对我们很严格，但我们情绪低落时她也会安慰我们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次期中考试，我的分数可以说是“惨不忍睹”。那几天我情绪低落，经常发呆，有时候还会偷偷掉泪。徐老师发现了，在大课间的时候，把我叫到一旁，温柔的安慰我：“张尘尘，考试考不好不用气馁。考试只是测一下你学得怎么样，只要把错的弄懂就可以了。老师相信你可以做到！”我听了徐老师的话，又有了信心，才慢慢恢复状态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徐老师，我知道您的严厉是为了我们好，您的良苦用心我们都知道。徐老师，感谢您对我们的教导！您就像我们成长路上的一盏明灯，照亮我们前行的路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这就是让我们又爱又怕的徐老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1:29:00Z</dcterms:created>
  <dc:creator>User</dc:creator>
  <dc:description/>
  <cp:keywords/>
  <dc:language>en-US</dc:language>
  <cp:lastModifiedBy>Administrator</cp:lastModifiedBy>
  <dcterms:modified xsi:type="dcterms:W3CDTF">2016-03-21T00:26:00Z</dcterms:modified>
  <cp:revision>6</cp:revision>
  <dc:subject/>
  <dc:title/>
</cp:coreProperties>
</file>