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我心中最美的班主任</w:t>
      </w:r>
    </w:p>
    <w:p>
      <w:pPr>
        <w:pStyle w:val="Normal"/>
        <w:jc w:val="center"/>
        <w:rPr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新北区薛家中心小学六（</w:t>
      </w:r>
      <w:r>
        <w:rPr>
          <w:rFonts w:cs="宋体;SimSun" w:ascii="宋体;SimSun" w:hAnsi="宋体;SimSun"/>
          <w:kern w:val="0"/>
          <w:sz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lang w:bidi="ar"/>
        </w:rPr>
        <w:t>）班  沈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每个人在小学生涯中，班级里都会有一个大</w:t>
      </w:r>
      <w:r>
        <w:rPr>
          <w:sz w:val="24"/>
        </w:rPr>
        <w:t>BOSS</w:t>
      </w:r>
      <w:r>
        <w:rPr>
          <w:rFonts w:cs="宋体;SimSun" w:ascii="宋体;SimSun" w:hAnsi="宋体;SimSun"/>
          <w:sz w:val="24"/>
        </w:rPr>
        <w:t>──</w:t>
      </w:r>
      <w:r>
        <w:rPr>
          <w:rFonts w:ascii="宋体;SimSun" w:hAnsi="宋体;SimSun" w:cs="宋体;SimSun"/>
          <w:sz w:val="24"/>
        </w:rPr>
        <w:t>班主任。我在三年级时，刘老师就担任我们班的班主任，她在我心目中是一个好老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刘老师相貌平平，</w:t>
      </w:r>
      <w:r>
        <w:rPr>
          <w:spacing w:val="15"/>
          <w:sz w:val="24"/>
        </w:rPr>
        <w:t>有一头乌黑亮丽的</w:t>
      </w:r>
      <w:r>
        <w:rPr>
          <w:spacing w:val="15"/>
          <w:sz w:val="24"/>
        </w:rPr>
        <w:t>短</w:t>
      </w:r>
      <w:r>
        <w:rPr>
          <w:spacing w:val="15"/>
          <w:sz w:val="24"/>
        </w:rPr>
        <w:t>发，</w:t>
      </w:r>
      <w:r>
        <w:rPr>
          <w:rFonts w:ascii="宋体;SimSun" w:hAnsi="宋体;SimSun" w:cs="宋体;SimSun"/>
          <w:sz w:val="24"/>
        </w:rPr>
        <w:t>带着一个老花眼镜，年纪大概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岁左右。刘老师虽然已经接近退休的年纪，但教起书来，却经验丰富，有一套高明的治班妙计，把我们整治得服服帖帖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我们班是全年级出了名的调皮班级，每个人的性格都各不相同，有的聪明机灵，有的憨厚老实，有的调皮捣蛋，有的好吃懒做……所以管理我们班级是很有难度的，刘老师也是经过九九八十一难，一路上披荆斩棘，才使我们听话的。就如一次在语文课上，刘老师正在妙趣横生的讲述一篇课文，但同学们大都被瞌睡虫折服，趴在桌子上有气无力地看着黑板上那密密麻麻的文字，刘老师见此情景，一点也不生气，反而给我们现在的样子打了个比方，你瞧瞧，大清早上，班级里就有这么多棉花糖，还这么大，正好，我孙女最喜欢吃棉花糖了，就别怪我手下不留情了，我要把你们全部带走。我们听后都被刘老师的幽默弄得哈哈大笑起来，立刻笔直地坐正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刘老师不光治班有方，而且还教学有方，有一次，我们在一次默写中，许多人都写错了“碧”这个字，刘老师耐心的给我们讲解，并且还告诉我们记住这个字的方法，她说：“碧这字要这样记，我给你们一个口诀，王白二人石上坐。”说完，同学们都对这个字的印象更加深刻了，还学会了记住字的新本领。还有一次，刘老师在教《爱如茉莉》这一篇课文时，要分角色扮演，进行人物对话，刘老师不但指导我们该怎么读，还兴致勃勃地加入我们，跟我们一起演，完全和我们融入在一起了，课堂气氛也欢乐了不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刘老师也是一个宽容、仁爱的老师，在临近期末之时，别的老师大都会布置很多家庭作业，做最后的努力，可是刘老师却不这样想，他认为只要在课上都认真听了，学到的都能灵活用了，再丰富一下课外知识，这样考试也不会太差的，即使在最后阶段再努力，也不会有太多的进步。最终，刘老师的观点使我们在期末考试中考出了优异的成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刘老师不仅对班级做出了很大的贡献，也对我煞费苦心，当我有遇到困难时，您总会伸出援助之手，帮助我解决难题，当我伤心时，您会温柔地安慰我，当我考试成绩优异时，您会给予我鼓励，让我再接再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虽然刘老师已经退休了，但是她对我的教育之恩，我永生难忘，刘老师永远是我心目中最美的班主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4:36:00Z</dcterms:created>
  <dc:creator>senjf</dc:creator>
  <dc:description/>
  <cp:keywords/>
  <dc:language>en-US</dc:language>
  <cp:lastModifiedBy>DELL</cp:lastModifiedBy>
  <dcterms:modified xsi:type="dcterms:W3CDTF">2016-03-23T00:51:00Z</dcterms:modified>
  <cp:revision>42</cp:revision>
  <dc:subject/>
  <dc:title/>
</cp:coreProperties>
</file>