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sz w:val="28"/>
          <w:szCs w:val="28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我最难忘的班主任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192"/>
        <w:ind w:firstLine="2400"/>
        <w:rPr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新北区薛家中心小学六（</w:t>
      </w: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）班  </w:t>
      </w:r>
      <w:r>
        <w:rPr>
          <w:sz w:val="28"/>
          <w:szCs w:val="28"/>
        </w:rPr>
        <w:t>刘盈莹</w:t>
      </w:r>
    </w:p>
    <w:p>
      <w:pPr>
        <w:pStyle w:val="Normal"/>
        <w:spacing w:lineRule="auto" w:line="192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六年的小学生活中，我遇到了许许多多的老师。而让我最难忘的是我四年级是的班主任——刘建秀老师。她的音容举止，至今还留在我的心中。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刘老师年纪大，是一位和蔼可亲的老太太。她的个子不高，胖胖的，让人望一眼就感到十分亲切。刘老师语言幽默，经常逗得我们笑个不停。刘老师脸上总是笑眯眯的，月牙似的眼睛里流露出对我们满满的关爱，同学们都十分喜欢她。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刘老师不仅是我们的班主任，也是我们的语文老师。她教课时十分认真，每一节课黑板上都写得密密麻麻。刘老师不太会用电脑，基本都是板书上课。虽然板书没那么有趣，但大家依然听得专心致志。有一些同学上课时没有全部听懂，有些地方不理解，有些题目不会写，这时刘老师就会耐心地辅导他们，一遍又一遍，乐此不疲，直到他们听懂为止。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老师不仅关注我们的学习，还十分关注我们的礼仪规范。她还专门用一本小本子，让同学们记录大家的好行为和坏行为。有一次，有个别班的同学来转达一件事。此时，刘老师正在上课，那位同学没有敲门，也没喊“报告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</w:rPr>
        <w:t>径直闯了进来，也没向老师打招呼，就叽里呱啦地说了起来，打断了老师上课，也打断了我们的思绪。刘老师的脸色顿时难看起来，严厉地对那位同学说：“你没看见我们在上课吗？进来时不要喊报告吗？你怎么能这样没礼貌！如果你不会，我来教你！出去重新来一遍！”那个同学羞愧极了，脸涨得通红，在众目睽睽之下，走出教室，重新来了一遍。</w:t>
      </w:r>
    </w:p>
    <w:p>
      <w:pPr>
        <w:pStyle w:val="Normal"/>
        <w:spacing w:lineRule="auto" w:line="192"/>
        <w:ind w:firstLine="435"/>
        <w:rPr>
          <w:sz w:val="28"/>
          <w:szCs w:val="28"/>
        </w:rPr>
      </w:pPr>
      <w:r>
        <w:rPr>
          <w:sz w:val="28"/>
          <w:szCs w:val="28"/>
        </w:rPr>
        <w:t>事后，刘老师严肃地对我们说：“做人一定要有教养，说话做事要讲文明、懂礼貌，这样才会得到别人的尊重。如果像刚才那位同学那样，谁又会喜欢呢？”这番话，使我受了很深的教育。是呀，只有讲文明、有礼貌，人与人之间的关系才能更加融洽呀！</w:t>
      </w:r>
    </w:p>
    <w:p>
      <w:pPr>
        <w:pStyle w:val="Normal"/>
        <w:spacing w:lineRule="auto" w:line="192"/>
        <w:ind w:firstLine="435"/>
        <w:rPr/>
      </w:pPr>
      <w:r>
        <w:rPr>
          <w:sz w:val="28"/>
          <w:szCs w:val="28"/>
        </w:rPr>
        <w:t>上五年级以后，我们换了新老师，刘老师也就不再教我们了。现在刘老师也退休了，我也再没有遇见过她，但我永远不会忘记她，她永远都是我的好老师好班主任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1:25:00Z</dcterms:created>
  <dc:creator>USER</dc:creator>
  <dc:description/>
  <cp:keywords/>
  <dc:language>en-US</dc:language>
  <cp:lastModifiedBy>DELL</cp:lastModifiedBy>
  <dcterms:modified xsi:type="dcterms:W3CDTF">2016-03-23T00:08:00Z</dcterms:modified>
  <cp:revision>5</cp:revision>
  <dc:subject/>
  <dc:title>                     我最难忘的班主任</dc:title>
</cp:coreProperties>
</file>