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我心中最美的班主任</w:t>
      </w:r>
    </w:p>
    <w:p>
      <w:pPr>
        <w:pStyle w:val="Normal"/>
        <w:ind w:firstLine="228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新北区薛家中心小学六（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>）班  沈若寒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小学六年的生涯中，我换过许多班主任，而让我印象最深的是外表朴实的刘建秀老师。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她是一位慈祥的语文老师。她讲课是那么生动幽默；她教学是那么认真；她批作业是那么严谨；她是那么关怀学生……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记得有一天，气候忽冷忽热，我由于着凉，感冒了，头痛欲裂，整个人感觉轻飘飘的，十分难受。刘老师知道后，急忙从办公室里跑过来，弯下腰，低下头，轻轻地用手掌摸了一下我的头，亲切地问我：“沈若寒，现在怎么样了，还难受吗？”说着，刘老师倒了一杯水给我，并让我趴在桌上好好休息。顿时我的心里涌起了一股暖流，眼泪差点流了出来。刘老师作为班主任，有许多琐碎的鸡毛蒜皮的小事情要处理，要负责有序地开展教室的活动，还要批改我们作业和备课。老师每天费心地管理班级，教导我们，还能像对待自己的孩子一样如此关心每一个学生，真不愧是个好老师呀！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刘老师常常对我们说：“在课堂上，我们是师生；但在课间，我们是朋友。”的确，刘老师不仅说到了，还做到了。在上课时，她教给我许多丰富的知识；在大课间时，她和我们一起跳长绳，一起踢毽子，一起打排球。有时还给我们讲笑话，逗得大家哈哈大笑。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刘老师，对学生的关怀让我感动，她是我心中最美的班主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00:00Z</dcterms:created>
  <dc:creator>Administrator</dc:creator>
  <dc:description/>
  <cp:keywords/>
  <dc:language>en-US</dc:language>
  <cp:lastModifiedBy>DELL</cp:lastModifiedBy>
  <dcterms:modified xsi:type="dcterms:W3CDTF">2016-03-23T00:51:00Z</dcterms:modified>
  <cp:revision>4</cp:revision>
  <dc:subject/>
  <dc:title/>
</cp:coreProperties>
</file>