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/>
        <w:t>《鲁滨逊漂流记》读后感</w:t>
      </w:r>
    </w:p>
    <w:p>
      <w:pPr>
        <w:pStyle w:val="Normal"/>
        <w:spacing w:lineRule="exact" w:line="600"/>
        <w:ind w:firstLine="420"/>
        <w:rPr/>
      </w:pPr>
      <w:r>
        <w:rPr/>
        <w:t>《鲁滨逊漂流记》是我床头常备书目之一，每次遇到不如意的事儿，总会情不自禁地打开这本书，它总能给我加倍的力量，让我战胜困难。今天，再一次翻开这本书，心里充满了万千感慨。</w:t>
      </w:r>
    </w:p>
    <w:p>
      <w:pPr>
        <w:pStyle w:val="Normal"/>
        <w:spacing w:lineRule="exact" w:line="600"/>
        <w:ind w:firstLine="420"/>
        <w:rPr/>
      </w:pPr>
      <w:r>
        <w:rPr/>
        <w:t>这本书的主人公是鲁滨逊，原本可以过安逸生活的他，选择了刺激而有挑战性的航海生活。他在一次远航中遭遇暴风雨，轮船意外触礁，船上的人全部遇难了，只有他凭借强大的求生信念活了下来。可是岛上荒无人烟，加上他的物资很缺乏，还常常生病、孤单寂寞使得他一度走向精神崩溃的边缘。但是他并没有自暴自弃，而是凭着自己不屈的精神和不懈的努力，学会了许多生存的技能；造房子、饲养牲畜、种田、酿酒、做面包等等，最终离开了居住几十年的荒岛。</w:t>
      </w:r>
    </w:p>
    <w:p>
      <w:pPr>
        <w:pStyle w:val="Normal"/>
        <w:spacing w:lineRule="exact" w:line="600"/>
        <w:ind w:firstLine="420"/>
        <w:rPr/>
      </w:pPr>
      <w:r>
        <w:rPr/>
        <w:t>鲁滨逊的经历充满了传奇色彩，他居然能在那么糟糕的困境中生存下来，他的存活简直就是一个奇迹。而对于我来说，遇到一些小挫折就想着放弃和逃避，而不是寻找困难的根源解决问题。记是有一次，我的作文本上写着几个红色的大字“没有特点！太枯燥！”可我认为我已经很认真地写作文了，再怎么努力还是达不到老师的要求，还是没有特点，写的作文不够丰满。我觉的我的作文已经“没的救了”，还不如什么都不做就放弃算了。这时，我心中那个神一般的鲁滨逊突然站起来了，他告诉我：他受到的困难和挫折远比我多得多，他都没有自暴自弃，我这点小困难又算得了什么呢？是啊，写好作文无非就是多看、多练、多修改。于是，每当有空余时间，我就会看一些优秀作文集、看各种题材的小说、故事书；</w:t>
      </w:r>
      <w:r>
        <w:rPr>
          <w:rFonts w:eastAsia="Times New Roman"/>
        </w:rPr>
        <w:t xml:space="preserve"> </w:t>
      </w:r>
      <w:r>
        <w:rPr/>
        <w:t>每次写作文前，我都会先设计结构、列好题纲，写好草稿并一遍又一遍地修改，直到满意为止。学期结束，我的作文水平有了很大的进步。这件事让我明白了，无论遇到什么样的困难与挫折，都不要先想着放弃，不要太看轻自己，一定要相信自己可以通过努力，将困难压倒，这就是我心目中的“鲁滨逊精神”！</w:t>
      </w:r>
    </w:p>
    <w:p>
      <w:pPr>
        <w:pStyle w:val="Normal"/>
        <w:spacing w:lineRule="exact" w:line="600"/>
        <w:ind w:firstLine="420"/>
        <w:rPr/>
      </w:pPr>
      <w:r>
        <w:rPr/>
        <w:t>鲁滨逊已经成为我生活中不可或缺的一个“好朋友”，他的故事还将继续激励我并伴随我成长！</w:t>
      </w: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firstLine="7770"/>
        <w:rPr/>
      </w:pPr>
      <w:r>
        <w:rPr/>
        <w:t>张玮杰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13:00Z</dcterms:created>
  <dc:creator>walkinnet</dc:creator>
  <dc:description/>
  <cp:keywords/>
  <dc:language>en-US</dc:language>
  <cp:lastModifiedBy>walkinnet</cp:lastModifiedBy>
  <dcterms:modified xsi:type="dcterms:W3CDTF">2016-04-28T12:31:00Z</dcterms:modified>
  <cp:revision>3</cp:revision>
  <dc:subject/>
  <dc:title>《鲁滨逊漂流记》读后感</dc:title>
</cp:coreProperties>
</file>