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做一个真正的强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</w:rPr>
        <w:t>——</w:t>
      </w:r>
      <w:r>
        <w:rPr>
          <w:b/>
          <w:bCs/>
          <w:sz w:val="24"/>
          <w:szCs w:val="24"/>
        </w:rPr>
        <w:t>读《哈利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波特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什么人才算得上一个真正的强者</w:t>
      </w:r>
      <w:r>
        <w:rPr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一个名叫哈利</w:t>
      </w:r>
      <w:r>
        <w:rPr>
          <w:sz w:val="24"/>
          <w:szCs w:val="24"/>
        </w:rPr>
        <w:t>.</w:t>
      </w:r>
      <w:r>
        <w:rPr>
          <w:sz w:val="24"/>
          <w:szCs w:val="24"/>
        </w:rPr>
        <w:t>波特的男孩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在被姨父一家欺凌的第十二个年头的夏天</w:t>
      </w:r>
      <w:r>
        <w:rPr>
          <w:sz w:val="24"/>
          <w:szCs w:val="24"/>
        </w:rPr>
        <w:t>,</w:t>
      </w:r>
      <w:r>
        <w:rPr>
          <w:sz w:val="24"/>
          <w:szCs w:val="24"/>
        </w:rPr>
        <w:t>突然接到了一封来自霍格沃滋的邀请函</w:t>
      </w:r>
      <w:r>
        <w:rPr>
          <w:sz w:val="24"/>
          <w:szCs w:val="24"/>
        </w:rPr>
        <w:t>,</w:t>
      </w:r>
      <w:r>
        <w:rPr>
          <w:sz w:val="24"/>
          <w:szCs w:val="24"/>
        </w:rPr>
        <w:t>背负着消灭恶魔使命的哈利</w:t>
      </w:r>
      <w:r>
        <w:rPr>
          <w:sz w:val="24"/>
          <w:szCs w:val="24"/>
        </w:rPr>
        <w:t>.</w:t>
      </w:r>
      <w:r>
        <w:rPr>
          <w:sz w:val="24"/>
          <w:szCs w:val="24"/>
        </w:rPr>
        <w:t>波特踏上了</w:t>
      </w:r>
      <w:r>
        <w:rPr>
          <w:rFonts w:cs="宋体" w:ascii="宋体" w:hAnsi="宋体"/>
          <w:sz w:val="24"/>
          <w:szCs w:val="24"/>
        </w:rPr>
        <w:t>9+3</w:t>
      </w:r>
      <w:r>
        <w:rPr>
          <w:rFonts w:ascii="宋体" w:hAnsi="宋体" w:cs="宋体"/>
          <w:sz w:val="24"/>
          <w:szCs w:val="24"/>
        </w:rPr>
        <w:t>／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站台的火车。胜利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失败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死亡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重生，那一次次惊心动魄的经历，使他褪去了开始时的鲁莽与固执，最终以冷静思考，理智判断打败了恶魔，成为一个真正的强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口气读完七册故事的我，惊叹作者罗琳构思细节巧妙之余，更多的是感动与收获。书中每个人物在现实生活中似乎都能对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第七册中，有一个这样的故事：被哈利视为为爸爸的小天狼星布莱克，因为哈利的不听劝告，执意窥探伏地魔思想的行动牺牲了，这对于一个未成年的孩子来说，是何等的痛苦！读到这儿，我鼻子一阵发酸，不禁想起一件事。去年暑假，我参加了竞技类钢琴比赛。可曲目的难度出乎我的想象，妈妈的督促更是让我心生厌烦，三天打鱼两天晒网与她对抗。结果到了真正比赛的那一天，断断续续的演奏和半生不熟的谱子使我在台上颜面扫地，台下唏嘘的掌声送走了这段难堪的表演，走下台的我甚至都不敢直视周围的目光，如此的挫折使我一段时间陷入了情绪的低谷，不再愿意碰琴，人也整天浑浑噩噩。因为自己的原因，使爸爸妈妈丢尽了脸面，像逃兵一样的感觉很痛苦，也很让人崩溃。就在我绝望之时，我也正巧拿到了这本书，正巧看到了这一篇，联想到了自己的遭遇。我迫不及待地向后翻，去寻找哈利的解决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令人奇怪的是，哈利波特并没有堕落，而是很快地振作起来，化悲痛为力量，继续他的复仇计划。“他忘记了？”“不，不可能！”书中并没有提到他喝忘情水什么的，而一个孩子也不可能强大到将如此悲痛的记忆藏在心底。那答案只有一个，他没有回避这段记忆，他牢牢地记住了这次的教训，变得更为小心，严谨。于此，我才真正揭开了一个孩子打败战胜许多成人巫师的恶魔的秘密，不是因为他拥有独一无二的魔杖，不是因为他拥有高超的法术，而是源自自己坚强、勇敢的心。“是啊”，我喃喃自语，“我们不应该逃避挫折，而要记住它，然后避免它，再也不犯那样的错误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个月后的新北革命故事演讲赛上，当我因声情并茂地讲述赢得了冠军，站在领奖台上时，那自信的身影似乎与哈利胜利的样子重合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牢记那些使你心痛的挫折，完善自己，这样的人才算得上是一个真正的强者！</w:t>
      </w:r>
    </w:p>
    <w:p>
      <w:pPr>
        <w:pStyle w:val="Normal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/>
      <w:t>2016</w:t>
    </w:r>
    <w:r>
      <w:rPr/>
      <w:t>年</w:t>
    </w:r>
    <w:r>
      <w:rPr/>
      <w:t>4</w:t>
    </w:r>
    <w:r>
      <w:rPr/>
      <w:t>月</w:t>
    </w:r>
    <w:r>
      <w:rPr/>
      <w:t>24</w:t>
    </w:r>
    <w:r>
      <w:rPr/>
      <w:t>日</w:t>
    </w:r>
    <w:r>
      <w:rPr>
        <w:rFonts w:eastAsia="Times New Roman"/>
      </w:rPr>
      <w:t xml:space="preserve"> </w:t>
    </w:r>
    <w:r>
      <w:rPr/>
      <w:t>薛小六年级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</w:t>
    </w:r>
    <w:r>
      <w:rPr/>
      <w:t>陈书怡作文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40:00Z</dcterms:created>
  <dc:creator>Sky123.Org</dc:creator>
  <dc:description/>
  <dc:language>en-US</dc:language>
  <cp:lastModifiedBy>Administrator</cp:lastModifiedBy>
  <dcterms:modified xsi:type="dcterms:W3CDTF">2016-05-10T06:02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