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做一个冷静的人</w:t>
      </w:r>
    </w:p>
    <w:p>
      <w:pPr>
        <w:pStyle w:val="Normal"/>
        <w:ind w:firstLine="5060"/>
        <w:rPr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——</w:t>
      </w:r>
      <w:r>
        <w:rPr>
          <w:b/>
          <w:sz w:val="24"/>
          <w:szCs w:val="24"/>
        </w:rPr>
        <w:t>《三国演义》读后感</w:t>
      </w:r>
    </w:p>
    <w:p>
      <w:pPr>
        <w:pStyle w:val="Normal"/>
        <w:rPr>
          <w:rFonts w:eastAsia="宋体"/>
          <w:b/>
          <w:b/>
          <w:sz w:val="24"/>
          <w:szCs w:val="24"/>
          <w:lang w:val="en-US" w:eastAsia="zh-CN"/>
        </w:rPr>
      </w:pPr>
      <w:r>
        <w:rPr>
          <w:rFonts w:eastAsia="Calibri" w:cs="Calibri"/>
          <w:b/>
          <w:sz w:val="24"/>
          <w:szCs w:val="24"/>
          <w:lang w:val="en-US" w:eastAsia="zh-CN"/>
        </w:rPr>
        <w:t xml:space="preserve">                      </w:t>
      </w:r>
      <w:r>
        <w:rPr>
          <w:b/>
          <w:sz w:val="24"/>
          <w:szCs w:val="24"/>
          <w:lang w:val="en-US" w:eastAsia="zh-CN"/>
        </w:rPr>
        <w:t>常州市新北区薛家中心小学六（</w:t>
      </w:r>
      <w:r>
        <w:rPr>
          <w:b/>
          <w:sz w:val="24"/>
          <w:szCs w:val="24"/>
          <w:lang w:val="en-US" w:eastAsia="zh-CN"/>
        </w:rPr>
        <w:t>2</w:t>
      </w:r>
      <w:r>
        <w:rPr>
          <w:b/>
          <w:sz w:val="24"/>
          <w:szCs w:val="24"/>
          <w:lang w:val="en-US" w:eastAsia="zh-CN"/>
        </w:rPr>
        <w:t>）吴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同学们都说英雄主义小说熏陶我们的爱国情怀，《三国演义》就是一个不错的例子。于是，趁着这个假期，我阅读了这本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这里面有许多脍炙人口的故事，其中我最感兴趣的就要数《草船借箭》了。它讲述了诸葛亮被周瑜下令造出十万支狼牙箭，不然只有死路一条。诸葛亮轻摇羽扇，把期限定在三日。没想到前两天他连一支箭都不造，第三天晚上，诸葛亮调动十艘大船，竖起草人升到曹营，哨兵发现后立刻禀报曹操，顿时万箭齐发，等到草人中了许多箭时，士兵们大叫：“谢谢曹丞相的箭！”曹操暴跳如雷，气得鼻子都歪了。周瑜则不得不敬佩诸葛亮的智慧和冷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看到这里，我一下子回想起那天因为没有多想发生的遗憾的事：那是一个晴朗的下午，太叔公来我家做客，这个爷爷特别爱下象棋，今天也不例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这不，他又端来一副象棋，向我们招了招手，从口袋里掏出两条益达，摆上棋子，立马和弟弟</w:t>
      </w:r>
      <w:r>
        <w:rPr>
          <w:sz w:val="24"/>
          <w:szCs w:val="24"/>
        </w:rPr>
        <w:t>PK</w:t>
      </w:r>
      <w:r>
        <w:rPr>
          <w:sz w:val="24"/>
          <w:szCs w:val="24"/>
        </w:rPr>
        <w:t>起来了，不一会儿，因为爷爷太厉害了，弟弟一下子就输了，害羞地躲进房间。我不肯认输，坐到他的对面。哼，可不能输了。看我必杀技。嘿嘿，一条妙计浮现在我脑海里，于是开出一个炮，没想到他一下看穿了，开出车直追大炮，，我也不甘示弱，把马一提防住了。战斗非常激烈，不一会儿，手心就沁出一层细汗，我也瞧了个破绽，追了进去，对手将军岌岌可危耶，胜局已定。我一马虎，把护卫队调上进攻，这样虽然厉害，但是防守差。爷爷当然不能放弃这个机会，用车在我的前锋中横冲直撞。不好，我想撤军，可是已经晚了。我失败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人生需要智慧，这是最重要的。从这件事中，我知道了：有一种智慧叫冷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71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0:00:00Z</dcterms:created>
  <dc:creator>Administrator</dc:creator>
  <dc:description/>
  <dc:language>en-US</dc:language>
  <cp:lastModifiedBy>Administrator</cp:lastModifiedBy>
  <dcterms:modified xsi:type="dcterms:W3CDTF">2016-05-10T06:01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