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lucida Grande;Segoe Print" w:hAnsi="lucida Grande;Segoe Print" w:eastAsia="lucida Grande;Segoe Print" w:cs="lucida Grand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《假如给我三天光明》</w:t>
      </w:r>
      <w:r>
        <w:rPr>
          <w:rFonts w:ascii="Calibri" w:hAnsi="Calibri" w:cs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读后感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lucida Grande;Segoe Print" w:hAnsi="lucida Grande;Segoe Print" w:eastAsia="lucida Grande;Segoe Print" w:cs="lucida Grand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天的光明也许在普通人的身上，仅仅只是再普通不过的事。然而，你可曾想过这样的三天对海伦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凯勒来说是多大的一种奢侈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lucida Grande;Segoe Print" w:hAnsi="lucida Grande;Segoe Print" w:eastAsia="lucida Grande;Segoe Print" w:cs="lucida Grand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命运对海伦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凯勒是不公的。在海伦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凯勒出生的几十个月中，一场来势汹汹的疾病残忍地夺走了她的视力和听力。从此，海伦便生活在暗无天日的世界中。面对无边无际的黑暗，她并没有屈服与恐惧，她凭着超人的韧性，考上了哈佛大学，并掌握了英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法，德，希腊和拉丁文这五种常人都不一定会的语言，成为了一个具有世界性影响的人物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lucida Grande;Segoe Print" w:hAnsi="lucida Grande;Segoe Print" w:eastAsia="lucida Grande;Segoe Print" w:cs="lucida Grand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通过阅读，海伦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凯勒那不屈不挠的精神让我为之震撼，但有了那一次的亲身体验，我真正走进了海伦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凯勒的内心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lucida Grande;Segoe Print" w:hAnsi="lucida Grande;Segoe Print" w:eastAsia="lucida Grande;Segoe Print" w:cs="lucida Grand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那是一个风和日丽的下午，我和妹妹突发奇想，决定在家里模拟海伦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凯勒失明失聪的样子来体验一下。我绑上眼罩，戴上耳塞，开始了第一次尝试。当我迈出第一步时，一种恐惧，无助的感觉便浮上了心头。尽管我知道大厅中是十分宽敞的，但心里依旧如闯进了一头小鹿一样，瘆得慌。我耳边只听得见心脏</w:t>
      </w:r>
      <w:r>
        <w:rPr>
          <w:rFonts w:ascii="Calibri" w:hAnsi="Calibri" w:cs="Calibri" w:eastAsia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扑通，扑通</w:t>
      </w:r>
      <w:r>
        <w:rPr>
          <w:rFonts w:ascii="Calibri" w:hAnsi="Calibri" w:cs="Calibri" w:eastAsia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声音。就在不知不觉中，我走了好久。突然，前方我感到了一种强大的阻力。我连忙伸出手，四处搜素着。呼，也许是我太紧张了，四处空无一物，我放下心，迈起大脚步。只听</w:t>
      </w:r>
      <w:r>
        <w:rPr>
          <w:rFonts w:ascii="Calibri" w:hAnsi="Calibri" w:cs="Calibri" w:eastAsia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咚</w:t>
      </w:r>
      <w:r>
        <w:rPr>
          <w:rFonts w:ascii="Calibri" w:hAnsi="Calibri" w:cs="Calibri" w:eastAsia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声，我眼冒金星，头</w:t>
      </w:r>
      <w:r>
        <w:rPr>
          <w:rFonts w:ascii="Calibri" w:hAnsi="Calibri" w:cs="Calibri" w:eastAsia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嗡嗡</w:t>
      </w:r>
      <w:r>
        <w:rPr>
          <w:rFonts w:ascii="Calibri" w:hAnsi="Calibri" w:cs="Calibri" w:eastAsia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发响。我一把扯下眼罩和耳塞，这才发现我撞墙了！我头昏涨涨的，像喝了酒似的，耳边不时传来妹妹的讽刺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lucida Grande;Segoe Print" w:hAnsi="lucida Grande;Segoe Print" w:eastAsia="lucida Grande;Segoe Print" w:cs="lucida Grand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头昏过后，我心底涌起一片苦涩。我想：我这次吃的苦还不及海伦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凯勒受过苦的十万分之一，我</w:t>
      </w:r>
      <w:r>
        <w:rPr>
          <w:rFonts w:ascii="Calibri" w:hAnsi="Calibri" w:cs="Calibri" w:eastAsia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失明失聪</w:t>
      </w:r>
      <w:r>
        <w:rPr>
          <w:rFonts w:ascii="Calibri" w:hAnsi="Calibri" w:cs="Calibri" w:eastAsia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还只是一时，而海伦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凯勒却是一辈子，她受过的苦是我们无法想像的，而她都未曾低头过，所以，在未来的路上，不管遇到什么困难，只要有开朗，乐观，不屈不挠的心态和精神，困难就会迎刃而解，就会取得成功！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57" w:before="280" w:after="280"/>
        <w:ind w:left="0" w:right="0" w:hanging="0"/>
        <w:jc w:val="both"/>
        <w:rPr>
          <w:rFonts w:ascii="lucida Grande;Segoe Print" w:hAnsi="lucida Grande;Segoe Print" w:eastAsia="lucida Grande;Segoe Print" w:cs="lucida Grand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六【</w:t>
      </w:r>
      <w:r>
        <w:rPr>
          <w:rFonts w:eastAsia="lucida Grande;Segoe Print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Calibri" w:hAnsi="Calibri" w:cs="Calibri" w:eastAsia="lucida Grande;Segoe Print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】包心怡</w:t>
      </w:r>
    </w:p>
    <w:p>
      <w:pPr>
        <w:pStyle w:val="Normal"/>
        <w:rPr>
          <w:rFonts w:ascii="lucida Grande;Segoe Print" w:hAnsi="lucida Grande;Segoe Print" w:eastAsia="lucida Grande;Segoe Print" w:cs="lucida Grand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lucida Grande;Segoe Print" w:cs="lucida Grande;Segoe Print" w:ascii="lucida Grande;Segoe Print" w:hAnsi="lucida Grande;Segoe Print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lucida Grande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49:23Z</dcterms:created>
  <dc:creator>Administrator</dc:creator>
  <dc:description/>
  <dc:language>en-US</dc:language>
  <cp:lastModifiedBy>Administrator</cp:lastModifiedBy>
  <dcterms:modified xsi:type="dcterms:W3CDTF">2016-05-06T06:54:24Z</dcterms:modified>
  <cp:revision>0</cp:revision>
  <dc:subject/>
  <dc:title>   《假如给我三天光明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