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57"/>
        <w:ind w:left="0" w:hanging="0"/>
        <w:jc w:val="left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 xml:space="preserve">  </w:t>
      </w: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 xml:space="preserve">    </w:t>
      </w:r>
      <w:r>
        <w:rPr>
          <w:rFonts w:ascii="lucida Grande;Segoe Print" w:hAnsi="lucida Grande;Segoe Print" w:cs="lucida Grande;Segoe Print" w:eastAsia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《神奇的太阳花女孩》</w:t>
      </w:r>
      <w:r>
        <w:rPr>
          <w:rFonts w:ascii="lucida Grande;Segoe Print" w:hAnsi="lucida Grande;Segoe Print" w:cs="lucida Grande;Segoe Print" w:eastAsia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读后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   </w:t>
      </w:r>
      <w:r>
        <w:rPr>
          <w:rFonts w:ascii="lucida Grande;Segoe Print" w:hAnsi="lucida Grande;Segoe Print" w:cs="lucida Grande;Segoe Print" w:eastAsia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一次偶然的机会，我看见了一本名叫《神奇的太阳花女孩》的书，它的封面上写着“这个世界充满珍贵的友谊，只有勇敢宽广的心灵，才能真正拥有它</w:t>
      </w: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!”</w:t>
      </w:r>
      <w:r>
        <w:rPr>
          <w:rFonts w:ascii="lucida Grande;Segoe Print" w:hAnsi="lucida Grande;Segoe Print" w:cs="lucida Grande;Segoe Print" w:eastAsia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这本书像一个磁铁一样，牢牢地吸引住了我的目光，令我不由自主地翻开它。我还没看几页，就对这本书爱不释手，然后用三天的时间看完了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     </w:t>
      </w:r>
      <w:r>
        <w:rPr>
          <w:rFonts w:ascii="lucida Grande;Segoe Print" w:hAnsi="lucida Grande;Segoe Print" w:cs="lucida Grande;Segoe Print" w:eastAsia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这本书主要讲了：女生李最最是一个运动全能，知识全能，要强好胜的女生。而男主雷子浩和他的死党邓小未十分不服，便与李最最展开了一场没有尽头的比赛。渐渐地，他们两人慢慢接受了她，但是在这时，女孩突然消失了。当雷子浩找到李最最时，发现她变了，不再又强又酷，而是自闭了起来，只因为她眼睛看不见了。雷子浩与邓小未用自己的勇敢和壁虎老师，小鹿陈子一起解开了李最最的心结，陪她走过了生命中最黑暗的一段日子</w:t>
      </w: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......</w:t>
      </w:r>
      <w:r>
        <w:rPr>
          <w:rFonts w:ascii="lucida Grande;Segoe Print" w:hAnsi="lucida Grande;Segoe Print" w:cs="lucida Grande;Segoe Print" w:eastAsia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当男孩们第二次遇见李最最时，她终于变回了原先的那样，又强大，又帅气，与雷子浩邓小未两人在日全食的那天许下约定，而男孩儿们也收获了一份珍贵的友谊</w:t>
      </w: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.....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     </w:t>
      </w:r>
      <w:r>
        <w:rPr>
          <w:rFonts w:ascii="lucida Grande;Segoe Print" w:hAnsi="lucida Grande;Segoe Print" w:cs="lucida Grande;Segoe Print" w:eastAsia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这三人的故事令我感触很深：只有勇敢宽广的心灵才能收获珍贵的友谊。记得有一次，我不小心弄坏了我好朋友的笔，可是，我因为迟迟不敢说是我弄坏的，我和她的关系就变得很僵，她不与我说话，我也不搭理她。就这样好几天过去了，少了她的日子很无趣，所以我鼓起勇气对她说：“对不起，你的笔是我弄坏的，请你原谅我吧！”她很早就知道是我弄坏的了，听到我向她道歉了，她自然原谅了我，我们又和好如初了，并且这次我们的友谊更牢固了，不管遇到多么糟糕的事情也不会再这么轻易地就破裂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     </w:t>
      </w:r>
      <w:r>
        <w:rPr>
          <w:rFonts w:ascii="lucida Grande;Segoe Print" w:hAnsi="lucida Grande;Segoe Print" w:cs="lucida Grande;Segoe Print" w:eastAsia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我也非常赞同这本书上的这句话：这个世界充满珍贵的友谊，只有勇敢宽广的心灵，才能真正拥有它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                                                             </w:t>
      </w:r>
      <w:r>
        <w:rPr>
          <w:rFonts w:ascii="lucida Grande;Segoe Print" w:hAnsi="lucida Grande;Segoe Print" w:cs="lucida Grande;Segoe Print" w:eastAsia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李静洁</w:t>
      </w:r>
    </w:p>
    <w:p>
      <w:pPr>
        <w:pStyle w:val="Normal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51:46Z</dcterms:created>
  <dc:creator>Administrator</dc:creator>
  <dc:description/>
  <dc:language>en-US</dc:language>
  <cp:lastModifiedBy>Administrator</cp:lastModifiedBy>
  <dcterms:modified xsi:type="dcterms:W3CDTF">2016-05-06T06:53:14Z</dcterms:modified>
  <cp:revision>0</cp:revision>
  <dc:subject/>
  <dc:title>      《神奇的太阳花女孩》读后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