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珍惜现在的一切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                   </w:t>
      </w:r>
      <w:r>
        <w:rPr>
          <w:rFonts w:cs="宋体" w:ascii="宋体" w:hAnsi="宋体"/>
          <w:b/>
          <w:bCs/>
          <w:sz w:val="24"/>
          <w:szCs w:val="24"/>
        </w:rPr>
        <w:t>——</w:t>
      </w:r>
      <w:r>
        <w:rPr>
          <w:b/>
          <w:bCs/>
          <w:sz w:val="24"/>
          <w:szCs w:val="24"/>
        </w:rPr>
        <w:t>《听见颜色的女孩》读后感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                    </w:t>
      </w:r>
      <w:r>
        <w:rPr>
          <w:b/>
          <w:bCs/>
          <w:sz w:val="24"/>
          <w:szCs w:val="24"/>
          <w:lang w:val="en-US" w:eastAsia="zh-CN"/>
        </w:rPr>
        <w:t>薛家中心小学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>毛欣怡</w:t>
      </w: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 w:val="24"/>
          <w:szCs w:val="24"/>
        </w:rPr>
        <w:t>假期里，我读了一本名为《听见颜色的女孩》，刚翻了几页，我就爱不释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本书讲述了一名叫美乐笛的女孩的故事。美乐笛有着惊人的记忆力，她是全校最聪明的孩子，可是没人知道这点，因为她先天患有罕见的“瘫痪症”，全身只有两个指头能活动。所有人都以为她是智障。但她没有因此自暴自弃，而是通过自己的方式，获得了老师与同学的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在读这本书前，我一直以为所有人都有一个健全的身体。但读了这本书后，我才发现，原来世界上有许多人，从出生的那一刻起，就被剥夺了说话</w:t>
      </w:r>
      <w:r>
        <w:rPr>
          <w:sz w:val="24"/>
          <w:szCs w:val="24"/>
        </w:rPr>
        <w:t>.</w:t>
      </w:r>
      <w:r>
        <w:rPr>
          <w:sz w:val="24"/>
          <w:szCs w:val="24"/>
        </w:rPr>
        <w:t>行走甚至活动的权利。美乐笛就是这么一个孩子。她渴望与正常人一起学习，一起游戏，一起野餐，一起度过周末</w:t>
      </w:r>
      <w:r>
        <w:rPr>
          <w:sz w:val="24"/>
          <w:szCs w:val="24"/>
        </w:rPr>
        <w:t>······</w:t>
      </w:r>
      <w:r>
        <w:rPr>
          <w:sz w:val="24"/>
          <w:szCs w:val="24"/>
        </w:rPr>
        <w:t>可是因为自身的缺陷，这些事情永远只是幻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于是，年幼的美乐笛不断汲取周围一切知识，她希望通过这种方式告诉大家：看，我和你们是一样的。她的知识也渐渐丰富起来，计划似乎要成功了</w:t>
      </w:r>
      <w:r>
        <w:rPr>
          <w:sz w:val="24"/>
          <w:szCs w:val="24"/>
        </w:rPr>
        <w:t>·····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我至今记得美乐笛因滚到地上而不能继续读书的情景：她发了疯似的扭动身体，发出尖利的喊叫，企图唤来爸爸妈妈，可最终只是徒劳，她只能倒在冰冷的地板上，等着别人来发现她</w:t>
      </w:r>
      <w:r>
        <w:rPr>
          <w:sz w:val="24"/>
          <w:szCs w:val="24"/>
        </w:rPr>
        <w:t>······</w:t>
      </w:r>
      <w:r>
        <w:rPr>
          <w:sz w:val="24"/>
          <w:szCs w:val="24"/>
        </w:rPr>
        <w:t>每每读到这，我都会对美乐笛产生一种怜悯。试想一下，如果你全身只有两个手指能够活动，那会是什么样的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是啊，美乐笛为了学习，可以付出一切，而我呢？我有一个健康的身体，我能和大家一样到学校学习，可我从未好好珍惜。记得有一次背课文，课文很长，我的惰性犯了，迟迟不肯背，只想着玩，非要妈妈再三催促，才肯去读一会。马马虎虎背完后，我又把书扔到一边去玩了。那时的我，没有想过不能学习的生活是什么样的，没有想过那些连生活都不能自理的人是如何在求学路上苦苦挣扎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每个人都要好好珍惜现在的身体与生活，就像你明天就要失去他们一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7:56:00Z</dcterms:created>
  <dc:creator>lenovo</dc:creator>
  <dc:description/>
  <dc:language>en-US</dc:language>
  <cp:lastModifiedBy>Administrator</cp:lastModifiedBy>
  <dcterms:modified xsi:type="dcterms:W3CDTF">2016-05-10T05:51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