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阅读《独自上场》</w:t>
      </w:r>
    </w:p>
    <w:p>
      <w:pPr>
        <w:pStyle w:val="Normal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仿宋"/>
          <w:sz w:val="28"/>
          <w:szCs w:val="28"/>
        </w:rPr>
        <w:t>六（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）杨瑜潼</w:t>
      </w:r>
    </w:p>
    <w:p>
      <w:pPr>
        <w:pStyle w:val="Normal"/>
        <w:ind w:firstLine="560"/>
        <w:rPr/>
      </w:pPr>
      <w:r>
        <w:rPr>
          <w:rFonts w:ascii="宋体;SimSun" w:hAnsi="宋体;SimSun" w:cs="仿宋"/>
          <w:sz w:val="28"/>
          <w:szCs w:val="28"/>
        </w:rPr>
        <w:t>在假期里，我阅读了李娜的自传——《独自上场》。在这本书里记录李娜无论在赛场上，还是在生活中，遭遇的不幸和挫折。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在李娜十几岁时，她爸爸就离开了她，李娜不得不与妈妈相依为命。而她的妈妈却没有任何收入来源，年幼的李娜只能去美国训练，打比赛，获得一些奖金寄给妈妈。李娜的网球之路充满了坎坷。</w:t>
      </w:r>
      <w:r>
        <w:rPr>
          <w:rFonts w:cs="仿宋" w:ascii="宋体;SimSun" w:hAnsi="宋体;SimSun"/>
          <w:sz w:val="28"/>
          <w:szCs w:val="28"/>
        </w:rPr>
        <w:t>2002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9</w:t>
      </w:r>
      <w:r>
        <w:rPr>
          <w:rFonts w:ascii="宋体;SimSun" w:hAnsi="宋体;SimSun" w:cs="仿宋"/>
          <w:sz w:val="28"/>
          <w:szCs w:val="28"/>
        </w:rPr>
        <w:t>月，她每一退役后与姜山一起走进大学的校门。但是，李娜在学校的学习修整两年后，她却选择了复出。于是</w:t>
      </w:r>
      <w:r>
        <w:rPr>
          <w:rFonts w:cs="仿宋" w:ascii="宋体;SimSun" w:hAnsi="宋体;SimSun"/>
          <w:sz w:val="28"/>
          <w:szCs w:val="28"/>
        </w:rPr>
        <w:t>2004</w:t>
      </w:r>
      <w:r>
        <w:rPr>
          <w:rFonts w:ascii="宋体;SimSun" w:hAnsi="宋体;SimSun" w:cs="仿宋"/>
          <w:sz w:val="28"/>
          <w:szCs w:val="28"/>
        </w:rPr>
        <w:t>年，李娜从零开始，开始了她的网球生涯。不久以后，她遭遇了炮轰风波。之后，她又遭遇到文身风波。而身为运动员的李娜却不能过多解释，因为，这样会越描越黑。不幸的是，</w:t>
      </w:r>
      <w:r>
        <w:rPr>
          <w:rFonts w:cs="仿宋" w:ascii="宋体;SimSun" w:hAnsi="宋体;SimSun"/>
          <w:sz w:val="28"/>
          <w:szCs w:val="28"/>
        </w:rPr>
        <w:t>2008</w:t>
      </w:r>
      <w:r>
        <w:rPr>
          <w:rFonts w:ascii="宋体;SimSun" w:hAnsi="宋体;SimSun" w:cs="仿宋"/>
          <w:sz w:val="28"/>
          <w:szCs w:val="28"/>
        </w:rPr>
        <w:t>年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月份，李娜发现自己的膝盖出问题了，在康复期过后，李娜又去参加了奥运会，由此可见，李娜十分热爱她的网球。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读完这本书后，我不禁对李娜产生了敬佩之情。在年幼的时候就丧失了父爱，只与母亲相依为命。而且还能孤身一人去美国训练！如果换是我，我肯定承受不住这样的悲痛。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在康复期后，李娜便出征奥运会，第一轮赢了，但是第二轮却输给一个无名小卒，李娜很高兴，因为她认为这是她恢复状态的铁证。如果换作是我，我肯定接受不了了，这就这样输在没有名气的新手下。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这本书它教会了我适时地忍耐，可能会成就美好的未来。保持乐观，笑对一切，这是每一个人必须具有的精神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2:11:00Z</dcterms:created>
  <dc:creator>Administrator</dc:creator>
  <dc:description/>
  <cp:keywords/>
  <dc:language>en-US</dc:language>
  <cp:lastModifiedBy>USER-</cp:lastModifiedBy>
  <cp:lastPrinted>2016-06-05T14:22:00Z</cp:lastPrinted>
  <dcterms:modified xsi:type="dcterms:W3CDTF">2016-06-05T06:22:00Z</dcterms:modified>
  <cp:revision>6</cp:revision>
  <dc:subject/>
  <dc:title>阅读《独自上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