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汤姆</w:t>
      </w:r>
      <w:r>
        <w:rPr>
          <w:rFonts w:cs="宋体;SimSun" w:ascii="宋体;SimSun" w:hAnsi="宋体;SimSun"/>
          <w:b/>
          <w:sz w:val="30"/>
          <w:szCs w:val="30"/>
        </w:rPr>
        <w:t>·</w:t>
      </w:r>
      <w:r>
        <w:rPr>
          <w:rFonts w:ascii="宋体;SimSun" w:hAnsi="宋体;SimSun" w:cs="宋体;SimSun"/>
          <w:b/>
          <w:sz w:val="30"/>
          <w:szCs w:val="30"/>
        </w:rPr>
        <w:t>索亚历险记》</w:t>
      </w:r>
      <w:r>
        <w:rPr>
          <w:b/>
          <w:sz w:val="30"/>
          <w:szCs w:val="30"/>
        </w:rPr>
        <w:t>读</w:t>
      </w:r>
      <w:r>
        <w:rPr>
          <w:rFonts w:ascii="宋体;SimSun" w:hAnsi="宋体;SimSun" w:cs="宋体;SimSun"/>
          <w:b/>
          <w:sz w:val="30"/>
          <w:szCs w:val="30"/>
        </w:rPr>
        <w:t>后感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汤姆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索亚历险记》这本书是小表弟来我家做客时要看书，我胡乱的给他找了一本。在我不经意间瞟了它一眼，便深深地被那绿色的封皮吸引。我忍不住看起了这本书，书中天真的男孩汤姆领着我进入了一个精彩的、妙趣横生的世界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本书是这样写的：汤姆自幼丧母，寄养在姨妈家。聪明顽皮的汤姆受不了姨妈和学校老师的管束，常常逃学闯祸。他还极度讨厌牧师骗人的鬼话。一天，在经历了一系列捣乱后，汤姆和小伙伴做木筏离家出走。在离家的这段日子里，他们无意中目睹了一起凶杀案的发生。因为害怕被凶手发现他们知道这件事，汤姆和小伙伴一起逃到一座荒岛上做起了“海盗”，弄得家里以为他们被淹死了，结果他们却出现在了自己的“葬礼”上。经过激烈的思想斗争，汤姆终于勇敢地站出来，指证了凶手。他们又经历过整整三天三夜饥寒交迫，面临着死亡的威胁，最后终于得救。并且找到了凶手埋藏的神秘宝藏。在这当中汤姆干了许多糗事，也当了很多次英雄。但其中让我敬佩的还是那与众不同的观念和坚强不屈的意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次想到这里，我都会想起一件事。那是暑假的一天，我一直呆在屋里，不想做任何事情。直到要去上素描课前，我突然想到：啊呀！老妈布置的作业忘写了，大事不妙，这下倒大霉了。可是要去上课啦，怎么办呀！不管了，我就先去上课吧。带着一颗纠结的心，我在素描班里煎熬了一个半小时。下课了，我以百米冲刺的速度跑回了家。可是进门一看，老爸老妈居然在家了。我忐忑不安地把暑假作业本提给老妈，两眼瞅着。老妈翻到我需要写的那一页，我被吓着了。明明应该空白的作业密密麻麻写满了字，而且都有过程。这是怎么回事，我下意识的看了表哥一眼。我明白了，表哥在我去上学时帮我写的。我的脑海里各种想法开始斗争，要不要说实话。如果说了实话，老妈肯定一顿臭骂；如果不说实话，被老妈发现了，后果不堪设想，肯定更惨。终于，我决定说出真相。我鼓起勇气大声说：“妈妈，今天我根本没写作业，这是哥哥怕我挨骂帮我写的。”妈妈听了后没有骂我，只是告诉我下次绝对不能这样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了这本书。我受益匪浅，让我做出来许多正确的选择，我希望大家也去看一看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74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30:00Z</dcterms:created>
  <dc:creator>Administrator</dc:creator>
  <dc:description/>
  <dc:language>en-US</dc:language>
  <cp:lastModifiedBy>Administrator</cp:lastModifiedBy>
  <dcterms:modified xsi:type="dcterms:W3CDTF">2016-04-28T12:30:00Z</dcterms:modified>
  <cp:revision>2</cp:revision>
  <dc:subject/>
  <dc:title/>
</cp:coreProperties>
</file>