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44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薛家中心小学第</w:t>
      </w:r>
      <w:r>
        <w:rPr>
          <w:rFonts w:cs="宋体;SimSun" w:ascii="宋体;SimSun" w:hAnsi="宋体;SimSun"/>
          <w:b/>
          <w:color w:val="000000"/>
          <w:kern w:val="0"/>
          <w:sz w:val="44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周升旗仪式议程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时间：（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周星期一）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早晨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0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5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地点：大操场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承办单位：六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参加人员：全体师生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主持：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议程：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一、本周升旗仪式的主题是“珍爱生命，健康成长”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一、全体立正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二、出旗、敬礼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三、介绍升旗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四：旗手宣誓：我是一名光荣的升旗手，我热爱祖国、热爱国旗。我要好好升旗，好好降旗，用最好的行动为国旗增添光彩。宣誓人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五、升旗、敬礼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六、国旗下讲话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七、升旗仪式到此结束，请各班有秩序地回教室。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40" w:before="280" w:after="2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27:00Z</dcterms:created>
  <dc:creator>liu xz</dc:creator>
  <dc:description/>
  <cp:keywords/>
  <dc:language>en-US</dc:language>
  <cp:lastModifiedBy>Apple</cp:lastModifiedBy>
  <dcterms:modified xsi:type="dcterms:W3CDTF">2016-04-12T08:32:00Z</dcterms:modified>
  <cp:revision>29</cp:revision>
  <dc:subject/>
  <dc:title>  薛家中心小学第10周升旗仪式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