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暑假假安全教育告家长书</w:t>
      </w:r>
    </w:p>
    <w:p>
      <w:pPr>
        <w:pStyle w:val="Normal"/>
        <w:spacing w:lineRule="auto" w:line="288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尊敬的家长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夏天来到了，我们在分享夏季带来的欢乐时，也品尝着夏季的炎热。我校本着“教育为主</w:t>
      </w:r>
      <w:r>
        <w:rPr>
          <w:sz w:val="24"/>
        </w:rPr>
        <w:t>,</w:t>
      </w:r>
      <w:r>
        <w:rPr>
          <w:sz w:val="24"/>
        </w:rPr>
        <w:t>预防为主”的双主方针，为了切实加强学生的安全教育，构建“家庭、社会、学校”三位一体的教育网络，采取有效的教育措施，确保学生的生命安全，特拟定此告家长书：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一、交通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要自觉遵守交通规则，在交通道路上要靠右行走，不在公路上跑闹、玩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横穿公路时要注意来往车辆，不得随意横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往返学校不乘坐“三无”车辆、“三超”车辆，不允许以包车和租车等形式上下学，严禁学生骑车上下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二、水况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不得到水库、池塘、水井等危险的地方玩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不得私自到水库、池塘等地方钓鱼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严禁学生到河流、涝池、塘堰游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生不喝生水，不喝无商标、无生产日期或无检验标志的饮用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三、饮食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要自觉养成良好的个人卫生习惯，饭前便后勤洗手，防止传染病的发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在购买有包装的食品时，要看清商标、生产日期、保质期等，不购买“三无”食品、过期食品食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在生吃瓜果时要注意洗干净后才可食用，不吃腐烂、变质的瓜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四、防汛防雷防暑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夏季多雷雨，家长要教育学生不得在大树及高大建筑物下避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若遇大雨天气或洪水季节，家长必须亲自接送学生往返学校，要求学生必须走桥上通过，不得强行过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高温天气，防止学生在户外活动中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五、财产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育子女注意个人财物安全，严禁将手机、</w:t>
      </w:r>
      <w:r>
        <w:rPr>
          <w:sz w:val="24"/>
        </w:rPr>
        <w:t>MP3</w:t>
      </w:r>
      <w:r>
        <w:rPr>
          <w:sz w:val="24"/>
        </w:rPr>
        <w:t>等贵重物品带至学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育子女归宿假返校时及时把生活费打在卡上，以免现金丢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六、防火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防火安全教育，严禁学生玩火，玩煤气或在学校宿舍内吸烟、点蜡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/>
      </w:pPr>
      <w:r>
        <w:rPr>
          <w:sz w:val="24"/>
        </w:rPr>
        <w:t>2</w:t>
      </w:r>
      <w:r>
        <w:rPr>
          <w:sz w:val="24"/>
        </w:rPr>
        <w:t>、学生应按照规范操作使用电气设备，禁止违规操作和私拉乱接电线，严禁学生乱动学校水、电闸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七、疾病防治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育学生做到“勤洗手脸、勤通风、勤晒衣被、勤锻炼”，不随地吐痰、不喝酒抽烟、不共用毛巾、不要过度紧张和疲劳，发现传染病可疑者立即报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育学生不要到人群密集的地方活动，尽量不接触外来人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育学生若感到身体不适要及时告知老师，并及时到医院诊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对确认病例、疑似病例和可疑病例早期症状的学生，家长应立即采取隔离措施，送往医院隔离治疗或在家隔离治疗，并确保其他学生不与之接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若学生有特殊体质或有特殊疾病，家长或学生本人应当及时告知学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家长朋友，孩子是家庭的未来和希望，教育引导他们平安健康成长，是我们共同的责任，让我们家校携手共同把日常安全工作落到实处，确保孩子平安健康、快乐成长，确保您的家庭幸福。希望家长认真对照，经常督促，确保学生生命安全。谢谢！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另：下学期</w:t>
      </w:r>
      <w:r>
        <w:rPr>
          <w:rFonts w:cs="宋体;SimSun" w:ascii="ˎ̥;Times New Roman" w:hAnsi="ˎ̥;Times New Roman"/>
          <w:kern w:val="0"/>
          <w:sz w:val="24"/>
        </w:rPr>
        <w:t>8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日报名，</w:t>
      </w: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日正式上课。</w:t>
      </w:r>
    </w:p>
    <w:p>
      <w:pPr>
        <w:pStyle w:val="Normal"/>
        <w:widowControl/>
        <w:spacing w:lineRule="auto" w:line="288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最后祝您及全家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：</w:t>
      </w:r>
      <w:r>
        <w:rPr>
          <w:rFonts w:cs="宋体;SimSun"/>
          <w:b/>
          <w:kern w:val="0"/>
          <w:sz w:val="24"/>
        </w:rPr>
        <w:t>暑假</w:t>
      </w:r>
      <w:r>
        <w:rPr>
          <w:rFonts w:cs="宋体;SimSun"/>
          <w:b/>
          <w:kern w:val="0"/>
          <w:sz w:val="24"/>
        </w:rPr>
        <w:t>愉快！幸福美满！</w:t>
      </w:r>
    </w:p>
    <w:p>
      <w:pPr>
        <w:pStyle w:val="Normal"/>
        <w:widowControl/>
        <w:spacing w:lineRule="auto" w:line="288"/>
        <w:ind w:firstLine="480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</w:r>
    </w:p>
    <w:p>
      <w:pPr>
        <w:pStyle w:val="Normal"/>
        <w:spacing w:lineRule="auto" w:line="288"/>
        <w:ind w:firstLine="6720"/>
        <w:rPr>
          <w:sz w:val="24"/>
        </w:rPr>
      </w:pPr>
      <w:r>
        <w:rPr>
          <w:sz w:val="24"/>
        </w:rPr>
        <w:t>春江中心小学</w:t>
      </w:r>
    </w:p>
    <w:p>
      <w:pPr>
        <w:pStyle w:val="Normal"/>
        <w:spacing w:lineRule="auto" w:line="288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01:00Z</dcterms:created>
  <dc:creator>微软中国</dc:creator>
  <dc:description/>
  <cp:keywords/>
  <dc:language>en-US</dc:language>
  <cp:lastModifiedBy>微软中国</cp:lastModifiedBy>
  <dcterms:modified xsi:type="dcterms:W3CDTF">2012-05-03T01:07:00Z</dcterms:modified>
  <cp:revision>1</cp:revision>
  <dc:subject/>
  <dc:title>暑假假安全教育告家长书</dc:title>
</cp:coreProperties>
</file>