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春江中心小学施工期间安全工作预案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为了维护师生的人身安全，在学校施工期间防止意外事故发生，根据上级的要求，我校为了配合“非遗馆天井地砖铺设”和“校门处立柱油漆工程”的顺利进行，确保施工期间决不发生师生安全事故，特制定《春江中心小学施工期间安全工作预案》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一、组织机构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组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长：徐燕娟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副组长：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健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组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：徐卫国、杨建祥、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龙、顾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强、张丽华、各年级组长及班主任、门卫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二、工作原则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加强教育，重视预防，及时控制。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全校在组长领导下，启动应急预案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、发生事件后，工作小组要立即深入第一线，掌握情况，开展工作，控制局面。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、坚持从保证师生生命和财产安全的角度出发，按照国家相关法律、行政法规和政策，处置学校施工期间事件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三、工作内容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（一）加强师生安全教育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利用例会时间向全体师生提出具体的要求，教师按照执勤要求按时到岗，严格监视学生；不准进入施工现场；不准围观施工人员、车辆、及现场施工；在校内注意避让施工人员或车辆，不准与施工人员或车辆抢行；遵守学校的作息时间，不准提前到校、过晚离校；课间在指定区域内活动，校内不准追跑打闹。同时强调安全工作的重要性，应引起全体师生的高度重视，切勿调以轻心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值日行政与值周校长按时到岗，严格监视。在上下学人员、车辆集中的时间段内导行，以确保有序安全的通行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要求班主任教师在施工期间，利用班队会或晨检时间，针对我校的实际情况对学生进行相应的安全教育，使学生提高警惕，注意自我保护，避免发生安全事故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上课期间，尽量关好门窗，减少噪音的影响，教育学生不要有意注意施工的情况，不有意去看，或有意去听。减少对施工的注意力。教师课堂要引导学生，组织好教学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因施工需要，施工队要在校门口、非遗馆天井处进行施工操作，同时还要经过校门口运送施工材料，因此，要求师生在经过学校门口时小心谨慎，要看有没有车辆经过，是否正在装卸运送材料，防止被车辆或建筑材料撞伤或挂伤，同时还要注意上空施工操作，如影响通过时，要等到安全时再通过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（二）加强校园安全管理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组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长：徐燕娟（负责学校全面安全工作）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副组长：张春生（协助组长做好安全工作）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组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：徐卫国、杨建祥、顾强（负责教师课间值勤与检查）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      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张丽华（负责医护工作）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      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级组长、班主任（负责学生的安全教育）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      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门卫、保安（负责校门处学生、家长的劝离，进出车辆的导行、登记）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四、保障措施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通讯保障：工作组成员保证</w:t>
      </w:r>
      <w:r>
        <w:rPr>
          <w:sz w:val="24"/>
        </w:rPr>
        <w:t>24</w:t>
      </w:r>
      <w:r>
        <w:rPr>
          <w:sz w:val="24"/>
        </w:rPr>
        <w:t>小时开机，确保联系畅通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医护保障：学校医务室备有药水、创口贴等药物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后勤保障：施工期间，学校有至少一名工作组成员现场监督，关注安全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五、责任追究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全体教职员工要时刻绷紧“安全第一，人命关天”这根弦，时刻保持高度警惕性，认真做好此项工作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因工作失职渎职，酿成重大事故，造成严重社会影响，将严格依规依法，分别由有关部门追究纪律、法律责任。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本预案自施工之日起实施。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  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                           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  </w:t>
      </w:r>
      <w:r>
        <w:rPr>
          <w:sz w:val="24"/>
        </w:rPr>
        <w:t>常州市新北区春江中心小学</w:t>
      </w:r>
    </w:p>
    <w:p>
      <w:pPr>
        <w:pStyle w:val="Normal"/>
        <w:rPr/>
      </w:pPr>
      <w:r>
        <w:rPr/>
        <w:t>   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05:00Z</dcterms:created>
  <dc:creator>微软中国</dc:creator>
  <dc:description/>
  <cp:keywords/>
  <dc:language>en-US</dc:language>
  <cp:lastModifiedBy>微软中国</cp:lastModifiedBy>
  <cp:lastPrinted>2011-12-09T09:54:00Z</cp:lastPrinted>
  <dcterms:modified xsi:type="dcterms:W3CDTF">2012-12-24T01:05:00Z</dcterms:modified>
  <cp:revision>5</cp:revision>
  <dc:subject/>
  <dc:title>春江中心小学施工期间安全工作预案</dc:title>
</cp:coreProperties>
</file>