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春江中心小学火灾事故应急预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确保学校在火灾发生后学校领导、职能部门负责人和相关工作人员能迅速到达工作岗位，迅速报警，积极配合有关部门组织抢救、自救和疏散工作，把火灾造成的损失降低到最小程度，特制订本预案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火灾事故应急工作指挥部与主要职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一）成立火灾应急指挥部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 指 挥：徐燕娟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总指挥：唐  健、刘  明</w:t>
      </w:r>
    </w:p>
    <w:p>
      <w:pPr>
        <w:pStyle w:val="Normal"/>
        <w:spacing w:lineRule="auto" w:line="360"/>
        <w:ind w:firstLine="1080"/>
        <w:rPr/>
      </w:pPr>
      <w:r>
        <w:rPr>
          <w:rFonts w:ascii="宋体;SimSun" w:hAnsi="宋体;SimSun" w:cs="宋体;SimSun"/>
          <w:sz w:val="24"/>
        </w:rPr>
        <w:t>成    员：杨建祥、徐卫国、朱 龙、顾 强、各年级组长、各班主任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主要职责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安消防队来到火场之后，学校指挥部协助公安消防队做好有关的救护指挥工作。收集火场信息、决定灭火对策、调整灭火力量、协调战斗行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火灾事故应急工作程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报：将火灾情况通知有关部门和人员，告诉其应采取的对策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火情决定需要通报疏散的区域，通报次序为：着火层以上各层、有可能蔓延到的着火层以下各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报方式：消防应急广播、电话、派人现场通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通报要说明疏散路线、稳定人员情绪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疏散与救护：疏散和救护是防止或减少人员伤亡的关键措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划定安全区，根据建筑物及周围情况，事先划定人员疏散集结的安全区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明确分工，把责任落实到事发部门、其它相关部门工作人员和义务消防队员，引导疏散人员，查清是否还有人在，稳定被疏散人员的情绪，现场对伤员护理并及时送往医院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注意事项：应按被疏散人的年龄、性别引导至不同的疏散通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组织灭火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火情，指挥切断电源、可燃气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挥参战实施灭火、疏散、抢救人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派出人员携带灭火工具、防火工具防止火势沿水平或纵向蔓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公安消防队到场后，协同组织灭火抢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防烟排烟：加强对师生逃生知识的培训，火灾发生后通过应急广播引导师生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浓烟中避难逃生，要用湿毛巾捂住嘴鼻，尽量放低身体，匍匐于地面的方法防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火势不大要当机立断披上浸湿的衣服或裹上湿毛毯，湿被褥勇敢地冲出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要盲目跳楼，可用绳子或把床单撕成条状连起来，紧栓在门窗档和重物上，顺势滑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安全警戒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外围警戒：清除路障，指导一切无关车辆离开现场，劝导无关人员撤离现场，维护好外围秩序，迎接消防队，为消防队员灭火工作创造有利条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火场外部警戒：不许无关人员进入火场，指导疏散人员离开建筑，看管好火场内疏散出的物资，防止有人趁火打劫，消防电梯为消防人员专用，指引消防队进入到现场、消防控制室，为消防队的灭火战斗行动维持好秩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火灾扑灭后，在火灾区域内设立警戒区，禁止无关人员进入，配合公安 消防部门调查火灾原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通信联络：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保持单位内部各部位、着火层与消防控制室，消防控制室与单位供水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电部门的无线联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单位内的电话要最大限度地保持畅通，消防专用电话，直通现场的电话要设专人接听，及时传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设备保障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保证消防用水，消防用电不间断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保证灭火器材的供给与完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保证伤员救护等工作的运输车辆。</w:t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新北区春江中心小学</w:t>
      </w:r>
    </w:p>
    <w:p>
      <w:pPr>
        <w:pStyle w:val="Normal"/>
        <w:spacing w:lineRule="auto" w:line="360"/>
        <w:ind w:firstLine="588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0:00Z</dcterms:created>
  <dc:creator>User</dc:creator>
  <dc:description/>
  <cp:keywords/>
  <dc:language>en-US</dc:language>
  <cp:lastModifiedBy>微软中国</cp:lastModifiedBy>
  <dcterms:modified xsi:type="dcterms:W3CDTF">2012-12-24T01:00:00Z</dcterms:modified>
  <cp:revision>2</cp:revision>
  <dc:subject/>
  <dc:title>春江中心小学火灾事故应急预案</dc:title>
</cp:coreProperties>
</file>