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内容：认识一百以内的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目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识目标：会正确地数出数量在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以内的物体的个数，会读、写整十数和一百。认识计数单位“百”，了解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个十是一百，知道个位，十位和百位以及这三个数位的顺序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能力目标：在教师的组织下，能运用认识的数描述、交流现实生活中的事物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情感目标：经历数数的过程，体会数产生和发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重点难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重点：让学生经历十个十个的数数的过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难点：理解整十数的组成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准备 小棒、计数器、插图等。</w:t>
      </w:r>
    </w:p>
    <w:tbl>
      <w:tblPr>
        <w:tblW w:w="54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4072"/>
        <w:gridCol w:w="3341"/>
      </w:tblGrid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环节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 活 动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活动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认识几十几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导入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游戏：猜多少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左：一把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根小棒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右：一捆＋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根小棒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复习十和二十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问：数满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根小棒可以怎样呢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那么一捆小棒是几根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：如果我再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根呢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认识几十几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话：老师看到小朋友数小棒数得又对又快，太厉害了，现在我就想考验下大家，你能拿出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根小棒吗？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根你会拿吗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认识整十数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支再加上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支是多少支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  <w:r>
              <w:rPr>
                <w:rFonts w:ascii="宋体;SimSun" w:hAnsi="宋体;SimSun" w:cs="宋体;SimSun"/>
                <w:kern w:val="0"/>
                <w:sz w:val="24"/>
              </w:rPr>
              <w:t>支再加上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支是多少支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</w:t>
            </w: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  <w:r>
              <w:rPr>
                <w:rFonts w:ascii="宋体;SimSun" w:hAnsi="宋体;SimSun" w:cs="宋体;SimSun"/>
                <w:kern w:val="0"/>
                <w:sz w:val="24"/>
              </w:rPr>
              <w:t>开始，一个一个数到九十九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认识整百数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十九支再加上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支是多少支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十是一百。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择自己喜欢的先猜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感受：如何更能一眼就看清多少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起验证左边的数量，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捆一捆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说如何理解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添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就是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捆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边摆边说，如何摆的，数是多少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讨论：二十九根添上一根是多少根？你能用小棒摆一摆，说一说吗？小组讨论后再班内交流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法学生摆小棒，找出答案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从八十五数到九十九，每个人都要数给同桌听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交流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十是多少？一百里面有几个十呢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十个十个地数，数到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组织练习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想想做做”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题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话：数一数我们教室里有多少个同学，看谁数得又快又对，并告诉同学们你是怎样数的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想想做做”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题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话：小朋友们爱吃香蕉吗？白菜博士给大家带来多少根香蕉呢？请小朋友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的从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数到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呢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想想做做”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题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话：这么多星星，怎样数呢？学生数过后，指名说结果，并说一说是怎样数的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想想做做”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题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想想做做”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~7</w:t>
            </w:r>
            <w:r>
              <w:rPr>
                <w:rFonts w:ascii="宋体;SimSun" w:hAnsi="宋体;SimSun" w:cs="宋体;SimSun"/>
                <w:kern w:val="0"/>
                <w:sz w:val="24"/>
              </w:rPr>
              <w:t>题。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说一说自己说的方法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独立数一数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一说数的方法（数出十个就圈起来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名读出图上的数，并说一说这些数所表示的意思，然后在我们的生活中找一找哪里有几十几的数，先给小组的同学说一说，在告诉全班同学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独立完成，小组检查。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、总结评价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话：小朋友，这节课我们认识了什么样的数呢？下课后再找一找在哪里能发现“几十几”的数，把它告诉老师或同学。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02:00Z</dcterms:created>
  <dc:creator>yaojianya</dc:creator>
  <dc:description/>
  <cp:keywords/>
  <dc:language>en-US</dc:language>
  <cp:lastModifiedBy>yaojianya</cp:lastModifiedBy>
  <dcterms:modified xsi:type="dcterms:W3CDTF">2013-03-11T12:02:00Z</dcterms:modified>
  <cp:revision>2</cp:revision>
  <dc:subject/>
  <dc:title/>
</cp:coreProperties>
</file>