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  <w:tab w:val="left" w:pos="762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学设计方案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5"/>
        <w:gridCol w:w="365"/>
        <w:gridCol w:w="900"/>
        <w:gridCol w:w="2879"/>
        <w:gridCol w:w="1436"/>
        <w:gridCol w:w="904"/>
        <w:gridCol w:w="2703"/>
      </w:tblGrid>
      <w:tr>
        <w:trPr>
          <w:trHeight w:val="316" w:hRule="atLeast"/>
        </w:trPr>
        <w:tc>
          <w:tcPr>
            <w:tcW w:w="8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55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比例的基本性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例</w:t>
            </w:r>
            <w:r>
              <w:rPr>
                <w:sz w:val="24"/>
              </w:rPr>
              <w:t>4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8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55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3" w:hRule="atLeast"/>
        </w:trPr>
        <w:tc>
          <w:tcPr>
            <w:tcW w:w="64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教学目标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认识比例的“项”以及“内项”和“外项”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理解并掌握比例的基本性质，会应用比例的基本性质正确判断两个比能否组成比例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/>
              <w:t>3</w:t>
            </w:r>
            <w:r>
              <w:rPr/>
              <w:t>、通过自主学习，让学生经历探究的过程，体验成功的快乐。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难点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理解并掌握比例的基本性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/>
              <w:t>引导观察，自主探究发现比例的基本性质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练习教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过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</w:p>
        </w:tc>
      </w:tr>
      <w:tr>
        <w:trPr>
          <w:trHeight w:val="316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活动内容与呈现方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生活动方式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交流方式</w:t>
            </w:r>
          </w:p>
        </w:tc>
      </w:tr>
      <w:tr>
        <w:trPr>
          <w:trHeight w:val="182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常规积累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算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完成。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报结果，学生批改。</w:t>
            </w:r>
          </w:p>
        </w:tc>
      </w:tr>
      <w:tr>
        <w:trPr>
          <w:trHeight w:val="8436" w:hRule="atLeast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核心过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认识比例的各部分名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谈话：我们已经学习了比例的意义，知道了比例是表示两个比相等的式子。今天这节课我们一起来研究比例是否也有什么规律或者性质，有兴趣吗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出示：例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谈话：把左边的三角形按比例缩小后得到右边的三角形，你知道是把原来的三角形按几比几缩小的吗？我们知道两个三角形有缩小的关系，就说明对应边长的比是相等的，你能根据图中的数据写出比例吗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谈话：组成比例的四个数就是比例的各个部分，那么比例各部分的名称分别是什么呢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请同学们自学书本第</w:t>
            </w:r>
            <w:r>
              <w:rPr/>
              <w:t>43</w:t>
            </w:r>
            <w:r>
              <w:rPr/>
              <w:t>页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你能说出其他几个比例的内项和外项吗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如果把比例写成分数的形式，你还能指出它的内、外项吗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独立完成，尝试写出比例，可多可少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自学，同桌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同桌两人相互说说内外项。</w:t>
            </w:r>
          </w:p>
          <w:p>
            <w:pPr>
              <w:pStyle w:val="Normal"/>
              <w:rPr/>
            </w:pPr>
            <w:r>
              <w:rPr/>
              <w:t>学生说一说改写成分数形式后内外项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老师巡视，引导学生写出尽可能多的比例。</w:t>
            </w:r>
          </w:p>
          <w:p>
            <w:pPr>
              <w:pStyle w:val="Normal"/>
              <w:rPr/>
            </w:pPr>
            <w:r>
              <w:rPr/>
              <w:t>指名学生回答，老师逐一板书。</w:t>
            </w:r>
          </w:p>
          <w:p>
            <w:pPr>
              <w:pStyle w:val="Normal"/>
              <w:rPr/>
            </w:pPr>
            <w:r>
              <w:rPr/>
              <w:t>学生可能出现</w:t>
            </w:r>
            <w:r>
              <w:rPr/>
              <w:t>8</w:t>
            </w:r>
            <w:r>
              <w:rPr/>
              <w:t>个不同的比例：</w:t>
            </w:r>
          </w:p>
          <w:p>
            <w:pPr>
              <w:pStyle w:val="Normal"/>
              <w:rPr/>
            </w:pPr>
            <w:r>
              <w:rPr/>
              <w:t>两个三角形底的比和高的比相等：</w:t>
            </w:r>
            <w:r>
              <w:rPr/>
              <w:t>3:6=2:4</w:t>
            </w:r>
          </w:p>
          <w:p>
            <w:pPr>
              <w:pStyle w:val="Normal"/>
              <w:rPr/>
            </w:pPr>
            <w:r>
              <w:rPr/>
              <w:t>两个三角形高的比和底的比相等：</w:t>
            </w:r>
            <w:r>
              <w:rPr/>
              <w:t>2:4=3:6</w:t>
            </w:r>
          </w:p>
          <w:p>
            <w:pPr>
              <w:pStyle w:val="Normal"/>
              <w:rPr/>
            </w:pPr>
            <w:r>
              <w:rPr/>
              <w:t>每个三角形底和高的比相等：</w:t>
            </w:r>
            <w:r>
              <w:rPr/>
              <w:t>3:2=6:4</w:t>
            </w:r>
          </w:p>
          <w:p>
            <w:pPr>
              <w:pStyle w:val="Normal"/>
              <w:rPr/>
            </w:pPr>
            <w:r>
              <w:rPr/>
              <w:t>每个三角形高和娣的比相等：</w:t>
            </w:r>
            <w:r>
              <w:rPr/>
              <w:t>6:4=3: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请学生到黑板前结合具体的比例介绍项、内项和外项，老师板书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36" w:hRule="atLeas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探究比例的基本性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谈话：刚才我们认识了比例的各部分名称，接下来我们就来探究比例中有什么规律呢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引导思考：仔细观察写出的这些比例式，你能否发现有没有什么相同的特点或规律呢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谈话：在以上的比例中我们发现两个内项的积等于两个外项的积，是不是任意一个比例都有这样的规律？有什么办法可以知道？——验证规律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提问：如果用字母表示比例的四项，即</w:t>
            </w:r>
            <w:r>
              <w:rPr/>
              <w:t>a</w:t>
            </w:r>
            <w:r>
              <w:rPr/>
              <w:t>：</w:t>
            </w:r>
            <w:r>
              <w:rPr/>
              <w:t>b=c</w:t>
            </w:r>
            <w:r>
              <w:rPr/>
              <w:t>：</w:t>
            </w:r>
            <w:r>
              <w:rPr/>
              <w:t>d</w:t>
            </w:r>
            <w:r>
              <w:rPr/>
              <w:t>，那么这个规律可以怎样表示？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试一试</w:t>
            </w:r>
          </w:p>
          <w:p>
            <w:pPr>
              <w:pStyle w:val="Normal"/>
              <w:rPr/>
            </w:pPr>
            <w:r>
              <w:rPr/>
              <w:t>提问：比例的基本性质有什么用呢？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、先假设这两个比能组成比例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、说出写出的比例的内项和外项分别是几，再分别算出外项和内项的积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/>
              <w:t>C</w:t>
            </w:r>
            <w:r>
              <w:rPr/>
              <w:t>、根据比例的基本性质判断组成的比例是否正确。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学生先独立思考，再小组交流，探究规律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生动手验证规律。小组长分工合作，每人再写出一些比例，验证初步发现的规律是不是在其他比例中同样也存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学生独立填写在书上。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生独立完成试一试。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当堂训练：练习十第</w:t>
            </w:r>
            <w:r>
              <w:rPr/>
              <w:t>1</w:t>
            </w:r>
            <w:r>
              <w:rPr/>
              <w:t>题：学生独立完成，同桌交流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ind w:firstLine="210"/>
              <w:rPr/>
            </w:pPr>
            <w:r>
              <w:rPr/>
            </w:r>
          </w:p>
          <w:p>
            <w:pPr>
              <w:pStyle w:val="Normal"/>
              <w:snapToGrid w:val="false"/>
              <w:textAlignment w:val="top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学生可能出现的答案有：</w:t>
            </w:r>
          </w:p>
          <w:p>
            <w:pPr>
              <w:pStyle w:val="Normal"/>
              <w:snapToGrid w:val="false"/>
              <w:textAlignment w:val="top"/>
              <w:rPr/>
            </w:pPr>
            <w:r>
              <w:rPr/>
              <w:t>6</w:t>
            </w:r>
            <w:r>
              <w:rPr/>
              <w:t>和</w:t>
            </w:r>
            <w:r>
              <w:rPr/>
              <w:t>2</w:t>
            </w:r>
            <w:r>
              <w:rPr/>
              <w:t>或</w:t>
            </w:r>
            <w:r>
              <w:rPr/>
              <w:t>3</w:t>
            </w:r>
            <w:r>
              <w:rPr/>
              <w:t>和</w:t>
            </w:r>
            <w:r>
              <w:rPr/>
              <w:t>4</w:t>
            </w:r>
            <w:r>
              <w:rPr/>
              <w:t>可以同时做内项，也可以同时做外项；</w:t>
            </w:r>
          </w:p>
          <w:p>
            <w:pPr>
              <w:pStyle w:val="Normal"/>
              <w:snapToGrid w:val="false"/>
              <w:textAlignment w:val="top"/>
              <w:rPr/>
            </w:pPr>
            <w:r>
              <w:rPr/>
              <w:t>两个外项的积等于两个内项的积，</w:t>
            </w:r>
            <w:r>
              <w:rPr>
                <w:rFonts w:cs="宋体;SimSun" w:ascii="宋体;SimSun" w:hAnsi="宋体;SimSun"/>
              </w:rPr>
              <w:t>3×4=2×6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讲授：同学们刚刚发现在比例里，两个外项的积等于两个内项的积，这个规律就是比例的基本性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名回答。</w:t>
            </w:r>
          </w:p>
          <w:p>
            <w:pPr>
              <w:pStyle w:val="Normal"/>
              <w:rPr/>
            </w:pPr>
            <w:r>
              <w:rPr/>
              <w:t>引导学生通过连线认识到：如果是写成分数形式的比例，那么比例的基本性质可以表达为：把等号两端的分子、分母交叉相乘，结果相等。</w:t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师：我们用比例的基本性质：外项的积等于内项的积能判断两个比是否成比例，这个方法你学会了吗？</w:t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  <w:t>指名回答。</w:t>
            </w:r>
          </w:p>
        </w:tc>
      </w:tr>
      <w:tr>
        <w:trPr>
          <w:trHeight w:val="2475" w:hRule="atLeas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拓展延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完成练一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：如果给你四个数，你能快速判断是否能组成比例吗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问：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这四个数你能换掉一个数，使之能组成比例吗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练习十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：括号里的数应该怎样求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开放练习</w:t>
            </w:r>
          </w:p>
          <w:p>
            <w:pPr>
              <w:pStyle w:val="Normal"/>
              <w:rPr/>
            </w:pPr>
            <w:r>
              <w:rPr/>
              <w:t>如果让你根据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2</w:t>
            </w:r>
            <w:r>
              <w:rPr/>
              <w:t>×</w:t>
            </w:r>
            <w:r>
              <w:rPr/>
              <w:t>9</w:t>
            </w:r>
            <w:r>
              <w:rPr/>
              <w:t>＝</w:t>
            </w:r>
            <w:r>
              <w:rPr/>
              <w:t>3</w:t>
            </w:r>
            <w:r>
              <w:rPr/>
              <w:t>×</w:t>
            </w:r>
            <w:r>
              <w:rPr/>
              <w:t>6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写出比例，你行吗？你能写出多少个呢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/>
              <w:t>学生独立完成，同桌交流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学生独立思考、尝试解决，同桌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独立完成，同桌交流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学生可能用这四个数写出两个比，根据比值是否相等做出判断；也可能用内项的积等于外项的积判断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/>
              <w:t>请学生说一说自己喜欢哪种方法？为什么？让学生通过比较体会后一种方法在一般情况下比较方便。（把四个数分成两组，最大和最小的一组，其他两个数一组，根据每组两个数乘积是否相等做出判断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75" w:hRule="atLeas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开放性总结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这节课同学们可真行！不仅探索发现了比例的基本性质，还能自觉地运用比例的基本性质，去判断两个比能否组成比例。能告诉大家比例的基本性质是什么吗？你觉得学了它有什么用处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倾听、质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说自己的收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班交流</w:t>
            </w:r>
          </w:p>
        </w:tc>
      </w:tr>
      <w:tr>
        <w:trPr>
          <w:trHeight w:val="495" w:hRule="atLeas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课堂作业</w:t>
            </w:r>
          </w:p>
        </w:tc>
        <w:tc>
          <w:tcPr>
            <w:tcW w:w="79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做练习十第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题</w:t>
            </w:r>
          </w:p>
        </w:tc>
      </w:tr>
      <w:tr>
        <w:trPr>
          <w:trHeight w:val="764" w:hRule="atLeast"/>
        </w:trPr>
        <w:tc>
          <w:tcPr>
            <w:tcW w:w="20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板书设计</w:t>
            </w:r>
          </w:p>
        </w:tc>
        <w:tc>
          <w:tcPr>
            <w:tcW w:w="79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sz w:val="24"/>
              </w:rPr>
              <w:t>比例的基本性质：</w:t>
            </w:r>
            <w:r>
              <w:rPr/>
              <w:t>外项的积等于内项的积</w:t>
            </w:r>
          </w:p>
          <w:p>
            <w:pPr>
              <w:pStyle w:val="Normal"/>
              <w:rPr/>
            </w:pPr>
            <w:r>
              <w:rPr/>
              <w:t>两个三角形底的比和高的比相等：</w:t>
            </w:r>
            <w:r>
              <w:rPr/>
              <w:t>3:6=2:4</w:t>
            </w:r>
          </w:p>
          <w:p>
            <w:pPr>
              <w:pStyle w:val="Normal"/>
              <w:rPr/>
            </w:pPr>
            <w:r>
              <w:rPr/>
              <w:t>两个三角形高的比和底的比相等：</w:t>
            </w:r>
            <w:r>
              <w:rPr/>
              <w:t>2:4=3:6</w:t>
            </w:r>
          </w:p>
          <w:p>
            <w:pPr>
              <w:pStyle w:val="Normal"/>
              <w:rPr/>
            </w:pPr>
            <w:r>
              <w:rPr/>
              <w:t>每个三角形底和高的比相等：</w:t>
            </w:r>
            <w:r>
              <w:rPr/>
              <w:t>3:2=6:4</w:t>
            </w:r>
          </w:p>
          <w:p>
            <w:pPr>
              <w:pStyle w:val="Normal"/>
              <w:rPr/>
            </w:pPr>
            <w:r>
              <w:rPr/>
              <w:t>每个三角形高和娣的比相等：</w:t>
            </w:r>
            <w:r>
              <w:rPr/>
              <w:t>6:4=3: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40:00Z</dcterms:created>
  <dc:creator>红蔷薇1983</dc:creator>
  <dc:description/>
  <cp:keywords/>
  <dc:language>en-US</dc:language>
  <cp:lastModifiedBy>红蔷薇1983</cp:lastModifiedBy>
  <dcterms:modified xsi:type="dcterms:W3CDTF">2013-03-10T14:36:00Z</dcterms:modified>
  <cp:revision>44</cp:revision>
  <dc:subject/>
  <dc:title/>
</cp:coreProperties>
</file>