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"/>
        <w:gridCol w:w="449"/>
        <w:gridCol w:w="896"/>
        <w:gridCol w:w="2767"/>
        <w:gridCol w:w="489"/>
        <w:gridCol w:w="745"/>
        <w:gridCol w:w="1106"/>
        <w:gridCol w:w="2700"/>
      </w:tblGrid>
      <w:tr>
        <w:trPr>
          <w:trHeight w:val="316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题   </w:t>
            </w:r>
          </w:p>
        </w:tc>
        <w:tc>
          <w:tcPr>
            <w:tcW w:w="46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因数和最大公因数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时</w:t>
            </w:r>
          </w:p>
        </w:tc>
        <w:tc>
          <w:tcPr>
            <w:tcW w:w="38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</w:p>
        </w:tc>
        <w:tc>
          <w:tcPr>
            <w:tcW w:w="46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38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   日</w:t>
            </w:r>
          </w:p>
        </w:tc>
      </w:tr>
      <w:tr>
        <w:trPr>
          <w:trHeight w:val="1769" w:hRule="atLeast"/>
        </w:trPr>
        <w:tc>
          <w:tcPr>
            <w:tcW w:w="5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目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通过想象拼图抽象出公因数的概念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依次找出两个数的公因数和最小公因数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先找出小的那个数的因数再找出它们的公因数和最小公因数，并能根据具体数据灵活寻找两个数的最大公因数。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用集合图表示找两个数公因数的过程。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难点</w:t>
            </w:r>
          </w:p>
        </w:tc>
        <w:tc>
          <w:tcPr>
            <w:tcW w:w="3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用几种方法找出两个数的公因数与最小公因数。</w:t>
            </w:r>
          </w:p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   学   过   程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板块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内容与呈现方式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活动方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流方式</w:t>
            </w:r>
          </w:p>
        </w:tc>
      </w:tr>
      <w:tr>
        <w:trPr>
          <w:trHeight w:val="993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规积累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快速写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公因数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独立完成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同桌检查说说找一个数因数的办法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学生交流找一个数因数的方法。</w:t>
            </w:r>
          </w:p>
        </w:tc>
      </w:tr>
      <w:tr>
        <w:trPr>
          <w:trHeight w:val="157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过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一：想象拼图感知公因数。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呈现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想象拼图，思考用哪种规格的小正方形正好能铺满大长方形？为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问：还有哪些边长是整厘米的小正方形也能正好铺满大长方形？每排铺几个，铺几排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想象拼图，同桌交流各自的想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想象拼图，并用算式交流各自的想法。小组再次交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学生回答，相机用多媒体呈现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学生回答，相机用多媒体呈现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4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二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揭示公因数概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出示公因数概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问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公因数吗？为什么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呢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能照样子举例说说谁是谁和谁的公因数吗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表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思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若干学生回答。要求学生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既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因数又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因数，所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公因数的句式进行描述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谁是谁和谁的公因数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三：找两个数的公因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呈现例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要求找出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的公因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回顾找公因数和最大公因数的过程，总结方法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独立有序写写——同桌交流——小组集思广益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尝试用集合图表示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公因数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独立完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思考——同伴交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寻找资源，及时板演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较先找小数因数和先找大数因数，初步感知方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追问：为什么不找两个数的最小公因数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追问：最大公因数是几？完成板书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追问：用集合图表示公因数有什么要注意的地方？两个数公因数的集合图和公倍数的集合图有什么相同和不同的地方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回答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四：练习巩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呈现练一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回顾：刚刚我们用依次找的方法，分别找了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、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的因数后，最后又找到了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、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的公因数和最大公因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你能快速找出下面每组数的最大公因数吗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2,5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5,4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独立做在书上，同桌交流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寻找——同伴交流方法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呈现学生资源进行讲评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设：学生在找的过程中可能有遗漏情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校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追问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最大公因数你是怎么找的？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5,4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和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的最大公因数有什么特点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两个数成倍数关系，小的那个数就是他们的最大公因数，大的就是他们的最小公倍数。</w:t>
            </w:r>
          </w:p>
        </w:tc>
      </w:tr>
      <w:tr>
        <w:trPr>
          <w:trHeight w:val="170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结提升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呈现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4,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8,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,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公因数，观察这些数的公因数，说说两个数的公因数有什么特点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找两个数的公倍数、公因数还有没有别的办法呢？请读读你知道吗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思考，同伴交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阅读“你知道吗？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设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公因数个数是有限的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公因数有最小的也有最大的。最小的公因数总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最大的公因数不可能超过两个数中小的数，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名交流关键点。</w:t>
            </w:r>
          </w:p>
        </w:tc>
      </w:tr>
      <w:tr>
        <w:trPr>
          <w:trHeight w:val="2313" w:hRule="atLeast"/>
        </w:trPr>
        <w:tc>
          <w:tcPr>
            <w:tcW w:w="2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书设计</w:t>
            </w:r>
          </w:p>
        </w:tc>
        <w:tc>
          <w:tcPr>
            <w:tcW w:w="78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因数和最大公因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既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因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又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因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它们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公因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最大公因数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3" w:hRule="atLeast"/>
        </w:trPr>
        <w:tc>
          <w:tcPr>
            <w:tcW w:w="2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思</w:t>
            </w:r>
          </w:p>
        </w:tc>
        <w:tc>
          <w:tcPr>
            <w:tcW w:w="78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17:00Z</dcterms:created>
  <dc:creator>微软用户</dc:creator>
  <dc:description/>
  <dc:language>en-US</dc:language>
  <cp:lastModifiedBy>USER</cp:lastModifiedBy>
  <cp:lastPrinted>2013-03-11T12:08:00Z</cp:lastPrinted>
  <dcterms:modified xsi:type="dcterms:W3CDTF">2013-03-11T04:46:00Z</dcterms:modified>
  <cp:revision>73</cp:revision>
  <dc:subject/>
  <dc:title>课题   </dc:title>
</cp:coreProperties>
</file>