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《科学》（五）教学设计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u w:val="single"/>
        </w:rPr>
      </w:pP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一</w:t>
      </w:r>
      <w:r>
        <w:rPr>
          <w:rFonts w:eastAsia="Times New Roman"/>
          <w:u w:val="single"/>
        </w:rPr>
        <w:t xml:space="preserve"> </w:t>
      </w:r>
      <w:r>
        <w:rPr/>
        <w:t>单元</w:t>
      </w:r>
      <w:r>
        <w:rPr>
          <w:rFonts w:eastAsia="Times New Roman"/>
        </w:rPr>
        <w:t xml:space="preserve">   </w:t>
      </w:r>
      <w:r>
        <w:rPr/>
        <w:t>单元课题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神奇的机械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</w:t>
      </w: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3</w:t>
      </w:r>
      <w:r>
        <w:rPr>
          <w:u w:val="single"/>
        </w:rPr>
        <w:t xml:space="preserve"> </w:t>
      </w:r>
      <w:r>
        <w:rPr/>
        <w:t>课</w:t>
      </w:r>
      <w:r>
        <w:rPr>
          <w:rFonts w:eastAsia="Times New Roman"/>
        </w:rPr>
        <w:t xml:space="preserve">    </w:t>
      </w:r>
      <w:r>
        <w:rPr/>
        <w:t>课题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斜坡的启示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/>
      </w:pPr>
      <w:r>
        <w:rPr/>
        <w:t>课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  </w:t>
      </w:r>
      <w:r>
        <w:rPr/>
        <w:t xml:space="preserve">    </w:t>
      </w:r>
      <w:r>
        <w:rPr/>
        <w:t>设计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倪卫国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160"/>
        <w:gridCol w:w="1136"/>
        <w:gridCol w:w="542"/>
        <w:gridCol w:w="1854"/>
        <w:gridCol w:w="1024"/>
        <w:gridCol w:w="1676"/>
      </w:tblGrid>
      <w:tr>
        <w:trPr/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一、教材分析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教学目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情感态度价值观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科学探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科学知识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通过科学探究活动，体验和感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受科学探究的乐趣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留心观察和研究身边的科学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观察、描述斜面构造上的要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探究斜面要素与用力大小的关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会做斜面省力的实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知道斜面的结构和特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知道斜面及形变的功能和作用以及在生活中的运用</w:t>
            </w:r>
          </w:p>
        </w:tc>
      </w:tr>
      <w:tr>
        <w:trPr/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教学重点：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探究斜面要素与用力大小的关系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教学难点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探究斜面要素与用力大小的关系</w:t>
            </w:r>
          </w:p>
        </w:tc>
      </w:tr>
      <w:tr>
        <w:trPr/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课前准备</w:t>
            </w:r>
          </w:p>
        </w:tc>
      </w:tr>
      <w:tr>
        <w:trPr/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教师：</w:t>
            </w:r>
            <w:r>
              <w:rPr>
                <w:sz w:val="18"/>
              </w:rPr>
              <w:t>测力计、木板、小车、钩码、支架、螺钉等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学生：书、螺旋的工具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教学过程（含课后活动）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学环节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教师活动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生活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改意见</w:t>
            </w:r>
          </w:p>
        </w:tc>
      </w:tr>
      <w:tr>
        <w:trPr>
          <w:trHeight w:val="99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、观察、分析斜面的要素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出示盘山公路，桥梁、楼梯的图片，这些物体有什么共同的特点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给出斜面的概念，指出斜面也是一种简单的机械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观察时注意；都将物体提升到一高度，都有一斜面，感到省力等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、研究斜面要素对力的影响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斜面的两个变量：长度、高度，并对斜面和两个变量提出问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研究斜面高度对用力的影响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给出器材：测力计、木板、小车，一叠书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演示实验，引导学生分析数据并作出解释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研究斜面斜面长度对用力的影响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汇报：斜面长度越长越省力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对于两个变量提出问题：对用力情况的影响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根据器材设计实验方案，并交流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流中注意条件的控制：斜面长度不变，高度变化；匀速拉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组独立设计并实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、实践运用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应用斜面，辨认解释各种楔形工具和螺钉的功能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操作：把钉子和带螺纹的钉子打进木头（等长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了解斧、针等楔形工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个小组比赛，其余做裁判。（注意安全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获胜一方介绍自己的方法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用斜面的知识解释螺钉的作用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运用自己的经验回忆，并用斜面的知识做有关介绍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学后记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4:06:00Z</dcterms:created>
  <dc:creator>User</dc:creator>
  <dc:description/>
  <cp:keywords/>
  <dc:language>en-US</dc:language>
  <cp:lastModifiedBy>User</cp:lastModifiedBy>
  <dcterms:modified xsi:type="dcterms:W3CDTF">2010-03-11T04:06:00Z</dcterms:modified>
  <cp:revision>2</cp:revision>
  <dc:subject/>
  <dc:title>《科学》（五）教学设计（试行）</dc:title>
</cp:coreProperties>
</file>