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郑成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畅谈“英雄”，导入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教师板书：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英雄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，问：你觉得，什么样的人才能称得上是英雄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今天我们要认识一位民族英雄——郑成功。</w:t>
      </w:r>
      <w:r>
        <w:rPr>
          <w:rFonts w:ascii="宋体;SimSun" w:hAnsi="宋体;SimSun" w:cs="宋体;SimSun"/>
          <w:sz w:val="24"/>
        </w:rPr>
        <w:t>朗读课题。谈谈对郑成功的了解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检查预习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其实课文中有一段话，已经概括了全文的主要内容。请大家快速浏览一下，读读看，找到了吗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从这句话中，我们知道了郑成功的两大功绩是什么？（教师板书：收复台湾，建设台湾）看书中哪些地方是写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收复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台湾的？哪些地方是写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建设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台湾的？好好读一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：收复台湾、建设台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理清文章条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成功收复台湾：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；用心建设台湾：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决心收复台湾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；功绩永世不忘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文章还剩下一头一尾，你觉得这两个部分又写了什么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交流总结句：民族英雄郑成功成功收复台湾、建设台湾的伟大功业，是我们永远也不会忘记的。               初步了解最后一节的作用——总结全文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研读开头  读懂情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人们说，文章不是无情物。读了这么几遍课文，你读懂了吗？请你们再认真地读一读课文的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节，想一想：从中你感受到了哪些情感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自习后，教师引导交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气愤（应结合课文的具体语句，进行字词和句子的教学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他们残酷地奴役台湾同胞，台湾人民恨透了这伙强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奴役、横行霸道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这两个词语讲了荷兰侵略者的行径，奴役是说荷兰侵略者把人当奴隶使用。横行霸道是讲荷兰侵略者凭借着自己强大的海上军事力量胡作非为，蛮不讲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强盗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这是对荷兰侵略者的称呼。这一称呼再次强调了他们行为的野蛮，台湾人民早就对他们恨之入骨。</w:t>
      </w:r>
    </w:p>
    <w:p>
      <w:pPr>
        <w:pStyle w:val="Normal"/>
        <w:rPr>
          <w:rFonts w:ascii="宋体;SimSun" w:hAnsi="宋体;SimSun" w:cs="宋体;SimSun"/>
          <w:sz w:val="24"/>
        </w:rPr>
      </w:pPr>
      <w:bookmarkStart w:id="0" w:name="OLE_LINK3"/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</w:t>
      </w:r>
      <w:bookmarkEnd w:id="0"/>
      <w:r>
        <w:rPr>
          <w:rFonts w:ascii="宋体;SimSun" w:hAnsi="宋体;SimSun" w:cs="宋体;SimSun"/>
          <w:sz w:val="24"/>
        </w:rPr>
        <w:t>补充资料、观看图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豪情壮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郑成功慷慨激昂的说：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台湾自古以来就是中国的领土，绝不允许侵略者横行霸道。我们一定要收复祖国的宝岛台湾！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慷慨激昂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形容情绪、语气激动昂扬而充满正气。说话的样子就让人感受到这种豪情壮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绝不、一定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话语本身也充满着豪情。从中可以感受到郑成功已经有了一个坚定的信念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收复台湾。他会为此而不懈地努力，直至完成统一大业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拓展延伸、总结提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管郑成功驻军厦门时，收复台湾的时机还不成熟。但是因为他有这样的坚定信念。因此，在以后的岁月里，他有条不紊地展开了收复台湾的一系列准备工作。这些事情，我们在下节课继续讨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Cs w:val="21"/>
        </w:rPr>
      </w:pPr>
      <w:r>
        <w:rPr>
          <w:b/>
        </w:rPr>
        <w:t>一、研读战争场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Cs w:val="21"/>
        </w:rPr>
        <w:t>1</w:t>
      </w:r>
      <w:r>
        <w:rPr>
          <w:szCs w:val="21"/>
        </w:rPr>
        <w:t>、教师：郑成功在厦门修造船只，聚集粮草，加紧操练海军。渡海东征的这一天终于来到了。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你觉得这句话中的哪个词用得特别好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郑成功内心也充满着必胜的信念。当他站在船楼上四处瞭望之后，这种信念更为坚定了。他看到了怎样的一幕情景呢？（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</w:t>
      </w:r>
      <w:r>
        <w:rPr>
          <w:szCs w:val="21"/>
        </w:rPr>
        <w:t>引读第四小节第</w:t>
      </w:r>
      <w:r>
        <w:rPr>
          <w:szCs w:val="21"/>
        </w:rPr>
        <w:t>4</w:t>
      </w:r>
      <w:r>
        <w:rPr>
          <w:szCs w:val="21"/>
        </w:rPr>
        <w:t>——</w:t>
      </w:r>
      <w:r>
        <w:rPr>
          <w:szCs w:val="21"/>
        </w:rPr>
        <w:t>5</w:t>
      </w:r>
      <w:r>
        <w:rPr>
          <w:szCs w:val="21"/>
        </w:rPr>
        <w:t>两句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教师小结：同学们说得很有道理，而且读书也很有方法，能够联系上下文来理解词语。读书就要这样，对于文中恰当而传神的词句就要细细地品味，这样我们就能在读书的过程中品出滋味，赏出风景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提出新的学习要求：大家来读读课文的第五小节，想一想：读后，你内心又有了怎样的感受，或者说你从中体会到了怎样的情感？</w:t>
      </w:r>
    </w:p>
    <w:p>
      <w:pPr>
        <w:pStyle w:val="Normal"/>
        <w:rPr>
          <w:szCs w:val="21"/>
        </w:rPr>
      </w:pPr>
      <w:r>
        <w:rPr>
          <w:szCs w:val="21"/>
        </w:rPr>
        <w:t>教师小结：这一节重点描写了收复台湾的战斗过程。假如把这一部分拍成电影，把敌人惊恐万状，乱作一团的惨象拍下来，你觉得应该怎样拍？我想请每位同学都做一回编剧，把这一场面写成一个剧本，发挥自己的想像力，把敌人乱作一团的惨象写下来。可以选择这样写：　　</w:t>
      </w:r>
    </w:p>
    <w:p>
      <w:pPr>
        <w:pStyle w:val="Normal"/>
        <w:rPr>
          <w:bCs/>
          <w:szCs w:val="21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</w:t>
      </w:r>
      <w:r>
        <w:rPr>
          <w:rFonts w:eastAsia="Times New Roman"/>
          <w:szCs w:val="21"/>
        </w:rPr>
        <w:t xml:space="preserve">  </w:t>
      </w:r>
      <w:r>
        <w:rPr>
          <w:bCs/>
          <w:szCs w:val="21"/>
        </w:rPr>
        <w:t>以“敌人惊恐万状”作开头，接着往下写。</w:t>
      </w:r>
    </w:p>
    <w:p>
      <w:pPr>
        <w:pStyle w:val="Normal"/>
        <w:rPr>
          <w:szCs w:val="21"/>
        </w:rPr>
      </w:pPr>
      <w:r>
        <w:rPr>
          <w:bCs/>
          <w:szCs w:val="21"/>
        </w:rPr>
        <w:t>参考词语：丧家之犬，漏网之鱼，心惊胆战，哭爹喊娘，闻风丧胆，负隅顽抗，屁滚尿流，有的</w:t>
      </w:r>
      <w:r>
        <w:rPr>
          <w:bCs/>
          <w:szCs w:val="21"/>
        </w:rPr>
        <w:t>······</w:t>
      </w:r>
      <w:r>
        <w:rPr>
          <w:bCs/>
          <w:szCs w:val="21"/>
        </w:rPr>
        <w:t>有的</w:t>
      </w:r>
      <w:r>
        <w:rPr>
          <w:bCs/>
          <w:szCs w:val="21"/>
        </w:rPr>
        <w:t>······</w:t>
      </w:r>
      <w:r>
        <w:rPr>
          <w:bCs/>
          <w:szCs w:val="21"/>
        </w:rPr>
        <w:t>有的</w:t>
      </w:r>
      <w:r>
        <w:rPr>
          <w:bCs/>
          <w:szCs w:val="21"/>
        </w:rPr>
        <w:t>······</w:t>
      </w:r>
      <w:r>
        <w:rPr>
          <w:bCs/>
          <w:szCs w:val="21"/>
        </w:rPr>
        <w:t>，魂飞魄散，丑态百出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教师引导：荷兰侵略者终于夹着尾巴逃跑了。从此，台湾人民再也不会受到他们残酷的奴役。人们内心是何等的快乐啊！此时，你想到了哪些词语？</w:t>
      </w:r>
    </w:p>
    <w:p>
      <w:pPr>
        <w:pStyle w:val="Normal"/>
        <w:rPr>
          <w:szCs w:val="21"/>
        </w:rPr>
      </w:pPr>
      <w:r>
        <w:rPr>
          <w:szCs w:val="21"/>
        </w:rPr>
        <w:t>大快人心、欢欣鼓舞、共享太平、安居乐业、载歌载舞、喜出望外</w:t>
      </w:r>
      <w:r>
        <w:rPr>
          <w:szCs w:val="21"/>
        </w:rPr>
        <w:t>……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是啊，台湾同胞听说郑成功的军队到了，个个喜出望外。他们</w:t>
      </w:r>
      <w:r>
        <w:rPr>
          <w:szCs w:val="21"/>
        </w:rPr>
        <w:t>——</w:t>
      </w:r>
      <w:r>
        <w:rPr>
          <w:szCs w:val="21"/>
        </w:rPr>
        <w:t>学生接着读下文。</w:t>
      </w:r>
    </w:p>
    <w:p>
      <w:pPr>
        <w:pStyle w:val="Normal"/>
        <w:widowControl/>
        <w:spacing w:before="68" w:after="0"/>
        <w:jc w:val="left"/>
        <w:rPr>
          <w:b/>
          <w:b/>
          <w:szCs w:val="21"/>
        </w:rPr>
      </w:pPr>
      <w:r>
        <w:rPr>
          <w:b/>
          <w:szCs w:val="21"/>
        </w:rPr>
        <w:t>二、感受“建设功绩”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荷兰侵略者在台湾的殖民统治长达</w:t>
      </w:r>
      <w:r>
        <w:rPr>
          <w:szCs w:val="21"/>
        </w:rPr>
        <w:t>37</w:t>
      </w:r>
      <w:r>
        <w:rPr>
          <w:szCs w:val="21"/>
        </w:rPr>
        <w:t>年。现在，这伙强盗被赶走了，然而一个新的难题也产生了。你认为，摆在郑成功面前的急迫需要解决的问题有哪些？默读第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小节思考。</w:t>
      </w:r>
    </w:p>
    <w:p>
      <w:pPr>
        <w:pStyle w:val="Normal"/>
        <w:rPr>
          <w:szCs w:val="21"/>
        </w:rPr>
      </w:pPr>
      <w:r>
        <w:rPr>
          <w:szCs w:val="21"/>
        </w:rPr>
        <w:t>交流：一是大力发展生产，改善人民生活；二是大力兴办学校，提高人民素养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进一步探究：你觉得郑成功为什么要大力做好这两件事情？（教师引导学生真正理解，才能使学生从心底里感受到郑成功建设台湾的功绩，从而丰富对于</w:t>
      </w:r>
      <w:r>
        <w:rPr>
          <w:szCs w:val="21"/>
        </w:rPr>
        <w:t>“</w:t>
      </w:r>
      <w:r>
        <w:rPr>
          <w:szCs w:val="21"/>
        </w:rPr>
        <w:t>民族英雄</w:t>
      </w:r>
      <w:r>
        <w:rPr>
          <w:szCs w:val="21"/>
        </w:rPr>
        <w:t>”</w:t>
      </w:r>
      <w:r>
        <w:rPr>
          <w:szCs w:val="21"/>
        </w:rPr>
        <w:t>的理解和感悟。）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所以，文章最后这样说</w:t>
      </w:r>
      <w:r>
        <w:rPr>
          <w:szCs w:val="21"/>
        </w:rPr>
        <w:t>——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齐读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是的，面对这样一位伟大的民族英雄，谁又怎能忘记呢？面对这样一位</w:t>
      </w:r>
      <w:r>
        <w:rPr>
          <w:szCs w:val="21"/>
        </w:rPr>
        <w:t>36</w:t>
      </w:r>
      <w:r>
        <w:rPr>
          <w:szCs w:val="21"/>
        </w:rPr>
        <w:t>岁抗击荷兰侵略者，多年抗战胜利后，却又与世长辞了的英雄，台湾同胞怎能忘记？每一位中华儿女又怎能忘记？请看大屏幕：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</w:t>
      </w:r>
      <w:r>
        <w:rPr>
          <w:szCs w:val="21"/>
        </w:rPr>
        <w:t>郑成功纪念馆、郑成功邮票</w:t>
      </w:r>
      <w:r>
        <w:rPr>
          <w:szCs w:val="21"/>
        </w:rPr>
        <w:t>……</w:t>
      </w:r>
      <w:r>
        <w:rPr>
          <w:szCs w:val="21"/>
        </w:rPr>
        <w:t>最后画面定格在</w:t>
      </w:r>
      <w:r>
        <w:rPr>
          <w:szCs w:val="21"/>
        </w:rPr>
        <w:t>“</w:t>
      </w:r>
      <w:r>
        <w:rPr>
          <w:szCs w:val="21"/>
        </w:rPr>
        <w:t>郑成功塑像</w:t>
      </w:r>
      <w:r>
        <w:rPr>
          <w:szCs w:val="21"/>
        </w:rPr>
        <w:t>”</w:t>
      </w:r>
      <w:r>
        <w:rPr>
          <w:szCs w:val="21"/>
        </w:rPr>
        <w:t>。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面对这样一位顶天立地的民族英雄，你想对他说点什么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你的功绩人们永世不忘，你热爱祖国、英勇善战的精神永留人间，你是人们心目永远的英雄……</w:t>
      </w:r>
    </w:p>
    <w:p>
      <w:pPr>
        <w:pStyle w:val="Normal"/>
        <w:widowControl/>
        <w:spacing w:before="68" w:after="0"/>
        <w:jc w:val="left"/>
        <w:rPr/>
      </w:pPr>
      <w:r>
        <w:rPr>
          <w:b/>
          <w:szCs w:val="21"/>
        </w:rPr>
        <w:t>三、复述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现在让我们再来看一看老师的板书。谁能利用板书中的信息，用自己的话来复述出这个故事？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引导学生评价同伴的复述。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教师小结：当我们要复述一篇课文的时候，我们首先要根据课文内容拟订好一个简要的复述提纲；然后抓住一些文中的关键字词，并尝试在复述时能灵活的加以运用；最后要注意的是，在复述课文时一定要将重点讲生动，讲具体。</w:t>
      </w:r>
    </w:p>
    <w:p>
      <w:pPr>
        <w:pStyle w:val="Normal"/>
        <w:widowControl/>
        <w:spacing w:before="68" w:after="0"/>
        <w:jc w:val="left"/>
        <w:rPr>
          <w:b/>
          <w:b/>
          <w:szCs w:val="21"/>
        </w:rPr>
      </w:pPr>
      <w:r>
        <w:rPr>
          <w:rFonts w:ascii="仿宋_GB2312" w:hAnsi="仿宋_GB2312" w:cs="宋体;SimSun" w:eastAsia="仿宋_GB2312"/>
          <w:b/>
          <w:sz w:val="24"/>
        </w:rPr>
        <w:t>四、拓展延伸、总结提升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课文第五自然段写得特别精彩，让我们一起看看，它哪儿写得好？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学生交流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小结</w:t>
      </w:r>
      <w:r>
        <w:rPr>
          <w:color w:val="000000"/>
        </w:rPr>
        <w:t>：</w:t>
      </w:r>
      <w:r>
        <w:rPr>
          <w:color w:val="000000"/>
        </w:rPr>
        <w:t>总的来说，写战斗场面时一般要做到以下几点：</w:t>
      </w:r>
      <w:r>
        <w:rPr>
          <w:color w:val="000000"/>
        </w:rPr>
        <w:br/>
      </w:r>
      <w:r>
        <w:rPr>
          <w:color w:val="000000"/>
        </w:rPr>
        <w:t>　　第一，要写好场面中的各个人物。写时，要抓住人物的语言、动作、神态等，进行描写。</w:t>
      </w:r>
      <w:r>
        <w:rPr>
          <w:color w:val="000000"/>
        </w:rPr>
        <w:br/>
      </w:r>
      <w:r>
        <w:rPr>
          <w:color w:val="000000"/>
        </w:rPr>
        <w:t>　　第二，既要勾画出场面的整体情况，又要着力描写其中一些最精彩的镜头，以突出场面的激烈。</w:t>
      </w:r>
      <w:r>
        <w:rPr>
          <w:color w:val="000000"/>
        </w:rPr>
        <w:br/>
      </w:r>
      <w:r>
        <w:rPr>
          <w:color w:val="000000"/>
        </w:rPr>
        <w:t>　　第三，还要穿插描写战斗时所处的环境，以烘托出战斗的气氛。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、除了郑成功之外，你还了解哪些民族英雄？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14:00Z</dcterms:created>
  <dc:creator>雨林木风</dc:creator>
  <dc:description/>
  <cp:keywords/>
  <dc:language>en-US</dc:language>
  <cp:lastModifiedBy>雨林木风</cp:lastModifiedBy>
  <dcterms:modified xsi:type="dcterms:W3CDTF">2012-09-05T12:26:00Z</dcterms:modified>
  <cp:revision>11</cp:revision>
  <dc:subject/>
  <dc:title/>
</cp:coreProperties>
</file>