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分数四则混合运算——灵活运算》导学单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一、常规积累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 xml:space="preserve">先按运算顺序计算下面各题，再和同桌校对并交互批阅。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/>
          <w:sz w:val="24"/>
        </w:rPr>
        <w:t>×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 w:val="24"/>
        </w:rPr>
        <w:t>＋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/>
          <w:sz w:val="24"/>
        </w:rPr>
        <w:t>×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b/>
          <w:sz w:val="24"/>
        </w:rPr>
        <w:t xml:space="preserve">             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/>
          <w:sz w:val="24"/>
        </w:rPr>
        <w:t>＋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/>
          <w:sz w:val="24"/>
        </w:rPr>
        <w:t xml:space="preserve">÷2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二、迁移学习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观察下面两题的数据特点，想一想能不能应用运算律灵活计算呢。</w:t>
      </w: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 xml:space="preserve">独立完成。            </w:t>
      </w:r>
    </w:p>
    <w:p>
      <w:pPr>
        <w:pStyle w:val="Normal"/>
        <w:spacing w:lineRule="auto" w:line="3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/>
          <w:sz w:val="24"/>
        </w:rPr>
        <w:t>×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 w:val="24"/>
        </w:rPr>
        <w:t>＋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/>
          <w:sz w:val="24"/>
        </w:rPr>
        <w:t>×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/>
          <w:sz w:val="24"/>
        </w:rPr>
        <w:t xml:space="preserve">             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/>
          <w:sz w:val="24"/>
        </w:rPr>
        <w:t>＋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/>
          <w:sz w:val="24"/>
        </w:rPr>
        <w:t>÷2</w:t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/>
          <w:sz w:val="24"/>
        </w:rPr>
        <w:t xml:space="preserve">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完成后在小组内交流：自己是怎么根据数据特点灵活计算的，应用了哪些运算律。</w:t>
      </w:r>
      <w:r>
        <w:rPr>
          <w:rFonts w:ascii="宋体;SimSun" w:hAnsi="宋体;SimSun" w:cs="宋体;SimSun"/>
          <w:b/>
          <w:sz w:val="28"/>
          <w:szCs w:val="28"/>
        </w:rPr>
        <w:t>三、当堂练习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 xml:space="preserve">请选择其中的两题计算，但是注意不能选择不可以灵活计算的题目。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）独立选择并计算。                                             </w:t>
      </w:r>
    </w:p>
    <w:p>
      <w:pPr>
        <w:pStyle w:val="Normal"/>
        <w:spacing w:lineRule="auto" w:line="3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0×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sz w:val="24"/>
        </w:rPr>
        <w:t>＋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 w:val="24"/>
        </w:rPr>
        <w:t xml:space="preserve">）                     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/>
          <w:sz w:val="24"/>
        </w:rPr>
        <w:t>×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b/>
          <w:sz w:val="28"/>
          <w:szCs w:val="28"/>
        </w:rPr>
        <w:t>－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/>
          <w:sz w:val="28"/>
          <w:szCs w:val="28"/>
        </w:rPr>
        <w:t>÷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b/>
          <w:sz w:val="24"/>
        </w:rPr>
        <w:t xml:space="preserve">    </w:t>
      </w:r>
    </w:p>
    <w:p>
      <w:pPr>
        <w:pStyle w:val="Normal"/>
        <w:spacing w:lineRule="auto" w:line="3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b/>
          <w:sz w:val="24"/>
        </w:rPr>
        <w:t>×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sz w:val="28"/>
          <w:szCs w:val="28"/>
        </w:rPr>
        <w:t>＋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b/>
          <w:sz w:val="28"/>
          <w:szCs w:val="28"/>
        </w:rPr>
        <w:t>÷</w:t>
      </w:r>
      <w:r>
        <w:rPr>
          <w:rFonts w:cs="宋体;SimSun" w:ascii="宋体;SimSun" w:hAnsi="宋体;SimSun"/>
          <w:b/>
          <w:sz w:val="24"/>
        </w:rPr>
        <w:t xml:space="preserve">3                    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/>
          <w:sz w:val="28"/>
          <w:szCs w:val="28"/>
        </w:rPr>
        <w:t>－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b/>
          <w:sz w:val="28"/>
          <w:szCs w:val="28"/>
        </w:rPr>
        <w:t>÷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sz w:val="28"/>
          <w:szCs w:val="28"/>
        </w:rPr>
        <w:t>－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）小组内交流：自己是怎么根据数据特点灵活计算的，应用了哪些运算律。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 xml:space="preserve">观察下面两题的计算过程，先把错误的地方圈出来，再在组内交流错误原因。          </w:t>
      </w:r>
    </w:p>
    <w:p>
      <w:pPr>
        <w:pStyle w:val="Normal"/>
        <w:spacing w:lineRule="auto" w:line="360"/>
        <w:ind w:firstLine="2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/>
          <w:sz w:val="24"/>
        </w:rPr>
        <w:t>×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/>
          <w:sz w:val="24"/>
        </w:rPr>
        <w:t xml:space="preserve">）            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b/>
          <w:sz w:val="24"/>
        </w:rPr>
        <w:t>－（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/>
          <w:sz w:val="24"/>
        </w:rPr>
        <w:t>÷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b/>
          <w:sz w:val="24"/>
        </w:rPr>
        <w:t>＋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sz w:val="24"/>
        </w:rPr>
        <w:t xml:space="preserve">）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＝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/>
          <w:sz w:val="24"/>
        </w:rPr>
        <w:t>×15</w:t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/>
          <w:sz w:val="24"/>
        </w:rPr>
        <w:t xml:space="preserve">             ＝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b/>
          <w:sz w:val="24"/>
        </w:rPr>
        <w:t>－（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/>
          <w:sz w:val="24"/>
        </w:rPr>
        <w:t>×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b/>
          <w:sz w:val="24"/>
        </w:rPr>
        <w:t>＋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sz w:val="24"/>
        </w:rPr>
        <w:t xml:space="preserve">）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＝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/>
          <w:sz w:val="24"/>
        </w:rPr>
        <w:t xml:space="preserve">                  ＝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b/>
          <w:sz w:val="24"/>
        </w:rPr>
        <w:t>－（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b/>
          <w:sz w:val="24"/>
        </w:rPr>
        <w:t>＋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sz w:val="24"/>
        </w:rPr>
        <w:t xml:space="preserve">）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＝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b/>
          <w:sz w:val="24"/>
        </w:rPr>
        <w:t xml:space="preserve">                    </w:t>
      </w:r>
      <w:r>
        <w:rPr>
          <w:rFonts w:ascii="宋体;SimSun" w:hAnsi="宋体;SimSun" w:cs="宋体;SimSun"/>
          <w:b/>
          <w:sz w:val="24"/>
        </w:rPr>
        <w:t>＝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b/>
          <w:sz w:val="24"/>
        </w:rPr>
        <w:t>－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b/>
          <w:sz w:val="24"/>
        </w:rPr>
        <w:t>＋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</w:t>
      </w:r>
      <w:r>
        <w:rPr>
          <w:rFonts w:ascii="宋体;SimSun" w:hAnsi="宋体;SimSun" w:cs="宋体;SimSun"/>
          <w:b/>
          <w:sz w:val="24"/>
        </w:rPr>
        <w:t>＝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sz w:val="24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</w:t>
      </w:r>
      <w:r>
        <w:rPr>
          <w:rFonts w:ascii="宋体;SimSun" w:hAnsi="宋体;SimSun" w:cs="宋体;SimSun"/>
          <w:b/>
          <w:sz w:val="24"/>
        </w:rPr>
        <w:t>＝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 xml:space="preserve">拓展练习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rFonts w:ascii="宋体;SimSun" w:hAnsi="宋体;SimSun" w:cs="宋体;SimSun"/>
          <w:b/>
          <w:sz w:val="24"/>
        </w:rPr>
        <w:t>小明把（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×3</w:t>
      </w:r>
      <w:r>
        <w:rPr>
          <w:rFonts w:ascii="宋体;SimSun" w:hAnsi="宋体;SimSun" w:cs="宋体;SimSun"/>
          <w:b/>
          <w:sz w:val="24"/>
        </w:rPr>
        <w:t>错当成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b/>
          <w:sz w:val="24"/>
        </w:rPr>
        <w:t>×3</w:t>
      </w:r>
      <w:r>
        <w:rPr>
          <w:rFonts w:ascii="宋体;SimSun" w:hAnsi="宋体;SimSun" w:cs="宋体;SimSun"/>
          <w:b/>
          <w:sz w:val="24"/>
        </w:rPr>
        <w:t xml:space="preserve">进行计算，这样算出的结果和正确的结果相差多少？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★★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b/>
          <w:sz w:val="24"/>
        </w:rPr>
        <w:t>×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;SimSun" w:hAnsi="宋体;SimSun" w:cs="宋体;SimSun"/>
          <w:b/>
          <w:sz w:val="24"/>
        </w:rPr>
        <w:t>＋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b/>
          <w:sz w:val="24"/>
        </w:rPr>
        <w:t>×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 w:ascii="宋体;SimSun" w:hAnsi="宋体;SimSun"/>
          <w:b/>
          <w:sz w:val="24"/>
        </w:rPr>
        <w:t xml:space="preserve">  </w:t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2:13:00Z</dcterms:created>
  <dc:creator>joker</dc:creator>
  <dc:description/>
  <cp:keywords/>
  <dc:language>en-US</dc:language>
  <cp:lastModifiedBy>joker</cp:lastModifiedBy>
  <cp:lastPrinted>2016-11-23T14:45:00Z</cp:lastPrinted>
  <dcterms:modified xsi:type="dcterms:W3CDTF">2016-11-23T06:59:00Z</dcterms:modified>
  <cp:revision>21</cp:revision>
  <dc:subject/>
  <dc:title>《分数四则混合运算》导学单</dc:title>
</cp:coreProperties>
</file>