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移多补少和配对求和</w:t>
      </w:r>
    </w:p>
    <w:p>
      <w:pPr>
        <w:pStyle w:val="Normal"/>
        <w:rPr>
          <w:sz w:val="24"/>
        </w:rPr>
      </w:pPr>
      <w:r>
        <w:rPr>
          <w:sz w:val="24"/>
        </w:rPr>
        <w:t>一、学一学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例题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2+3+4+5+6=</w:t>
      </w:r>
      <w:r>
        <w:rPr>
          <w:rFonts w:cs="宋体;SimSun" w:ascii="宋体;SimSun" w:hAnsi="宋体;SimSun"/>
          <w:sz w:val="24"/>
        </w:rPr>
        <w:t>5×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思路点拨】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    4    4    4    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27pt,2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54pt,2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2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2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+2  +1         -1  -2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98120</wp:posOffset>
                </wp:positionV>
                <wp:extent cx="800100" cy="990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0" h="936">
                              <a:moveTo>
                                <a:pt x="3240" y="0"/>
                              </a:moveTo>
                              <a:cubicBezTo>
                                <a:pt x="2700" y="468"/>
                                <a:pt x="2160" y="936"/>
                                <a:pt x="1620" y="936"/>
                              </a:cubicBezTo>
                              <a:cubicBezTo>
                                <a:pt x="1080" y="936"/>
                                <a:pt x="270" y="156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0,936" path="m3240,0c2700,468,2160,936,1620,936c1080,936,270,156,0,0e" stroked="t" o:allowincell="f" style="position:absolute;margin-left:54pt;margin-top:15.6pt;width:62.95pt;height:7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2+   3+   4+   5+   6 =5×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1485900" cy="2971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0" h="936">
                              <a:moveTo>
                                <a:pt x="3240" y="0"/>
                              </a:moveTo>
                              <a:cubicBezTo>
                                <a:pt x="2700" y="468"/>
                                <a:pt x="2160" y="936"/>
                                <a:pt x="1620" y="936"/>
                              </a:cubicBezTo>
                              <a:cubicBezTo>
                                <a:pt x="1080" y="936"/>
                                <a:pt x="270" y="156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0,936" path="m3240,0c2700,468,2160,936,1620,936c1080,936,270,156,0,0e" stroked="t" o:allowincell="f" style="position:absolute;margin-left:27pt;margin-top:7.8pt;width:116.95pt;height:23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移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移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+3+4+5+6+7=9×3=27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思路点拨】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1943100" cy="495300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0" h="936">
                              <a:moveTo>
                                <a:pt x="3240" y="0"/>
                              </a:moveTo>
                              <a:cubicBezTo>
                                <a:pt x="2700" y="468"/>
                                <a:pt x="2160" y="936"/>
                                <a:pt x="1620" y="936"/>
                              </a:cubicBezTo>
                              <a:cubicBezTo>
                                <a:pt x="1080" y="936"/>
                                <a:pt x="270" y="156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0,936" path="m3240,0c2700,468,2160,936,1620,936c1080,936,270,156,0,0e" stroked="t" o:allowincell="f" style="position:absolute;margin-left:27pt;margin-top:7.8pt;width:152.95pt;height:38.9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cs="宋体;SimSun" w:ascii="宋体;SimSun" w:hAnsi="宋体;SimSun"/>
          <w:sz w:val="24"/>
        </w:rPr>
        <w:t>9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143000" cy="297180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0" h="936">
                              <a:moveTo>
                                <a:pt x="3240" y="0"/>
                              </a:moveTo>
                              <a:cubicBezTo>
                                <a:pt x="2700" y="468"/>
                                <a:pt x="2160" y="936"/>
                                <a:pt x="1620" y="936"/>
                              </a:cubicBezTo>
                              <a:cubicBezTo>
                                <a:pt x="1080" y="936"/>
                                <a:pt x="270" y="156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0,936" path="m3240,0c2700,468,2160,936,1620,936c1080,936,270,156,0,0e" stroked="t" o:allowincell="f" style="position:absolute;margin-left:54pt;margin-top:7.8pt;width:89.95pt;height:23.3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cs="宋体;SimSun" w:ascii="宋体;SimSun" w:hAnsi="宋体;SimSun"/>
          <w:sz w:val="24"/>
        </w:rPr>
        <w:t>9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342900" cy="198120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0" h="936">
                              <a:moveTo>
                                <a:pt x="3240" y="0"/>
                              </a:moveTo>
                              <a:cubicBezTo>
                                <a:pt x="2700" y="468"/>
                                <a:pt x="2160" y="936"/>
                                <a:pt x="1620" y="936"/>
                              </a:cubicBezTo>
                              <a:cubicBezTo>
                                <a:pt x="1080" y="936"/>
                                <a:pt x="270" y="156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0,936" path="m3240,0c2700,468,2160,936,1620,936c1080,936,270,156,0,0e" stroked="t" o:allowincell="f" style="position:absolute;margin-left:90pt;margin-top:7.8pt;width:26.95pt;height:15.5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>9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2+   3+   4+   5+   6+   7=9×3=27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总结提示】上面的例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特点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加数的个数是单数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相加的数是连续的自然数。凡是这样的题我们都可以用这种“移多补少”的方法来创设“同样多”，使所有的加数都转换成与这些连续自然数的“中间数”相等的数，然后直接用“中间数”成“数的个数”来计算。而例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加数的个数不是单数，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特点和例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相同，这时我们可以用配对求和的方法解决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练一练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+3+5+7+9=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+4+6+8+10=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+3+4+5=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+4+6+8=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+9+10+11+12=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+4+5+6+7+8=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+8+9+10+11+12+13=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+2+3+4+5+6+7+8+9=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7:21:00Z</dcterms:created>
  <dc:creator>USER</dc:creator>
  <dc:description/>
  <cp:keywords/>
  <dc:language>en-US</dc:language>
  <cp:lastModifiedBy>USER</cp:lastModifiedBy>
  <dcterms:modified xsi:type="dcterms:W3CDTF">2013-09-01T08:23:00Z</dcterms:modified>
  <cp:revision>14</cp:revision>
  <dc:subject/>
  <dc:title>移多补少</dc:title>
</cp:coreProperties>
</file>