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5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认识图形</w:t>
      </w:r>
    </w:p>
    <w:p>
      <w:pPr>
        <w:pStyle w:val="Normal"/>
        <w:tabs>
          <w:tab w:val="clear" w:pos="420"/>
          <w:tab w:val="left" w:pos="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学一学。</w:t>
      </w:r>
    </w:p>
    <w:p>
      <w:pPr>
        <w:pStyle w:val="Normal"/>
        <w:tabs>
          <w:tab w:val="clear" w:pos="420"/>
          <w:tab w:val="left" w:pos="17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例题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数一数，填一填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48960" cy="28587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思路点拨】数一数的时候采用做记号的方法可以做到不重复不遗漏。</w:t>
      </w:r>
    </w:p>
    <w:p>
      <w:pPr>
        <w:pStyle w:val="Normal"/>
        <w:tabs>
          <w:tab w:val="clear" w:pos="420"/>
          <w:tab w:val="left" w:pos="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例题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数一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695450" cy="1676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思路点拨】在数一数的时候，不能忘记有的物体藏在里面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总结提示】在数一数的时候，要注意数的方法，做到不重复不遗漏，对于生活中的简单物体要能正确辨别物体是什么图形。</w:t>
      </w:r>
    </w:p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38"/>
        <w:rPr/>
      </w:pPr>
      <w:r>
        <w:rPr>
          <w:b/>
          <w:sz w:val="28"/>
          <w:szCs w:val="28"/>
        </w:rPr>
        <w:t>二、练一练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按要求，填一填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30480</wp:posOffset>
                </wp:positionV>
                <wp:extent cx="5486400" cy="7406640"/>
                <wp:effectExtent l="12065" t="12065" r="1270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406640"/>
                          <a:chOff x="0" y="0"/>
                          <a:chExt cx="5486400" cy="7406640"/>
                        </a:xfrm>
                      </wpg:grpSpPr>
                      <wpg:grpSp>
                        <wpg:cNvGrpSpPr/>
                        <wpg:grpSpPr>
                          <a:xfrm>
                            <a:off x="228600" y="6355080"/>
                            <a:ext cx="5257800" cy="1051560"/>
                          </a:xfrm>
                        </wpg:grpSpPr>
                        <wps:wsp>
                          <wps:cNvSpPr/>
                          <wps:spPr>
                            <a:xfrm>
                              <a:off x="0" y="30600"/>
                              <a:ext cx="457200" cy="19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30600"/>
                              <a:ext cx="457200" cy="19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30600"/>
                              <a:ext cx="457200" cy="19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30600"/>
                              <a:ext cx="457200" cy="19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457200" cy="19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2660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426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327600"/>
                              <a:ext cx="228600" cy="3963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457200"/>
                              <a:ext cx="457200" cy="19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42660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426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327600"/>
                              <a:ext cx="228600" cy="3963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5080" y="39636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79236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79236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923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79236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79236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7923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79236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79236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5080" y="8229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72280" cy="311652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44720"/>
                              <a:ext cx="457200" cy="297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44720"/>
                              <a:ext cx="457200" cy="297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99000"/>
                              <a:ext cx="343080" cy="3430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480" y="0"/>
                              <a:ext cx="343080" cy="3430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45720"/>
                              <a:ext cx="228600" cy="3963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3680" y="45720"/>
                              <a:ext cx="228600" cy="3963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45720"/>
                              <a:ext cx="228600" cy="3963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4572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144720"/>
                              <a:ext cx="457200" cy="297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144720"/>
                              <a:ext cx="457200" cy="297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739080"/>
                              <a:ext cx="457200" cy="297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739080"/>
                              <a:ext cx="343080" cy="3430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640080"/>
                              <a:ext cx="228600" cy="3963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3544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2225160"/>
                              <a:ext cx="228600" cy="3963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1531800"/>
                              <a:ext cx="343080" cy="3430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7800"/>
                              <a:ext cx="457200" cy="297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77380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272052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.4pt;width:432pt;height:583.2pt" coordorigin="72,48" coordsize="8640,11664">
                <v:group id="shape_0" style="position:absolute;left:432;top:10056;width:8280;height:1656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432;top:10104;width:719;height:311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32;top:10056;width:359;height:35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72;top:10056;width:359;height:35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12;top:10104;width:719;height:311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12;top:10056;width:359;height:35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52;top:10056;width:359;height:35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92;top:10104;width:719;height:311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92;top:10104;width:719;height:311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;top:10776;width:719;height:311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72;top:10728;width:359;height:35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332;top:10728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2412;top:10572;width:359;height:623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52;top:10776;width:719;height:311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92;top:10728;width:359;height:35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852;top:10728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932;top:10572;width:359;height:623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72;top:10680;width:359;height:35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72;top:11304;width:359;height:35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32;top:11304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2052;top:11304;width:359;height:35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512;top:11304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2592;top:11304;width:359;height:35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72;top:11304;width:359;height:35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132;top:11304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212;top:11304;width:359;height:35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52;top:11304;width:359;height:35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8172;top:1135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2;top:48;width:8460;height:4909">
                  <v:shape id="shape_0" fillcolor="white" stroked="t" o:allowincell="f" style="position:absolute;left:252;top:276;width:719;height:4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32;top:276;width:719;height:4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12;top:204;width:539;height:53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52;top:48;width:539;height:53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12;top:120;width:359;height:623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72;top:120;width:359;height:623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32;top:120;width:359;height:623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032;top:12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932;top:276;width:719;height:4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32;top:276;width:719;height:4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52;top:1212;width:719;height:4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92;top:1212;width:539;height:53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32;top:1056;width:359;height:623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332;top:183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7632;top:3552;width:359;height:623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92;top:2460;width:539;height:53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3084;width:719;height:4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152;top:4416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52;top:4332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上面有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）个</w: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，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）个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，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个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，</w:t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）个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。</w:t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个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的个数同样多</w:t>
      </w:r>
      <w:r>
        <w:rPr>
          <w:b/>
          <w:sz w:val="28"/>
          <w:szCs w:val="28"/>
        </w:rPr>
        <w:t xml:space="preserve">;       </w:t>
      </w:r>
      <w:r>
        <w:rPr>
          <w:b/>
          <w:sz w:val="28"/>
          <w:szCs w:val="28"/>
        </w:rPr>
        <w:t>在添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）个就和</w:t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同样多。</w:t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从右边起，第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）个、第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）个和第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）个是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。</w:t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把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右边两个图形圈出来，把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左边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个图形图上颜色。</w:t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数一数，填一填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046220" cy="218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接下去画什么，请你用线练一练。</w:t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(      )</w:t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(      )</w:t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(      )          </w:t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轻松一下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32"/>
          <w:szCs w:val="32"/>
        </w:rPr>
      </w:pP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tù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兔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zǒu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走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mí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迷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gōng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宫</w:t>
            </w:r>
          </w:rubyBase>
        </w:ruby>
      </w:r>
      <w:r/>
    </w:p>
    <w:p>
      <w:pPr>
        <w:pStyle w:val="Normal"/>
        <w:widowControl/>
        <w:ind w:firstLine="787"/>
        <w:jc w:val="left"/>
        <w:rPr/>
      </w:pP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dòng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动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wù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物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xué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学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xiào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校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有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gè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mí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迷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gōng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宫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>，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cóng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从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rù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入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kǒu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口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jìn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进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qù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去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hòu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后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>，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bì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必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xū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须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àn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按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zhào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照</w:t>
            </w:r>
            <w:r/>
          </w:rubyBase>
        </w:ruby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cs="宋体;SimSun" w:ascii="宋体;SimSun" w:hAnsi="宋体;SimSun"/>
          <w:b/>
          <w:sz w:val="32"/>
          <w:szCs w:val="32"/>
        </w:rPr>
        <w:t>4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cs="宋体;SimSun" w:ascii="宋体;SimSun" w:hAnsi="宋体;SimSun"/>
          <w:b/>
          <w:sz w:val="32"/>
          <w:szCs w:val="32"/>
        </w:rPr>
        <w:t>6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cs="宋体;SimSun" w:ascii="宋体;SimSun" w:hAnsi="宋体;SimSun"/>
          <w:b/>
          <w:sz w:val="32"/>
          <w:szCs w:val="32"/>
        </w:rPr>
        <w:t>7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cs="宋体;SimSun" w:ascii="宋体;SimSun" w:hAnsi="宋体;SimSun"/>
          <w:b/>
          <w:sz w:val="32"/>
          <w:szCs w:val="32"/>
        </w:rPr>
        <w:t>8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cs="宋体;SimSun" w:ascii="宋体;SimSun" w:hAnsi="宋体;SimSun"/>
          <w:b/>
          <w:sz w:val="32"/>
          <w:szCs w:val="32"/>
        </w:rPr>
        <w:t>9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cs="宋体;SimSun" w:ascii="宋体;SimSun" w:hAnsi="宋体;SimSun"/>
          <w:b/>
          <w:sz w:val="32"/>
          <w:szCs w:val="32"/>
        </w:rPr>
        <w:t>10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shùn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顺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xù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序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zǒu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走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>，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cái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才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néng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能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zǒu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走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chū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出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mí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迷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gōng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宫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>。</w:t>
      </w:r>
    </w:p>
    <w:p>
      <w:pPr>
        <w:pStyle w:val="Normal"/>
        <w:widowControl/>
        <w:ind w:firstLine="787"/>
        <w:jc w:val="left"/>
        <w:rPr/>
      </w:pP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tù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兔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zuì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最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ài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爱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dòng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动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nǎo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脑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jīn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筋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>，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měi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每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cì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次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dōu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都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néng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能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shùn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顺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lì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利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地</w:t>
            </w:r>
            <w:r/>
          </w:rubyBase>
        </w:ruby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zǒu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走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chū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出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mí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迷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gōng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宫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>，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bìng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并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qiě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且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hái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还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zhǎo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找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dào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到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好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jī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几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zhòng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种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zǒu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走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fǎ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法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ne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呢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！</w:t>
      </w:r>
    </w:p>
    <w:p>
      <w:pPr>
        <w:pStyle w:val="Normal"/>
        <w:widowControl/>
        <w:ind w:firstLine="787"/>
        <w:jc w:val="left"/>
        <w:rPr/>
      </w:pP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péng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朋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友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>，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你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zhī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知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dào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道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tù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兔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zěn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怎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yāo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么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zǒu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走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ma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吗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？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试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试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/>
      <w:r>
        <w:ruby>
          <w:rubyPr>
            <w:rubyAlign w:val="distributeSpace"/>
            <w:hps w:val="30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0"/>
                <w:szCs w:val="24"/>
              </w:rPr>
              <w:t>ba</w:t>
            </w:r>
          </w:rt>
          <w:rubyBase>
            <w:r>
              <w:rPr>
                <w:rFonts w:ascii="宋体;SimSun" w:hAnsi="宋体;SimSun" w:cs="宋体;SimSun"/>
                <w:b/>
                <w:sz w:val="32"/>
                <w:szCs w:val="32"/>
              </w:rPr>
              <w:t>吧</w:t>
            </w:r>
            <w:r/>
          </w:rubyBase>
        </w:ruby>
      </w:r>
      <w:r>
        <w:rPr>
          <w:rFonts w:ascii="宋体;SimSun" w:hAnsi="宋体;SimSun" w:cs="宋体;SimSun"/>
          <w:b/>
          <w:sz w:val="32"/>
          <w:szCs w:val="32"/>
        </w:rPr>
        <w:t xml:space="preserve"> 。</w:t>
      </w:r>
    </w:p>
    <w:p>
      <w:pPr>
        <w:pStyle w:val="Normal"/>
        <w:widowControl/>
        <w:jc w:val="left"/>
        <w:rPr>
          <w:rFonts w:ascii="华文楷体" w:hAnsi="华文楷体" w:eastAsia="华文楷体" w:cs="华文楷体"/>
          <w:b/>
          <w:b/>
          <w:sz w:val="36"/>
          <w:szCs w:val="36"/>
          <w:lang w:val="en-US" w:eastAsia="en-US"/>
        </w:rPr>
      </w:pPr>
      <w:r>
        <w:rPr>
          <w:rFonts w:eastAsia="华文楷体" w:cs="华文楷体" w:ascii="华文楷体" w:hAnsi="华文楷体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17320</wp:posOffset>
            </wp:positionH>
            <wp:positionV relativeFrom="paragraph">
              <wp:posOffset>76200</wp:posOffset>
            </wp:positionV>
            <wp:extent cx="2971800" cy="257556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939" t="56093" r="26861" b="22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3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06:00Z</dcterms:created>
  <dc:creator>X</dc:creator>
  <dc:description/>
  <cp:keywords/>
  <dc:language>en-US</dc:language>
  <cp:lastModifiedBy>User</cp:lastModifiedBy>
  <dcterms:modified xsi:type="dcterms:W3CDTF">2013-08-23T03:22:00Z</dcterms:modified>
  <cp:revision>3</cp:revision>
  <dc:subject/>
  <dc:title>关于实施数学校本的若干思考</dc:title>
</cp:coreProperties>
</file>