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数立方体</w:t>
      </w:r>
    </w:p>
    <w:p>
      <w:pPr>
        <w:pStyle w:val="Normal"/>
        <w:tabs>
          <w:tab w:val="clear" w:pos="420"/>
          <w:tab w:val="left" w:pos="2122" w:leader="none"/>
          <w:tab w:val="left" w:pos="2962" w:leader="none"/>
          <w:tab w:val="left" w:pos="3802" w:leader="none"/>
          <w:tab w:val="left" w:pos="4672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一学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920</wp:posOffset>
                </wp:positionH>
                <wp:positionV relativeFrom="paragraph">
                  <wp:posOffset>3175</wp:posOffset>
                </wp:positionV>
                <wp:extent cx="666750" cy="67373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673560"/>
                          <a:chOff x="0" y="0"/>
                          <a:chExt cx="666720" cy="67356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333360" cy="337320"/>
                          </a:xfrm>
                          <a:prstGeom prst="cube">
                            <a:avLst>
                              <a:gd name="adj" fmla="val 3418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333360" cy="337320"/>
                          </a:xfrm>
                          <a:prstGeom prst="cube">
                            <a:avLst>
                              <a:gd name="adj" fmla="val 3418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21760"/>
                            <a:ext cx="333360" cy="337320"/>
                          </a:xfrm>
                          <a:prstGeom prst="cube">
                            <a:avLst>
                              <a:gd name="adj" fmla="val 3418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0.25pt;width:52.5pt;height:53.05pt" coordorigin="3592,5" coordsize="1050,106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3771;top:5;width:524;height:530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2;top:535;width:524;height:530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17;top:354;width:524;height:530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下面图形有几个小方块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思路点拨</w:t>
      </w:r>
      <w:r>
        <w:rPr>
          <w:rFonts w:ascii="宋体;SimSun" w:hAnsi="宋体;SimSun" w:cs="宋体;SimSun"/>
          <w:sz w:val="24"/>
        </w:rPr>
        <w:t>：数的时候，或一层一层数，或一排一排数，或先数看见的，再数看不见的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13665</wp:posOffset>
                </wp:positionV>
                <wp:extent cx="914400" cy="1484630"/>
                <wp:effectExtent l="12700" t="1143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484640"/>
                          <a:chOff x="0" y="0"/>
                          <a:chExt cx="914400" cy="1484640"/>
                        </a:xfrm>
                      </wpg:grpSpPr>
                      <wps:wsp>
                        <wps:cNvSpPr/>
                        <wps:spPr>
                          <a:xfrm flipH="1">
                            <a:off x="377280" y="7531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7531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31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5677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5677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77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8161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8161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8161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63072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3072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63072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948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9480"/>
                            <a:ext cx="25272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87948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69480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69480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69480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7800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37800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44064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44064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44064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50472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50472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50472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8864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8864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25164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25164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1500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31500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0"/>
                            <a:ext cx="25344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6300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3000"/>
                            <a:ext cx="253440" cy="25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12636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126360"/>
                            <a:ext cx="252720" cy="252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93480"/>
                            <a:ext cx="8002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8.95pt;width:72.05pt;height:116.9pt" coordorigin="6479,179" coordsize="1441,2338">
                <v:shape id="shape_0" fillcolor="white" stroked="t" o:allowincell="f" style="position:absolute;left:7074;top:1365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1;top:1365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365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1073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1;top:1073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3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5;top:146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1;top:146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0;top:146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5;top:1172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1;top:1172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0;top:1172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5;top:1564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2;top:1564;width:397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9;top:1564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5;top:1273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2;top:1273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9;top:1273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77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1;top:77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7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5;top:873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1;top:873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0;top:873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5;top:974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2;top:974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2;top:974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476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2;top:476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4;top:575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2;top:575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5;top:675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5;top:675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179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2;top:179;width:398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4;top:278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2;top:278;width:398;height:39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5;top:378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5;top:378;width:397;height:397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2216;width:12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数一数下列各图中有多少个小方块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410</wp:posOffset>
                </wp:positionH>
                <wp:positionV relativeFrom="paragraph">
                  <wp:posOffset>124460</wp:posOffset>
                </wp:positionV>
                <wp:extent cx="906145" cy="894715"/>
                <wp:effectExtent l="12700" t="1206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894600"/>
                          <a:chOff x="0" y="0"/>
                          <a:chExt cx="906120" cy="89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120" cy="575280"/>
                          </a:xfrm>
                        </wpg:grpSpPr>
                        <wps:wsp>
                          <wps:cNvSpPr/>
                          <wps:spPr>
                            <a:xfrm>
                              <a:off x="170640" y="1688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688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688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8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68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2268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268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268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72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572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572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724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8512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8512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8512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8512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155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155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155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55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441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3441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4416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746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746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4600"/>
                              <a:ext cx="227880" cy="231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520" y="719280"/>
                            <a:ext cx="720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9.8pt;width:71.35pt;height:70.45pt" coordorigin="766,196" coordsize="1427,1409">
                <v:group id="shape_0" style="position:absolute;left:766;top:196;width:1427;height:906">
                  <v:shape id="shape_0" fillcolor="white" stroked="t" o:allowincell="f" style="position:absolute;left:1035;top:462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8;top:462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1;top:462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34;top:462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5;top:19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8;top:19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1;top:19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34;top:19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;top:553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8;top:553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1;top:553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4;top:553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;top:28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8;top:28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1;top:28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4;top:286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5;top:645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8;top:645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91;top:645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4;top:645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5;top:37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8;top:37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91;top:37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4;top:37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6;top:73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8;top:73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2;top:73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4;top:738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6;top:471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8;top:471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2;top:471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4;top:471;width:358;height:3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40;top:1329;width:113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010</wp:posOffset>
                </wp:positionH>
                <wp:positionV relativeFrom="paragraph">
                  <wp:posOffset>49530</wp:posOffset>
                </wp:positionV>
                <wp:extent cx="720725" cy="979170"/>
                <wp:effectExtent l="12065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979200"/>
                          <a:chOff x="0" y="0"/>
                          <a:chExt cx="720720" cy="97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66744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3315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315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3315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677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77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677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873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73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38736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56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2356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2356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16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43160"/>
                              <a:ext cx="22176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4316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80080"/>
                              <a:ext cx="22176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8008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508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508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55080"/>
                              <a:ext cx="2221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22212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1600"/>
                              <a:ext cx="221760" cy="22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60" y="809640"/>
                            <a:ext cx="702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3.9pt;width:56.75pt;height:77.1pt" coordorigin="4126,78" coordsize="1135,1542">
                <v:group id="shape_0" style="position:absolute;left:4126;top:78;width:1047;height:1051">
                  <v:shape id="shape_0" fillcolor="white" stroked="t" o:allowincell="f" style="position:absolute;left:4301;top:600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67;top:600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3;top:600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1;top:342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67;top:342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3;top:342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13;top:688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0;top:688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5;top:688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13;top:430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0;top:430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5;top:430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6;top:776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3;top:776;width:348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48;top:776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6;top:519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3;top:519;width:348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48;top:519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1;top:78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67;top:78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3;top:78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13;top:165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0;top:165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5;top:165;width:349;height:3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6;top:254;width:349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3;top:254;width:348;height:35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155;top:1353;width:110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        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思路点拨：</w:t>
      </w:r>
      <w:r>
        <w:rPr>
          <w:rFonts w:ascii="宋体;SimSun" w:hAnsi="宋体;SimSun" w:cs="宋体;SimSun"/>
          <w:sz w:val="24"/>
        </w:rPr>
        <w:t>一些积木堆放在一起，你能有顺序地数清楚吗？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一层一层数 ，最下面有</w:t>
      </w:r>
      <w:r>
        <w:rPr>
          <w:rFonts w:cs="宋体;SimSun" w:ascii="宋体;SimSun" w:hAnsi="宋体;SimSun"/>
          <w:sz w:val="24"/>
        </w:rPr>
        <w:t>4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，共有上下两层，再把</w:t>
      </w:r>
      <w:r>
        <w:rPr>
          <w:rFonts w:cs="宋体;SimSun" w:ascii="宋体;SimSun" w:hAnsi="宋体;SimSun"/>
          <w:sz w:val="24"/>
        </w:rPr>
        <w:t>16×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个。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可以先算如果三层全部摆满的话共有</w:t>
      </w:r>
      <w:r>
        <w:rPr>
          <w:rFonts w:cs="宋体;SimSun" w:ascii="宋体;SimSun" w:hAnsi="宋体;SimSun"/>
          <w:sz w:val="24"/>
        </w:rPr>
        <w:t>3×3×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个，再减去多算的一个共有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个。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可以用同样的方法算出一共有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总结提示</w:t>
      </w:r>
      <w:r>
        <w:rPr>
          <w:rFonts w:ascii="宋体;SimSun" w:hAnsi="宋体;SimSun" w:cs="宋体;SimSun"/>
          <w:sz w:val="24"/>
        </w:rPr>
        <w:t>：小朋友们经常见到把一些积木堆放在一起，你能有顺序地数清楚吗？数的时候，或一层一层数，或一排一排数，或先数看见的，再数看不见的，方法比较多，总之要一个不漏地数出来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8"/>
          <w:szCs w:val="28"/>
        </w:rPr>
        <w:t>练一练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数数下面图形各有几个小方块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4849495" cy="2463165"/>
                <wp:effectExtent l="0" t="127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9560" cy="2463120"/>
                          <a:chOff x="0" y="0"/>
                          <a:chExt cx="4849560" cy="246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0280" cy="101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4400" y="0"/>
                              <a:ext cx="33516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33516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51680"/>
                              <a:ext cx="9802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0080" y="0"/>
                            <a:ext cx="981000" cy="101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360" y="0"/>
                              <a:ext cx="589320" cy="58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25200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51680"/>
                              <a:ext cx="981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68920" y="141120"/>
                            <a:ext cx="98028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1160" y="0"/>
                              <a:ext cx="670680" cy="41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360" y="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72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81720"/>
                                <a:ext cx="335880" cy="335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89680"/>
                              <a:ext cx="9802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000" y="1353960"/>
                            <a:ext cx="980280" cy="11095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253080"/>
                              <a:ext cx="335880" cy="336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53080"/>
                              <a:ext cx="335880" cy="336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35160"/>
                              <a:ext cx="335880" cy="336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35160"/>
                              <a:ext cx="335880" cy="336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335880" cy="336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3840"/>
                              <a:ext cx="9802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1720" y="1346040"/>
                            <a:ext cx="1064880" cy="11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4640"/>
                              <a:ext cx="635040" cy="465480"/>
                            </a:xfrm>
                          </wpg:grpSpPr>
                          <wps:wsp>
                            <wps:cNvSpPr/>
                            <wps:spPr>
                              <a:xfrm rot="3316200">
                                <a:off x="25560" y="110520"/>
                                <a:ext cx="370800" cy="257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06600">
                                <a:off x="238320" y="111960"/>
                                <a:ext cx="370080" cy="256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4222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79">
                                    <a:moveTo>
                                      <a:pt x="0" y="303"/>
                                    </a:moveTo>
                                    <a:lnTo>
                                      <a:pt x="732" y="0"/>
                                    </a:lnTo>
                                    <a:lnTo>
                                      <a:pt x="1470" y="309"/>
                                    </a:lnTo>
                                    <a:lnTo>
                                      <a:pt x="735" y="579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360" y="315720"/>
                              <a:ext cx="635040" cy="464760"/>
                            </a:xfrm>
                          </wpg:grpSpPr>
                          <wps:wsp>
                            <wps:cNvSpPr/>
                            <wps:spPr>
                              <a:xfrm rot="3316200">
                                <a:off x="25920" y="110520"/>
                                <a:ext cx="370080" cy="257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06600">
                                <a:off x="239040" y="111600"/>
                                <a:ext cx="369720" cy="256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0"/>
                                <a:ext cx="4222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79">
                                    <a:moveTo>
                                      <a:pt x="0" y="303"/>
                                    </a:moveTo>
                                    <a:lnTo>
                                      <a:pt x="732" y="0"/>
                                    </a:lnTo>
                                    <a:lnTo>
                                      <a:pt x="1470" y="309"/>
                                    </a:lnTo>
                                    <a:lnTo>
                                      <a:pt x="735" y="579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0"/>
                              <a:ext cx="635040" cy="465480"/>
                            </a:xfrm>
                          </wpg:grpSpPr>
                          <wps:wsp>
                            <wps:cNvSpPr/>
                            <wps:spPr>
                              <a:xfrm rot="3316200">
                                <a:off x="25560" y="110880"/>
                                <a:ext cx="370800" cy="257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06600">
                                <a:off x="238320" y="112320"/>
                                <a:ext cx="370080" cy="256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0"/>
                                <a:ext cx="4222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79">
                                    <a:moveTo>
                                      <a:pt x="0" y="303"/>
                                    </a:moveTo>
                                    <a:lnTo>
                                      <a:pt x="732" y="0"/>
                                    </a:lnTo>
                                    <a:lnTo>
                                      <a:pt x="1470" y="309"/>
                                    </a:lnTo>
                                    <a:lnTo>
                                      <a:pt x="735" y="579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7840"/>
                              <a:ext cx="635040" cy="465480"/>
                            </a:xfrm>
                          </wpg:grpSpPr>
                          <wps:wsp>
                            <wps:cNvSpPr/>
                            <wps:spPr>
                              <a:xfrm rot="3316200">
                                <a:off x="25560" y="110880"/>
                                <a:ext cx="370800" cy="257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06600">
                                <a:off x="238320" y="111960"/>
                                <a:ext cx="370080" cy="256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4222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79">
                                    <a:moveTo>
                                      <a:pt x="0" y="303"/>
                                    </a:moveTo>
                                    <a:lnTo>
                                      <a:pt x="732" y="0"/>
                                    </a:lnTo>
                                    <a:lnTo>
                                      <a:pt x="1470" y="309"/>
                                    </a:lnTo>
                                    <a:lnTo>
                                      <a:pt x="735" y="579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>
                                  <a:alpha val="9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87840"/>
                              <a:ext cx="635760" cy="465480"/>
                            </a:xfrm>
                          </wpg:grpSpPr>
                          <wps:wsp>
                            <wps:cNvSpPr/>
                            <wps:spPr>
                              <a:xfrm rot="3316200">
                                <a:off x="25920" y="110160"/>
                                <a:ext cx="370800" cy="257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06600">
                                <a:off x="238320" y="110880"/>
                                <a:ext cx="370080" cy="257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4230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79">
                                    <a:moveTo>
                                      <a:pt x="0" y="303"/>
                                    </a:moveTo>
                                    <a:lnTo>
                                      <a:pt x="732" y="0"/>
                                    </a:lnTo>
                                    <a:lnTo>
                                      <a:pt x="1470" y="309"/>
                                    </a:lnTo>
                                    <a:lnTo>
                                      <a:pt x="735" y="579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4240" y="842040"/>
                              <a:ext cx="9802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85pt;width:381.85pt;height:193.95pt" coordorigin="540,177" coordsize="7637,3879">
                <v:group id="shape_0" style="position:absolute;left:540;top:177;width:1544;height:1602">
                  <v:group id="shape_0" style="position:absolute;left:988;top:177;width:528;height:926">
                    <v:shape id="shape_0" fillcolor="white" stroked="t" o:allowincell="f" style="position:absolute;left:988;top:574;width:527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8;top:177;width:527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40;top:1361;width:154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33;top:177;width:1545;height:1602">
                  <v:group id="shape_0" style="position:absolute;left:3788;top:177;width:929;height:926">
                    <v:shape id="shape_0" fillcolor="white" stroked="t" o:allowincell="f" style="position:absolute;left:3788;top:574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8;top:177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87;top:574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3533;top:1361;width:1544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33;top:399;width:1544;height:1347">
                  <v:group id="shape_0" style="position:absolute;left:6792;top:399;width:1055;height:658">
                    <v:shape id="shape_0" fillcolor="white" stroked="t" o:allowincell="f" style="position:absolute;left:6921;top:399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19;top:399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92;top:528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0;top:528;width:528;height:5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6633;top:1328;width:154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;top:2309;width:1544;height:1747">
                  <v:shape id="shape_0" fillcolor="white" stroked="t" o:allowincell="f" style="position:absolute;left:893;top:2708;width:528;height:52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1;top:2708;width:528;height:52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;top:2837;width:528;height:52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3;top:2837;width:528;height:52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3;top:2309;width:528;height:52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39;top:3638;width:154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86;top:2297;width:1636;height:1744">
                  <v:group id="shape_0" style="position:absolute;left:3686;top:2792;width:916;height:580"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3685;top:2966;width:583;height:404;mso-wrap-style:none;v-text-anchor:middle;rotation:5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20;top:2968;width:582;height:403;mso-wrap-style:none;v-text-anchor:middle;rotation:12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470,579" path="m0,303l732,0l1470,309l735,579l0,303xe" fillcolor="white" stroked="t" o:allowincell="f" style="position:absolute;left:3813;top:2792;width:664;height:26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4352;top:2794;width:917;height:580">
                    <v:shape id="shape_0" fillcolor="white" stroked="t" o:allowincell="f" style="position:absolute;left:4352;top:2968;width:582;height:404;mso-wrap-style:none;v-text-anchor:middle;rotation:5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8;top:2970;width:581;height:403;mso-wrap-style:none;v-text-anchor:middle;rotation:12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470,579" path="m0,303l732,0l1470,309l735,579l0,303xe" fillcolor="white" stroked="t" o:allowincell="f" style="position:absolute;left:4480;top:2794;width:664;height:26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4018;top:2297;width:917;height:581">
                    <v:shape id="shape_0" fillcolor="white" stroked="t" o:allowincell="f" style="position:absolute;left:4018;top:2471;width:583;height:404;mso-wrap-style:none;v-text-anchor:middle;rotation:5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53;top:2473;width:582;height:403;mso-wrap-style:none;v-text-anchor:middle;rotation:12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470,579" path="m0,303l732,0l1470,309l735,579l0,303xe" fillcolor="white" stroked="t" o:allowincell="f" style="position:absolute;left:4147;top:2297;width:664;height:26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3687;top:2435;width:917;height:580">
                    <v:shape id="shape_0" fillcolor="white" stroked="t" o:allowincell="f" style="position:absolute;left:3686;top:2609;width:583;height:404;mso-wrap-style:none;v-text-anchor:middle;rotation:5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21;top:2611;width:582;height:403;mso-wrap-style:none;v-text-anchor:middle;rotation:12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470,579" path="m0,303l732,0l1470,309l735,579l0,303xe" fillcolor="white" stroked="t" o:allowincell="f" style="position:absolute;left:3814;top:2435;width:664;height:261;mso-wrap-style:none;v-text-anchor:middle">
                      <v:fill o:detectmouseclick="t" type="solid" color2="black" opacity="0.89"/>
                      <v:stroke color="black" weight="9360" joinstyle="round" endcap="flat"/>
                      <w10:wrap type="none"/>
                    </v:shape>
                  </v:group>
                  <v:group id="shape_0" style="position:absolute;left:4352;top:2435;width:917;height:580">
                    <v:shape id="shape_0" fillcolor="white" stroked="t" o:allowincell="f" style="position:absolute;left:4352;top:2608;width:583;height:405;mso-wrap-style:none;v-text-anchor:middle;rotation:5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6;top:2610;width:582;height:404;mso-wrap-style:none;v-text-anchor:middle;rotation:125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470,579" path="m0,303l732,0l1470,309l735,579l0,303xe" fillcolor="white" stroked="t" o:allowincell="f" style="position:absolute;left:4479;top:2435;width:665;height:26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3778;top:3623;width:154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691640" cy="1069340"/>
                <wp:effectExtent l="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1069200"/>
                          <a:chOff x="0" y="0"/>
                          <a:chExt cx="1691640" cy="1069200"/>
                        </a:xfrm>
                      </wpg:grpSpPr>
                      <wps:wsp>
                        <wps:cNvSpPr txBox="1"/>
                        <wps:spPr>
                          <a:xfrm>
                            <a:off x="0" y="781200"/>
                            <a:ext cx="1691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640" y="0"/>
                            <a:ext cx="89100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323640" y="23796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23796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1752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8840"/>
                              <a:ext cx="324000" cy="32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35pt;width:133.2pt;height:84.2pt" coordorigin="6300,27" coordsize="2664,1684">
                <v:shape id="shape_0" stroked="f" o:allowincell="f" style="position:absolute;left:6300;top:1257;width:266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2;top:27;width:1403;height:1009">
                  <v:shape id="shape_0" fillcolor="white" stroked="t" o:allowincell="f" style="position:absolute;left:7192;top:402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75;top:402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2;top:27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75;top:27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82;top:527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65;top:527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82;top:151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65;top:151;width:509;height:50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1540</wp:posOffset>
                </wp:positionH>
                <wp:positionV relativeFrom="paragraph">
                  <wp:posOffset>-74295</wp:posOffset>
                </wp:positionV>
                <wp:extent cx="5063490" cy="1210310"/>
                <wp:effectExtent l="0" t="1270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3400" cy="1210320"/>
                          <a:chOff x="0" y="0"/>
                          <a:chExt cx="5063400" cy="1210320"/>
                        </a:xfrm>
                      </wpg:grpSpPr>
                      <wpg:grpSp>
                        <wpg:cNvGrpSpPr/>
                        <wpg:grpSpPr>
                          <a:xfrm>
                            <a:off x="24120" y="69840"/>
                            <a:ext cx="816480" cy="64188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42640" y="242640"/>
                              <a:ext cx="330120" cy="330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68040" y="68040"/>
                              <a:ext cx="330120" cy="330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417960" y="68040"/>
                              <a:ext cx="330120" cy="330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760"/>
                            <a:ext cx="1308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3440" y="114480"/>
                            <a:ext cx="1233000" cy="67824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56320" y="255960"/>
                              <a:ext cx="348120" cy="34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72000" y="72000"/>
                              <a:ext cx="348120" cy="34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4400" y="6840"/>
                              <a:ext cx="678960" cy="671040"/>
                            </a:xfrm>
                          </wpg:grpSpPr>
                          <wps:wsp>
                            <wps:cNvSpPr/>
                            <wps:spPr>
                              <a:xfrm flipH="1" rot="2762400">
                                <a:off x="71640" y="252000"/>
                                <a:ext cx="347400" cy="347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762400">
                                <a:off x="259200" y="71640"/>
                                <a:ext cx="347400" cy="347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5120" y="915840"/>
                            <a:ext cx="1308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92080" y="0"/>
                            <a:ext cx="1231200" cy="85932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439200" y="439560"/>
                              <a:ext cx="348120" cy="34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55600" y="256320"/>
                              <a:ext cx="348120" cy="34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72000" y="72000"/>
                              <a:ext cx="348120" cy="34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2600" y="6480"/>
                              <a:ext cx="678960" cy="671040"/>
                            </a:xfrm>
                          </wpg:grpSpPr>
                          <wps:wsp>
                            <wps:cNvSpPr/>
                            <wps:spPr>
                              <a:xfrm flipH="1" rot="2762400">
                                <a:off x="71640" y="252000"/>
                                <a:ext cx="347400" cy="347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762400">
                                <a:off x="258840" y="71640"/>
                                <a:ext cx="347400" cy="347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55520" y="887040"/>
                            <a:ext cx="1308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pt;margin-top:-0.25pt;width:398.75pt;height:89.7pt" coordorigin="1404,-5" coordsize="7975,1794">
                <v:group id="shape_0" style="position:absolute;left:1550;top:100;width:1072;height:795">
                  <v:shape id="shape_0" fillcolor="white" stroked="t" o:allowincell="f" style="position:absolute;left:1824;top:375;width:519;height:519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49;top:100;width:519;height:519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00;top:100;width:519;height:519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404;top:1295;width:20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85;top:176;width:1715;height:843">
                  <v:shape id="shape_0" fillcolor="white" stroked="t" o:allowincell="f" style="position:absolute;left:4474;top:466;width:547;height:547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84;top:176;width:547;height:547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058;top:187;width:843;height:832">
                    <v:shape id="shape_0" fillcolor="white" stroked="t" o:allowincell="f" style="position:absolute;left:5057;top:471;width:546;height:546;flip:x;mso-wrap-style:none;v-text-anchor:middle;rotation:314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53;top:187;width:546;height:546;flip:x;mso-wrap-style:none;v-text-anchor:middle;rotation:314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4404;top:1325;width:20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4;top:-5;width:1712;height:1127">
                  <v:shape id="shape_0" fillcolor="white" stroked="t" o:allowincell="f" style="position:absolute;left:7752;top:575;width:547;height:547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3;top:286;width:547;height:547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74;top:-4;width:547;height:547;mso-wrap-style:none;v-text-anchor:middle;rotation:315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045;top:7;width:841;height:831">
                    <v:shape id="shape_0" fillcolor="white" stroked="t" o:allowincell="f" style="position:absolute;left:8044;top:290;width:546;height:546;flip:x;mso-wrap-style:none;v-text-anchor:middle;rotation:314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39;top:6;width:546;height:546;flip:x;mso-wrap-style:none;v-text-anchor:middle;rotation:314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7318;top:1280;width:20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、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9780</wp:posOffset>
                </wp:positionH>
                <wp:positionV relativeFrom="paragraph">
                  <wp:posOffset>206375</wp:posOffset>
                </wp:positionV>
                <wp:extent cx="1523365" cy="1583055"/>
                <wp:effectExtent l="0" t="1206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582920"/>
                          <a:chOff x="0" y="0"/>
                          <a:chExt cx="1523520" cy="1582920"/>
                        </a:xfrm>
                      </wpg:grpSpPr>
                      <wpg:grpSp>
                        <wpg:cNvGrpSpPr/>
                        <wpg:grpSpPr>
                          <a:xfrm>
                            <a:off x="477000" y="0"/>
                            <a:ext cx="627840" cy="1094760"/>
                          </a:xfrm>
                        </wpg:grpSpPr>
                        <wps:wsp>
                          <wps:cNvSpPr/>
                          <wps:spPr>
                            <a:xfrm>
                              <a:off x="79200" y="70164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6800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3364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70164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6800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3364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313560" cy="313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40200"/>
                            <a:ext cx="152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有（    ）个方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16.25pt;width:119.95pt;height:124.65pt" coordorigin="5228,325" coordsize="2399,2493">
                <v:group id="shape_0" style="position:absolute;left:5979;top:325;width:989;height:1724">
                  <v:shape id="shape_0" fillcolor="white" stroked="t" o:allowincell="f" style="position:absolute;left:6104;top:1430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4;top:1062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4;top:693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4;top:1430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4;top:1062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4;top:693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79;top:1555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79;top:1187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79;top:818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4;top:325;width:493;height:49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228;top:2278;width:2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有（    ）个方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819" w:leader="none"/>
        </w:tabs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60960</wp:posOffset>
                </wp:positionV>
                <wp:extent cx="1111885" cy="805815"/>
                <wp:effectExtent l="12700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805680"/>
                          <a:chOff x="0" y="0"/>
                          <a:chExt cx="1112040" cy="805680"/>
                        </a:xfrm>
                      </wpg:grpSpPr>
                      <wps:wsp>
                        <wps:cNvSpPr/>
                        <wps:spPr>
                          <a:xfrm>
                            <a:off x="102240" y="29988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9988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9924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29988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9924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7200"/>
                            <a:ext cx="404640" cy="40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4.8pt;width:87.55pt;height:63.45pt" coordorigin="1004,96" coordsize="1751,1269">
                <v:shape id="shape_0" fillcolor="white" stroked="t" o:allowincell="f" style="position:absolute;left:1165;top:568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9;top:568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728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3;top:725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568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2;top:725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5;top:96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9;top:96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96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5;top:249;width:636;height:63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70</wp:posOffset>
                </wp:positionH>
                <wp:positionV relativeFrom="paragraph">
                  <wp:posOffset>99695</wp:posOffset>
                </wp:positionV>
                <wp:extent cx="152336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共有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个方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27pt;mso-wrap-distance-left:9.05pt;mso-wrap-distance-right:9.05pt;mso-wrap-distance-top:0pt;mso-wrap-distance-bottom:0pt;margin-top:7.85pt;mso-position-vertical-relative:text;margin-left: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共有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）个方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154940</wp:posOffset>
                </wp:positionV>
                <wp:extent cx="1308100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3.2pt;mso-wrap-distance-left:9.05pt;mso-wrap-distance-right:9.05pt;mso-wrap-distance-top:0pt;mso-wrap-distance-bottom:0pt;margin-top:12.2pt;mso-position-vertical-relative:text;margin-left: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31445</wp:posOffset>
                </wp:positionV>
                <wp:extent cx="988060" cy="73914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200" cy="739080"/>
                          <a:chOff x="0" y="0"/>
                          <a:chExt cx="988200" cy="739080"/>
                        </a:xfrm>
                      </wpg:grpSpPr>
                      <wps:wsp>
                        <wps:cNvSpPr/>
                        <wps:spPr>
                          <a:xfrm>
                            <a:off x="658440" y="24588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32904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2904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2904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1004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1004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329400" cy="329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10.35pt;width:77.8pt;height:58.15pt" coordorigin="1236,207" coordsize="1556,1163">
                <v:shape id="shape_0" fillcolor="white" stroked="t" o:allowincell="f" style="position:absolute;left:2273;top:594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4;top:725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4;top:725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4;top:725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6;top:853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5;top:853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5;top:853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207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6;top:463;width:518;height:51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819" w:leader="none"/>
        </w:tabs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1540</wp:posOffset>
                </wp:positionH>
                <wp:positionV relativeFrom="paragraph">
                  <wp:posOffset>28575</wp:posOffset>
                </wp:positionV>
                <wp:extent cx="1379220" cy="1176655"/>
                <wp:effectExtent l="1270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176480"/>
                          <a:chOff x="0" y="0"/>
                          <a:chExt cx="1379160" cy="11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760" cy="74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3400" y="30672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8440" y="39996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3840" y="49392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640" y="30672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39996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9440" y="49392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72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39996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720" y="49392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400" y="15300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8440" y="24624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640" y="15300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24624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300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24624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400" y="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640" y="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77280" cy="24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7280" cy="246240"/>
                              </a:xfrm>
                              <a:prstGeom prst="cube">
                                <a:avLst>
                                  <a:gd name="adj" fmla="val 3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672">
                                    <a:moveTo>
                                      <a:pt x="1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260" y="672"/>
                                    </a:lnTo>
                                    <a:lnTo>
                                      <a:pt x="260" y="25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280" y="882000"/>
                            <a:ext cx="1308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有（    ）个方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2.25pt;width:108.6pt;height:92.65pt" coordorigin="5404,45" coordsize="2172,1853">
                <v:group id="shape_0" style="position:absolute;left:5404;top:45;width:1781;height:1165">
                  <v:group id="shape_0" style="position:absolute;left:6291;top:528;width:594;height:388">
                    <v:shape id="shape_0" fillcolor="white" stroked="t" o:allowincell="f" style="position:absolute;left:6291;top:528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291;top:528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441;top:675;width:594;height:388">
                    <v:shape id="shape_0" fillcolor="white" stroked="t" o:allowincell="f" style="position:absolute;left:6441;top:675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441;top:675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591;top:823;width:594;height:388">
                    <v:shape id="shape_0" fillcolor="white" stroked="t" o:allowincell="f" style="position:absolute;left:6591;top:823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591;top:823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843;top:528;width:594;height:388">
                    <v:shape id="shape_0" fillcolor="white" stroked="t" o:allowincell="f" style="position:absolute;left:5843;top:528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843;top:528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993;top:675;width:594;height:388">
                    <v:shape id="shape_0" fillcolor="white" stroked="t" o:allowincell="f" style="position:absolute;left:5993;top:675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993;top:675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143;top:823;width:594;height:388">
                    <v:shape id="shape_0" fillcolor="white" stroked="t" o:allowincell="f" style="position:absolute;left:6143;top:823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143;top:823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404;top:528;width:594;height:388">
                    <v:shape id="shape_0" fillcolor="white" stroked="t" o:allowincell="f" style="position:absolute;left:5404;top:528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404;top:528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553;top:675;width:594;height:388">
                    <v:shape id="shape_0" fillcolor="white" stroked="t" o:allowincell="f" style="position:absolute;left:5553;top:675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553;top:675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703;top:823;width:594;height:388">
                    <v:shape id="shape_0" fillcolor="white" stroked="t" o:allowincell="f" style="position:absolute;left:5703;top:823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703;top:823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291;top:286;width:594;height:388">
                    <v:shape id="shape_0" fillcolor="white" stroked="t" o:allowincell="f" style="position:absolute;left:6291;top:286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291;top:286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441;top:433;width:594;height:388">
                    <v:shape id="shape_0" fillcolor="white" stroked="t" o:allowincell="f" style="position:absolute;left:6441;top:433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441;top:433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843;top:286;width:594;height:388">
                    <v:shape id="shape_0" fillcolor="white" stroked="t" o:allowincell="f" style="position:absolute;left:5843;top:286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843;top:286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993;top:433;width:594;height:388">
                    <v:shape id="shape_0" fillcolor="white" stroked="t" o:allowincell="f" style="position:absolute;left:5993;top:433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993;top:433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404;top:286;width:594;height:388">
                    <v:shape id="shape_0" fillcolor="white" stroked="t" o:allowincell="f" style="position:absolute;left:5404;top:286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404;top:286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553;top:433;width:594;height:388">
                    <v:shape id="shape_0" fillcolor="white" stroked="t" o:allowincell="f" style="position:absolute;left:5553;top:433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553;top:433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291;top:45;width:594;height:388">
                    <v:shape id="shape_0" fillcolor="white" stroked="t" o:allowincell="f" style="position:absolute;left:6291;top:45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6291;top:45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843;top:45;width:594;height:388">
                    <v:shape id="shape_0" fillcolor="white" stroked="t" o:allowincell="f" style="position:absolute;left:5843;top:45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843;top:45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404;top:45;width:594;height:388">
                    <v:shape id="shape_0" fillcolor="white" stroked="t" o:allowincell="f" style="position:absolute;left:5404;top:45;width:593;height:38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60,672" path="m1,0l0,420l260,672l260,256l1,0xe" fillcolor="white" stroked="t" o:allowincell="f" style="position:absolute;left:5404;top:45;width:148;height:38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5516;top:1434;width:20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有（    ）个方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850" w:leader="none"/>
        </w:tabs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有（    ）个方块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740</wp:posOffset>
                </wp:positionH>
                <wp:positionV relativeFrom="paragraph">
                  <wp:posOffset>217170</wp:posOffset>
                </wp:positionV>
                <wp:extent cx="4415790" cy="1143000"/>
                <wp:effectExtent l="12700" t="12700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143000"/>
                          <a:chOff x="0" y="0"/>
                          <a:chExt cx="441576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203760"/>
                            <a:ext cx="112068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97920" y="0"/>
                              <a:ext cx="409680" cy="409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0"/>
                              <a:ext cx="409680" cy="409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409680" cy="409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410760"/>
                              <a:ext cx="409680" cy="409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06000"/>
                              <a:ext cx="409680" cy="409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920" y="311040"/>
                            <a:ext cx="82692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99360" y="311760"/>
                              <a:ext cx="415440" cy="415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311400"/>
                              <a:ext cx="416520" cy="415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0"/>
                              <a:ext cx="416520" cy="415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0"/>
                              <a:ext cx="416520" cy="415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160"/>
                              <a:ext cx="416520" cy="415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1720" y="0"/>
                            <a:ext cx="73404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720" y="633600"/>
                              <a:ext cx="421560" cy="422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631080"/>
                              <a:ext cx="421560" cy="422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720"/>
                              <a:ext cx="421560" cy="422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15720"/>
                              <a:ext cx="421560" cy="422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1560" cy="422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7.1pt;width:347.75pt;height:90pt" coordorigin="1124,342" coordsize="6955,1800">
                <v:group id="shape_0" style="position:absolute;left:1124;top:663;width:1766;height:1292">
                  <v:shape id="shape_0" fillcolor="white" stroked="t" o:allowincell="f" style="position:absolute;left:1278;top:663;width:644;height:6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57;top:663;width:644;height:6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24;top:1310;width:644;height:6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2;top:1310;width:644;height:6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44;top:1145;width:644;height:6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28;top:832;width:1302;height:1310">
                  <v:shape id="shape_0" fillcolor="white" stroked="t" o:allowincell="f" style="position:absolute;left:4185;top:1323;width:653;height:65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74;top:1322;width:655;height:65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88;top:832;width:655;height:65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74;top:832;width:655;height:65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8;top:1487;width:655;height:65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922;top:342;width:1157;height:1662">
                  <v:shape id="shape_0" fillcolor="white" stroked="t" o:allowincell="f" style="position:absolute;left:6923;top:1340;width:663;height:6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4;top:1336;width:663;height:6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2;top:839;width:663;height:6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4;top:839;width:663;height:6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2;top:342;width:663;height:6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、下面的图形是怎么摆出来的？你是怎样数出一共多少个的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下图共有（    ）个小方块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75565</wp:posOffset>
                </wp:positionV>
                <wp:extent cx="3446780" cy="1763395"/>
                <wp:effectExtent l="0" t="1270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640" cy="1763280"/>
                          <a:chOff x="0" y="0"/>
                          <a:chExt cx="3446640" cy="17632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1184760" cy="17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440" y="0"/>
                              <a:ext cx="869400" cy="11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3680" y="58896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58896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9592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29592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68400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68400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39132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9132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300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32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389880" cy="39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69080"/>
                              <a:ext cx="118476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8600" y="0"/>
                            <a:ext cx="1238400" cy="176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3680" cy="12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0" y="60192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60192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30276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0276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69984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480" y="69984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39996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064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601920"/>
                                <a:ext cx="399240" cy="39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760" y="1420560"/>
                              <a:ext cx="113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5.95pt;width:271.4pt;height:138.85pt" coordorigin="1174,119" coordsize="5428,2777">
                <v:group id="shape_0" style="position:absolute;left:1174;top:168;width:1866;height:2721">
                  <v:group id="shape_0" style="position:absolute;left:1417;top:168;width:1369;height:1848">
                    <v:shape id="shape_0" fillcolor="white" stroked="t" o:allowincell="f" style="position:absolute;left:1722;top:1095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72;top:1095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2;top:634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72;top:634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72;top:1245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23;top:1245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72;top:784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23;top:784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7;top:1401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7;top:940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2;top:168;width:613;height:61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174;top:2324;width:186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2;top:119;width:1950;height:2777">
                  <v:group id="shape_0" style="position:absolute;left:4652;top:119;width:1864;height:1890">
                    <v:shape id="shape_0" fillcolor="white" stroked="t" o:allowincell="f" style="position:absolute;left:4964;top:1067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25;top:1067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64;top:596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25;top:596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11;top:1221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72;top:1221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11;top:749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52;top:1380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64;top:119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87;top:1067;width:628;height:6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4817;top:2356;width:178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照样子摆出下面两个图形，分别用不同的方法数这两个图形各多少个方块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2030</wp:posOffset>
                </wp:positionH>
                <wp:positionV relativeFrom="paragraph">
                  <wp:posOffset>36830</wp:posOffset>
                </wp:positionV>
                <wp:extent cx="3710940" cy="134048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880" cy="1340640"/>
                          <a:chOff x="0" y="0"/>
                          <a:chExt cx="3710880" cy="134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240" cy="1340640"/>
                          </a:xfrm>
                        </wpg:grpSpPr>
                        <wps:wsp>
                          <wps:cNvSpPr/>
                          <wps:spPr>
                            <a:xfrm>
                              <a:off x="485640" y="730800"/>
                              <a:ext cx="487080" cy="487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487080" cy="487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0"/>
                              <a:ext cx="487080" cy="487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360"/>
                              <a:ext cx="487080" cy="487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365040"/>
                              <a:ext cx="487080" cy="487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851400"/>
                              <a:ext cx="487080" cy="487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440" y="20160"/>
                            <a:ext cx="1081440" cy="1320120"/>
                          </a:xfrm>
                        </wpg:grpSpPr>
                        <wps:wsp>
                          <wps:cNvSpPr/>
                          <wps:spPr>
                            <a:xfrm>
                              <a:off x="240840" y="71820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71820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71820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83916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3916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3916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976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95976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95976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4784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784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4784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9832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59832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90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2390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390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5784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0"/>
                              <a:ext cx="360720" cy="360720"/>
                            </a:xfrm>
                            <a:prstGeom prst="cube">
                              <a:avLst>
                                <a:gd name="adj" fmla="val 33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2.9pt;width:292.15pt;height:105.55pt" coordorigin="1578,58" coordsize="5843,2111">
                <v:group id="shape_0" style="position:absolute;left:1578;top:58;width:1535;height:2111">
                  <v:shape id="shape_0" fillcolor="white" stroked="t" o:allowincell="f" style="position:absolute;left:2343;top:1209;width:766;height:76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8;top:1402;width:766;height:76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7;top:58;width:766;height:76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8;top:824;width:766;height:76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7;top:633;width:766;height:76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5;top:1399;width:766;height:76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719;top:90;width:1703;height:2080">
                  <v:shape id="shape_0" fillcolor="white" stroked="t" o:allowincell="f" style="position:absolute;left:6098;top:122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122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54;top:122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8;top:141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86;top:141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4;top:141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9;top:160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96;top:160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4;top:1601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98;top:843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843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54;top:843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12;top:1032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0;top:1032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98;top:466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466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54;top:466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12;top:653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98;top:90;width:567;height:5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这堆中间空心的方块堆，由多少个小方块堆成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213360</wp:posOffset>
                </wp:positionV>
                <wp:extent cx="1602740" cy="1623695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23600"/>
                          <a:chOff x="0" y="0"/>
                          <a:chExt cx="1602720" cy="1623600"/>
                        </a:xfrm>
                      </wpg:grpSpPr>
                      <wpg:grpSp>
                        <wpg:cNvGrpSpPr/>
                        <wpg:grpSpPr>
                          <a:xfrm>
                            <a:off x="0" y="64512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" y="64512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760" y="64512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256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" y="32256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760" y="32256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0600" y="0"/>
                            <a:ext cx="449640" cy="449640"/>
                          </a:xfrm>
                          <a:prstGeom prst="cube">
                            <a:avLst>
                              <a:gd name="adj" fmla="val 29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31400"/>
                            <a:ext cx="449640" cy="449640"/>
                          </a:xfrm>
                          <a:prstGeom prst="cube">
                            <a:avLst>
                              <a:gd name="adj" fmla="val 294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61000"/>
                            <a:ext cx="450360" cy="449640"/>
                          </a:xfrm>
                          <a:prstGeom prst="cube">
                            <a:avLst>
                              <a:gd name="adj" fmla="val 294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95640"/>
                            <a:ext cx="450360" cy="449640"/>
                          </a:xfrm>
                          <a:prstGeom prst="cube">
                            <a:avLst>
                              <a:gd name="adj" fmla="val 29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29560"/>
                            <a:ext cx="449640" cy="449640"/>
                          </a:xfrm>
                          <a:prstGeom prst="cube">
                            <a:avLst>
                              <a:gd name="adj" fmla="val 29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6760" y="0"/>
                            <a:ext cx="97596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526320" y="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3140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352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56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449640" cy="449640"/>
                            </a:xfrm>
                            <a:prstGeom prst="cube">
                              <a:avLst>
                                <a:gd name="adj" fmla="val 29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16.8pt;width:126.2pt;height:127.85pt" coordorigin="654,336" coordsize="2524,2557">
                <v:group id="shape_0" style="position:absolute;left:654;top:1352;width:1537;height:1541">
                  <v:shape id="shape_0" fillcolor="white" stroked="t" o:allowincell="f" style="position:absolute;left:1483;top:1352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7;top:15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8;top:176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;top:1975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;top:2185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47;top:1352;width:1537;height:1541">
                  <v:shape id="shape_0" fillcolor="white" stroked="t" o:allowincell="f" style="position:absolute;left:1976;top:1352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71;top:15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1;top:176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5;top:1975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7;top:2185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41;top:1352;width:1537;height:1541">
                  <v:shape id="shape_0" fillcolor="white" stroked="t" o:allowincell="f" style="position:absolute;left:2470;top:1352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64;top:15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5;top:176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49;top:1975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41;top:2185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4;top:844;width:1537;height:1541">
                  <v:shape id="shape_0" fillcolor="white" stroked="t" o:allowincell="f" style="position:absolute;left:1483;top:844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7;top:1051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8;top:12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;top:146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;top:167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47;top:844;width:1537;height:1541">
                  <v:shape id="shape_0" fillcolor="white" stroked="t" o:allowincell="f" style="position:absolute;left:1976;top:844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71;top:1051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1;top:12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5;top:146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7;top:167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41;top:844;width:1537;height:1541">
                  <v:shape id="shape_0" fillcolor="white" stroked="t" o:allowincell="f" style="position:absolute;left:2470;top:844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64;top:1051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5;top:12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49;top:146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41;top:1677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4;top:336;width:1537;height:1541">
                  <v:shape id="shape_0" fillcolor="white" stroked="t" o:allowincell="f" style="position:absolute;left:1483;top:336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7;top:543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8;top:751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;top:9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;top:116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978;top:336;width:707;height:70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1;top:543;width:707;height:707;mso-wrap-style:none;v-text-anchor:middle" type="_x0000_t1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2;top:747;width:708;height:707;mso-wrap-style:none;v-text-anchor:middle" type="_x0000_t1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5;top:959;width:708;height:70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1170;width:707;height:70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41;top:336;width:1537;height:1541">
                  <v:shape id="shape_0" fillcolor="white" stroked="t" o:allowincell="f" style="position:absolute;left:2470;top:336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64;top:543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5;top:751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49;top:95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41;top:1169;width:707;height:70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122" w:leader="none"/>
          <w:tab w:val="left" w:pos="2962" w:leader="none"/>
          <w:tab w:val="left" w:pos="3802" w:leader="none"/>
          <w:tab w:val="left" w:pos="4672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4:00Z</dcterms:created>
  <dc:creator>j</dc:creator>
  <dc:description/>
  <cp:keywords/>
  <dc:language>en-US</dc:language>
  <cp:lastModifiedBy>999宝藏网</cp:lastModifiedBy>
  <dcterms:modified xsi:type="dcterms:W3CDTF">2013-09-16T06:54:00Z</dcterms:modified>
  <cp:revision>2</cp:revision>
  <dc:subject/>
  <dc:title>数立方体</dc:title>
</cp:coreProperties>
</file>