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共有几条路可走</w:t>
      </w:r>
    </w:p>
    <w:p>
      <w:pPr>
        <w:pStyle w:val="Normal"/>
        <w:rPr>
          <w:sz w:val="24"/>
        </w:rPr>
      </w:pPr>
      <w:r>
        <w:rPr>
          <w:sz w:val="24"/>
        </w:rPr>
        <w:t>一、学一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例题：下面是王英同学上学的路线图。请问她从家里出发，经过花园到学校共有多少条不同的路可走？①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150</wp:posOffset>
                </wp:positionH>
                <wp:positionV relativeFrom="paragraph">
                  <wp:posOffset>428625</wp:posOffset>
                </wp:positionV>
                <wp:extent cx="1257300" cy="38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60">
                              <a:moveTo>
                                <a:pt x="0" y="0"/>
                              </a:moveTo>
                              <a:cubicBezTo>
                                <a:pt x="660" y="19"/>
                                <a:pt x="1320" y="60"/>
                                <a:pt x="198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60" path="m0,0c660,19,1320,60,1980,60e" stroked="t" o:allowincell="f" style="position:absolute;margin-left:244.5pt;margin-top:33.75pt;width:98.9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1828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">
                              <a:moveTo>
                                <a:pt x="0" y="0"/>
                              </a:moveTo>
                              <a:cubicBezTo>
                                <a:pt x="1200" y="0"/>
                                <a:pt x="2400" y="0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" path="m0,0c1200,0,2400,0,2880,0e" stroked="t" o:allowincell="f" style="position:absolute;margin-left:90pt;margin-top:39pt;width:14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0</wp:posOffset>
                </wp:positionV>
                <wp:extent cx="12573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312">
                              <a:moveTo>
                                <a:pt x="0" y="0"/>
                              </a:moveTo>
                              <a:cubicBezTo>
                                <a:pt x="375" y="156"/>
                                <a:pt x="750" y="312"/>
                                <a:pt x="1080" y="312"/>
                              </a:cubicBezTo>
                              <a:cubicBezTo>
                                <a:pt x="1410" y="312"/>
                                <a:pt x="1830" y="52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312" path="m0,0c375,156,750,312,1080,312c1410,312,1830,52,1980,0e" stroked="t" o:allowincell="f" style="position:absolute;margin-left:243pt;margin-top:39pt;width:98.9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·</w:t>
      </w:r>
      <w:r>
        <w:rPr>
          <w:sz w:val="24"/>
        </w:rPr>
        <w:t xml:space="preserve">             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85800" cy="494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9764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花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38.95pt" coordorigin="0,0" coordsize="1080,779">
                <v:rect id="shape_0" stroked="f" o:allowincell="f" style="position:absolute;left:0;top:0;width:1079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311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花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·</w:t>
      </w:r>
      <w:r>
        <w:rPr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③</w:t>
      </w:r>
      <w:r>
        <w:rPr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·</w:t>
      </w:r>
      <w:r>
        <w:rPr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93675</wp:posOffset>
                </wp:positionV>
                <wp:extent cx="694690" cy="3060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王英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王英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580390" cy="35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8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544830</wp:posOffset>
                </wp:positionV>
                <wp:extent cx="1828800" cy="396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624">
                              <a:moveTo>
                                <a:pt x="0" y="624"/>
                              </a:moveTo>
                              <a:cubicBezTo>
                                <a:pt x="390" y="312"/>
                                <a:pt x="780" y="0"/>
                                <a:pt x="1260" y="0"/>
                              </a:cubicBezTo>
                              <a:cubicBezTo>
                                <a:pt x="1740" y="0"/>
                                <a:pt x="2310" y="312"/>
                                <a:pt x="2880" y="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624" path="m0,624c390,312,780,0,1260,0c1740,0,2310,312,2880,624e" stroked="t" o:allowincell="f" style="position:absolute;margin-left:90pt;margin-top:-42.9pt;width:143.9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【思路点拨】走</w:t>
      </w:r>
      <w:r>
        <w:rPr>
          <w:sz w:val="24"/>
        </w:rPr>
        <w:t>①号路到学校有①→</w:t>
      </w:r>
      <w:r>
        <w:rPr>
          <w:rFonts w:ascii="宋体;SimSun" w:hAnsi="宋体;SimSun" w:cs="宋体;SimSun"/>
          <w:sz w:val="24"/>
        </w:rPr>
        <w:t>③、</w:t>
      </w:r>
      <w:r>
        <w:rPr>
          <w:sz w:val="24"/>
        </w:rPr>
        <w:t>①→</w:t>
      </w:r>
      <w:r>
        <w:rPr>
          <w:rFonts w:ascii="宋体;SimSun" w:hAnsi="宋体;SimSun" w:cs="宋体;SimSun"/>
          <w:sz w:val="24"/>
        </w:rPr>
        <w:t>④两种走法；走②号到学校也有两种走法，共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条路可走到学校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总结提示】为了使走的路不重复、不遗漏，可以将每条路编上号码，从家到花园的路分别是</w:t>
      </w:r>
      <w:r>
        <w:rPr>
          <w:sz w:val="24"/>
        </w:rPr>
        <w:t>①和</w:t>
      </w:r>
      <w:r>
        <w:rPr>
          <w:rFonts w:ascii="宋体;SimSun" w:hAnsi="宋体;SimSun" w:cs="宋体;SimSun"/>
          <w:sz w:val="24"/>
        </w:rPr>
        <w:t>②，从花园到学校的路分别是③和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练一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成从学校到少年宫去，有（　）条路可以到达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600200" cy="759460"/>
                <wp:effectExtent l="5080" t="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196">
                              <a:moveTo>
                                <a:pt x="0" y="1196"/>
                              </a:moveTo>
                              <a:cubicBezTo>
                                <a:pt x="240" y="702"/>
                                <a:pt x="480" y="208"/>
                                <a:pt x="900" y="104"/>
                              </a:cubicBezTo>
                              <a:cubicBezTo>
                                <a:pt x="1320" y="0"/>
                                <a:pt x="2250" y="494"/>
                                <a:pt x="2520" y="5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196" path="m0,1196c240,702,480,208,900,104c1320,0,2250,494,2520,572e" stroked="t" o:allowincell="f" style="position:absolute;margin-left:207pt;margin-top:0pt;width:125.95pt;height:5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257300" cy="69342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092">
                              <a:moveTo>
                                <a:pt x="0" y="156"/>
                              </a:moveTo>
                              <a:cubicBezTo>
                                <a:pt x="555" y="78"/>
                                <a:pt x="1110" y="0"/>
                                <a:pt x="1440" y="156"/>
                              </a:cubicBezTo>
                              <a:cubicBezTo>
                                <a:pt x="1770" y="312"/>
                                <a:pt x="1890" y="936"/>
                                <a:pt x="1980" y="10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092" path="m0,156c555,78,1110,0,1440,156c1770,312,1890,936,1980,1092e" stroked="t" o:allowincell="f" style="position:absolute;margin-left:54pt;margin-top:0pt;width:98.9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594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36">
                              <a:moveTo>
                                <a:pt x="0" y="0"/>
                              </a:moveTo>
                              <a:cubicBezTo>
                                <a:pt x="825" y="390"/>
                                <a:pt x="1650" y="780"/>
                                <a:pt x="1980" y="9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36" path="m0,0c825,390,1650,780,1980,936e" stroked="t" o:allowincell="f" style="position:absolute;margin-left:54pt;margin-top:7.8pt;width:98.95pt;height:4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693420"/>
                <wp:effectExtent l="508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092">
                              <a:moveTo>
                                <a:pt x="0" y="0"/>
                              </a:moveTo>
                              <a:cubicBezTo>
                                <a:pt x="105" y="390"/>
                                <a:pt x="210" y="780"/>
                                <a:pt x="540" y="936"/>
                              </a:cubicBezTo>
                              <a:cubicBezTo>
                                <a:pt x="870" y="1092"/>
                                <a:pt x="1740" y="936"/>
                                <a:pt x="1980" y="9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092" path="m0,0c105,390,210,780,540,936c870,1092,1740,936,1980,936e" stroked="t" o:allowincell="f" style="position:absolute;margin-left:54pt;margin-top:7.8pt;width:98.9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694690" cy="3060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少年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少年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255</wp:posOffset>
                </wp:positionH>
                <wp:positionV relativeFrom="paragraph">
                  <wp:posOffset>48895</wp:posOffset>
                </wp:positionV>
                <wp:extent cx="580390" cy="355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8pt;mso-wrap-distance-left:9.05pt;mso-wrap-distance-right:9.05pt;mso-wrap-distance-top:0pt;mso-wrap-distance-bottom:0pt;margin-top:3.8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600200" cy="4457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780">
                              <a:moveTo>
                                <a:pt x="0" y="780"/>
                              </a:moveTo>
                              <a:cubicBezTo>
                                <a:pt x="450" y="455"/>
                                <a:pt x="900" y="1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780" path="m0,780c450,455,900,130,1080,0e" stroked="t" o:allowincell="f" style="position:absolute;margin-left:207pt;margin-top:0pt;width:125.95pt;height:3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岗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岗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妈妈去超市购物，共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种不同的走法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799965" cy="12871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287000"/>
                          <a:chOff x="0" y="0"/>
                          <a:chExt cx="4799880" cy="1287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9988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6560"/>
                            <a:ext cx="125676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66">
                                <a:moveTo>
                                  <a:pt x="0" y="286"/>
                                </a:moveTo>
                                <a:cubicBezTo>
                                  <a:pt x="465" y="143"/>
                                  <a:pt x="930" y="0"/>
                                  <a:pt x="1260" y="130"/>
                                </a:cubicBezTo>
                                <a:cubicBezTo>
                                  <a:pt x="1590" y="260"/>
                                  <a:pt x="1860" y="910"/>
                                  <a:pt x="1980" y="10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12567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780">
                                <a:moveTo>
                                  <a:pt x="0" y="0"/>
                                </a:moveTo>
                                <a:cubicBezTo>
                                  <a:pt x="825" y="325"/>
                                  <a:pt x="1650" y="650"/>
                                  <a:pt x="198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1256760" cy="77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222">
                                <a:moveTo>
                                  <a:pt x="0" y="0"/>
                                </a:moveTo>
                                <a:cubicBezTo>
                                  <a:pt x="195" y="481"/>
                                  <a:pt x="390" y="962"/>
                                  <a:pt x="720" y="1092"/>
                                </a:cubicBezTo>
                                <a:cubicBezTo>
                                  <a:pt x="1050" y="1222"/>
                                  <a:pt x="1770" y="832"/>
                                  <a:pt x="198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95640"/>
                            <a:ext cx="17146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80">
                                <a:moveTo>
                                  <a:pt x="0" y="780"/>
                                </a:moveTo>
                                <a:cubicBezTo>
                                  <a:pt x="525" y="455"/>
                                  <a:pt x="1050" y="1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5880"/>
                            <a:ext cx="171468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832">
                                <a:moveTo>
                                  <a:pt x="0" y="832"/>
                                </a:moveTo>
                                <a:cubicBezTo>
                                  <a:pt x="315" y="468"/>
                                  <a:pt x="630" y="104"/>
                                  <a:pt x="1080" y="52"/>
                                </a:cubicBezTo>
                                <a:cubicBezTo>
                                  <a:pt x="1530" y="0"/>
                                  <a:pt x="2430" y="442"/>
                                  <a:pt x="2700" y="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95640"/>
                            <a:ext cx="18280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832">
                                <a:moveTo>
                                  <a:pt x="0" y="312"/>
                                </a:moveTo>
                                <a:cubicBezTo>
                                  <a:pt x="480" y="572"/>
                                  <a:pt x="960" y="832"/>
                                  <a:pt x="1440" y="780"/>
                                </a:cubicBezTo>
                                <a:cubicBezTo>
                                  <a:pt x="1920" y="728"/>
                                  <a:pt x="2640" y="130"/>
                                  <a:pt x="28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01.35pt" coordorigin="0,0" coordsize="7559,2027">
                <v:rect id="shape_0" stroked="f" o:allowincell="f" style="position:absolute;left:0;top:0;width:7558;height:2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980,1066" path="m0,286c465,143,930,0,1260,130c1590,260,1860,910,1980,1066e" stroked="t" o:allowincell="f" style="position:absolute;left:900;top:26;width:1978;height:10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80,780" path="m0,0c825,325,1650,650,1980,780e" stroked="t" o:allowincell="f" style="position:absolute;left:900;top:312;width:1978;height:7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80,1222" path="m0,0c195,481,390,962,720,1092c1050,1222,1770,832,1980,780e" stroked="t" o:allowincell="f" style="position:absolute;left:900;top:312;width:1978;height:12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60,780" path="m0,780c525,455,1050,130,1260,0e" stroked="t" o:allowincell="f" style="position:absolute;left:3779;top:623;width:2699;height:3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700,832" path="m0,832c315,468,630,104,1080,52c1530,0,2430,442,2700,520e" stroked="t" o:allowincell="f" style="position:absolute;left:3779;top:104;width:2699;height:8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80,832" path="m0,312c480,572,960,832,1440,780c1920,728,2640,130,2880,0e" stroked="t" o:allowincell="f" style="position:absolute;left:3779;top:623;width:2878;height:8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193675</wp:posOffset>
                </wp:positionV>
                <wp:extent cx="580390" cy="3060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超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15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超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193675</wp:posOffset>
                </wp:positionV>
                <wp:extent cx="351790" cy="3060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15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688975</wp:posOffset>
                </wp:positionV>
                <wp:extent cx="580390" cy="355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广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8pt;mso-wrap-distance-left:9.05pt;mso-wrap-distance-right:9.05pt;mso-wrap-distance-top:0pt;mso-wrap-distance-bottom:0pt;margin-top:54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广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下图，小红家和小平家之间有</w:t>
      </w:r>
      <w:r>
        <w:rPr>
          <w:sz w:val="24"/>
        </w:rPr>
        <w:t>2</w:t>
      </w:r>
      <w:r>
        <w:rPr>
          <w:sz w:val="24"/>
        </w:rPr>
        <w:t>条路可走，小红家和小东家之间有</w:t>
      </w:r>
      <w:r>
        <w:rPr>
          <w:sz w:val="24"/>
        </w:rPr>
        <w:t>3</w:t>
      </w:r>
      <w:r>
        <w:rPr>
          <w:sz w:val="24"/>
        </w:rPr>
        <w:t>条路可走，小平家和小明家之间有</w:t>
      </w:r>
      <w:r>
        <w:rPr>
          <w:sz w:val="24"/>
        </w:rPr>
        <w:t>4</w:t>
      </w:r>
      <w:r>
        <w:rPr>
          <w:sz w:val="24"/>
        </w:rPr>
        <w:t>条路可走，小明家和小冬家只有一条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1976755</wp:posOffset>
                </wp:positionV>
                <wp:extent cx="580390" cy="3060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15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1976755</wp:posOffset>
                </wp:positionV>
                <wp:extent cx="580390" cy="3060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15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155</wp:posOffset>
                </wp:positionH>
                <wp:positionV relativeFrom="paragraph">
                  <wp:posOffset>589915</wp:posOffset>
                </wp:positionV>
                <wp:extent cx="580390" cy="3060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46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589915</wp:posOffset>
                </wp:positionV>
                <wp:extent cx="580390" cy="3060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46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小红家经过小冬家到小明家共有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路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从小明家经过小平家到小红家共有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路。</w:t>
      </w:r>
    </w:p>
    <w:p>
      <w:pPr>
        <w:pStyle w:val="Normal"/>
        <w:tabs>
          <w:tab w:val="clear" w:pos="420"/>
          <w:tab w:val="left" w:pos="573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0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8pt" to="377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5520"/>
        </w:tabs>
        <w:ind w:left="552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6:59:00Z</dcterms:created>
  <dc:creator>USER</dc:creator>
  <dc:description/>
  <cp:keywords/>
  <dc:language>en-US</dc:language>
  <cp:lastModifiedBy>USER</cp:lastModifiedBy>
  <dcterms:modified xsi:type="dcterms:W3CDTF">2013-08-31T08:43:00Z</dcterms:modified>
  <cp:revision>16</cp:revision>
  <dc:subject/>
  <dc:title>共有几条路可走</dc:title>
</cp:coreProperties>
</file>