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</w:t>
      </w:r>
      <w:r>
        <w:rPr>
          <w:rFonts w:ascii="宋体;SimSun" w:hAnsi="宋体;SimSun" w:cs="宋体;SimSun"/>
          <w:b/>
          <w:sz w:val="24"/>
        </w:rPr>
        <w:t>我们爱你啊，中国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解读———我眼中的祖国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欣赏歌曲：今天，老师带来了一首歌。播放《我爱你，中国》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畅谈感受：从这首歌中，你听出了什么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交流认识：你对祖国了解多少呢？</w:t>
      </w:r>
    </w:p>
    <w:p>
      <w:pPr>
        <w:pStyle w:val="Normal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今天我们要学习这一首歌唱祖国的诗歌。读题《我们爱你啊，中国》</w:t>
      </w:r>
      <w:r>
        <w:rPr>
          <w:rFonts w:ascii="宋体;SimSun" w:hAnsi="宋体;SimSun" w:cs="宋体;SimSun"/>
          <w:sz w:val="24"/>
        </w:rPr>
        <w:t xml:space="preserve">   比较：“我”和“我们”</w:t>
      </w:r>
    </w:p>
    <w:p>
      <w:pPr>
        <w:pStyle w:val="Normal"/>
        <w:widowControl/>
        <w:spacing w:before="68" w:after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检查预习情况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初读，感知文本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读书要求：边读边画出生词或不理解的词句；画出自己感兴趣的内容，写写自己的感受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出示词语，朗读理解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指名朗读，师生评价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录音朗读，师生评价。相机指导朗读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齐读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概括内容，梳理文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生概括每一小节的内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小节：</w:t>
      </w:r>
      <w:r>
        <w:rPr>
          <w:rFonts w:ascii="宋体;SimSun" w:hAnsi="宋体;SimSun" w:cs="宋体;SimSun"/>
          <w:sz w:val="24"/>
          <w:u w:val="single"/>
        </w:rPr>
        <w:t xml:space="preserve">辽阔的疆域 </w:t>
      </w:r>
      <w:r>
        <w:rPr>
          <w:rFonts w:ascii="宋体;SimSun" w:hAnsi="宋体;SimSun" w:cs="宋体;SimSun"/>
          <w:sz w:val="24"/>
        </w:rPr>
        <w:t>。   第二小节：</w:t>
      </w:r>
      <w:r>
        <w:rPr>
          <w:rFonts w:ascii="宋体;SimSun" w:hAnsi="宋体;SimSun" w:cs="宋体;SimSun"/>
          <w:sz w:val="24"/>
          <w:u w:val="single"/>
        </w:rPr>
        <w:t>壮丽的山河</w:t>
      </w:r>
      <w:r>
        <w:rPr>
          <w:rFonts w:ascii="宋体;SimSun" w:hAnsi="宋体;SimSun" w:cs="宋体;SimSun"/>
          <w:sz w:val="24"/>
        </w:rPr>
        <w:t>。 第三小节：</w:t>
      </w:r>
      <w:r>
        <w:rPr>
          <w:rFonts w:ascii="宋体;SimSun" w:hAnsi="宋体;SimSun" w:cs="宋体;SimSun"/>
          <w:sz w:val="24"/>
          <w:u w:val="single"/>
        </w:rPr>
        <w:t xml:space="preserve">丰富的物产 </w:t>
      </w:r>
      <w:r>
        <w:rPr>
          <w:rFonts w:ascii="宋体;SimSun" w:hAnsi="宋体;SimSun" w:cs="宋体;SimSun"/>
          <w:sz w:val="24"/>
        </w:rPr>
        <w:t>。   第四小节：</w:t>
      </w:r>
      <w:r>
        <w:rPr>
          <w:rFonts w:ascii="宋体;SimSun" w:hAnsi="宋体;SimSun" w:cs="宋体;SimSun"/>
          <w:sz w:val="24"/>
          <w:u w:val="single"/>
        </w:rPr>
        <w:t>众多的民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第五小节：</w:t>
      </w:r>
      <w:r>
        <w:rPr>
          <w:rFonts w:ascii="宋体;SimSun" w:hAnsi="宋体;SimSun" w:cs="宋体;SimSun"/>
          <w:sz w:val="24"/>
          <w:u w:val="single"/>
        </w:rPr>
        <w:t>灿烂的文化，巨大的成就</w:t>
      </w:r>
      <w:r>
        <w:rPr>
          <w:rFonts w:ascii="宋体;SimSun" w:hAnsi="宋体;SimSun" w:cs="宋体;SimSun"/>
          <w:sz w:val="24"/>
        </w:rPr>
        <w:t>。 第六小节：</w:t>
      </w:r>
      <w:r>
        <w:rPr>
          <w:rFonts w:ascii="宋体;SimSun" w:hAnsi="宋体;SimSun" w:cs="宋体;SimSun"/>
          <w:sz w:val="24"/>
          <w:u w:val="single"/>
        </w:rPr>
        <w:t xml:space="preserve">悠久的历史，伟大的秉性 </w:t>
      </w:r>
      <w:r>
        <w:rPr>
          <w:rFonts w:ascii="宋体;SimSun" w:hAnsi="宋体;SimSun" w:cs="宋体;SimSun"/>
          <w:sz w:val="24"/>
        </w:rPr>
        <w:t>。第七小节：抒发热爱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划分结构：总——分——总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节：总写对祖国的热爱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-6</w:t>
      </w:r>
      <w:r>
        <w:rPr>
          <w:rFonts w:ascii="宋体;SimSun" w:hAnsi="宋体;SimSun" w:cs="宋体;SimSun"/>
          <w:sz w:val="24"/>
        </w:rPr>
        <w:t xml:space="preserve">节：用排比的方式，从不同的五个方面赞美了伟大的祖国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节：总结升华，表达建设祖国的坚定决心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学习第一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指名朗读，说说你脑海中出现了怎样的画面？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每幅画面能不能用四字概括）东海日出、高原星空、北国雪景、南国春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作者用什么方式来表现祖国的疆域辽阔的。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空、季节的反差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句式辨析，感受诗意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出示【</w:t>
      </w: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>】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当东海之滨已是清晨的时候，帕米尔高原还是夜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当灿烂的太阳跳出东海的碧波，帕米尔高原依然是群星闪烁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较两句话的不同表达效果。（文中的句子具有诗情画意）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引导学生创作诗句。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例句：当东海之滨还沐浴在晨光中的时候，帕米尔高原还依然沉浸在甜美的梦乡里。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东海之滨公鸡已报晓时，帕米尔高原得人们还在做着美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当北国的男孩在雪地里追逐游戏时，南疆的女孩早已跳起了春天的舞蹈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集体有感情朗读第一小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00"/>
        <w:ind w:firstLine="342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我们爱你啊，中国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复习导入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上节课，我们初步领略了祖国的风采，也真切感受到了诗歌字里行间流淌的真情。这节课，就让我们再一次走进文本，去深入地领略字里行间流淌的深情。 揭示课题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回顾 ：</w:t>
      </w:r>
      <w:r>
        <w:rPr>
          <w:rFonts w:ascii="宋体;SimSun" w:hAnsi="宋体;SimSun" w:cs="宋体;SimSun"/>
          <w:color w:val="000000"/>
          <w:szCs w:val="21"/>
        </w:rPr>
        <w:t>朗读全诗，</w:t>
      </w:r>
      <w:r>
        <w:rPr>
          <w:rFonts w:ascii="宋体;SimSun" w:hAnsi="宋体;SimSun" w:cs="宋体;SimSun"/>
          <w:szCs w:val="21"/>
        </w:rPr>
        <w:t>这首诗从哪几方面抒发了对祖国的无比热爱之情？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静思默想，品味感悟。学习</w:t>
      </w:r>
      <w:r>
        <w:rPr>
          <w:rFonts w:cs="宋体;SimSun" w:ascii="宋体;SimSun" w:hAnsi="宋体;SimSun"/>
          <w:b/>
          <w:sz w:val="24"/>
        </w:rPr>
        <w:t>2-6</w:t>
      </w:r>
      <w:r>
        <w:rPr>
          <w:rFonts w:ascii="宋体;SimSun" w:hAnsi="宋体;SimSun" w:cs="宋体;SimSun"/>
          <w:b/>
          <w:sz w:val="24"/>
        </w:rPr>
        <w:t>小节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中国幅员辽阔、地大物博，在这么辽阔的土地上，会有哪些令我们引以为豪的东西呢？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交流第二小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相机板书：壮丽的山河（优美的自然风光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读了这几句，你仿佛看到了什么？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看图， 用上文中的词语描绘一下这些优美的景色 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除此以外，你还知道哪些山川名胜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仿照文中的样子，说上一句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交流第三小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我们深情地爱着自己的祖国，除了它壮丽的山河，还爱它的什么呢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PT</w:t>
      </w:r>
      <w:r>
        <w:rPr>
          <w:rFonts w:ascii="宋体;SimSun" w:hAnsi="宋体;SimSun" w:cs="宋体;SimSun"/>
          <w:sz w:val="24"/>
        </w:rPr>
        <w:t xml:space="preserve">演示相关图片，让学生获得丰富的感性认识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用上文中的词语形容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相机板书：丰富的物产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除此以外，你还知道哪些物产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仿照文中的样子，说上一句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交流第四小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祖国有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个民族，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个民族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 xml:space="preserve">枝花，各个民族都有自己独特的民族特色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文中所写的是哪几个民族的特色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相机出示相关图片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除了文中所讲的，你还知道哪些别具风情的民族特色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尝试仿照文中的样子，说上一句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、交流第五小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联系《上下五千年》的阅读体会，说说中国五千年的悠久历史、灿烂文化、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盘古开天辟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甲骨文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四大发明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《九章算术》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《本草纲目》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动仪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唐诗宋词元曲明清小说……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改革开放的伟大成就（附：资料阅读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从远古到今天，一路走来，中华儿女用他们的勤劳和智慧，谱写了光辉灿烂的历史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相机板书：光辉的历史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模仿文中的样子，说上一两句。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、交流第六小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引导学生理解松树的伟岸、梅花的高洁，博大的胸怀、恢弘的气魄。这些就是我们中华民族精神、魂魄之所在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相机板书：伟大的民族精神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小结：通过这几节的学习，你对于祖国有进一步的了解了吗？你作为一个中国人，现在你有什么感觉？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、注意本诗的写作特点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了解文章的结构特点：总——分——总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啊，我们爱你，中国（总领全文）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反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选择有代表性的事物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指导背诵全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仿照这首诗的</w:t>
      </w:r>
      <w:r>
        <w:rPr>
          <w:rFonts w:cs="宋体;SimSun" w:ascii="宋体;SimSun" w:hAnsi="宋体;SimSun"/>
          <w:sz w:val="24"/>
        </w:rPr>
        <w:t>2-6</w:t>
      </w:r>
      <w:r>
        <w:rPr>
          <w:rFonts w:ascii="宋体;SimSun" w:hAnsi="宋体;SimSun" w:cs="宋体;SimSun"/>
          <w:sz w:val="24"/>
        </w:rPr>
        <w:t>节写一到两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39:00Z</dcterms:created>
  <dc:creator>雨林木风</dc:creator>
  <dc:description/>
  <cp:keywords/>
  <dc:language>en-US</dc:language>
  <cp:lastModifiedBy>微软用户</cp:lastModifiedBy>
  <dcterms:modified xsi:type="dcterms:W3CDTF">2017-09-25T06:15:00Z</dcterms:modified>
  <cp:revision>13</cp:revision>
  <dc:subject/>
  <dc:title/>
</cp:coreProperties>
</file>