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春江中心小学主题课程建设沙龙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30"/>
        <w:gridCol w:w="3082"/>
        <w:gridCol w:w="1263"/>
        <w:gridCol w:w="3777"/>
      </w:tblGrid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慧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刘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韩海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黄文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徐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徐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季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金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包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居黎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徐柏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秦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顾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戴潇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姜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谢星赟</w:t>
            </w:r>
          </w:p>
        </w:tc>
      </w:tr>
      <w:tr>
        <w:trPr>
          <w:trHeight w:val="63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课程整合的思考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（以课例的形式呈现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秋实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——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中秋月圆赏</w:t>
            </w:r>
          </w:p>
        </w:tc>
      </w:tr>
      <w:tr>
        <w:trPr>
          <w:trHeight w:val="63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??;Segoe Print" w:hAnsi="????;Segoe Print" w:eastAsia="Times New Roman" w:cs="????;Segoe Print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????;Segoe Print" w:ascii="????;Segoe Print" w:hAnsi="????;Segoe Prin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借助中秋节日，进一步了解中秋节吃月饼、赏菊花、喝菊花酒及全家团团圆圆，和和美美的内涵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趁着中秋月圆，学生观察月相的变化，学会记录月相变化过程。并通过月相变化的观察感悟“日中则昃，月满则亏”的哲学道理，告诫自己不能骄傲自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过欣赏月亮，学生诵读欣赏并积累有关月亮的诗句、美文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采用亲子互动或师生互动形式开展制作月饼、菊花酒、月亮饼等活动，增进师生间、亲子间的合作能力。</w:t>
            </w:r>
          </w:p>
        </w:tc>
      </w:tr>
      <w:tr>
        <w:trPr>
          <w:trHeight w:val="5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??;Segoe Print" w:hAnsi="????;Segoe Print" w:eastAsia="Times New Roman" w:cs="????;Segoe Print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????;Segoe Print" w:ascii="????;Segoe Print" w:hAnsi="????;Segoe Prin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kern w:val="0"/>
                <w:sz w:val="24"/>
              </w:rPr>
              <w:t>整合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“中秋月圆赏”为主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我们整合了科学课、语文课、班队课、非遗、美术等课程。旨在促发学生多角度思维的延伸和发展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文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引导学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诵读欣赏、摘录积累有关月亮的诗句、美文。感知月亮代表着团圆和美满，是人们对美好的向往和憧憬。尝试着创作有关月的诗文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班队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合中秋节主题班队，进一步了解中秋节习俗吃月饼、赏菊花、喝菊花酒，全家团圆的深意。所谓十五的月亮十六圆，人们会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这天团圆，相聚，分享收获和美好，正是对未来更好还有更多的期待和努力，正所谓没有最好，只有更好。还可以开展有关月古诗文大擂台，赛一赛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科学课（结合数学课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引导学生趁着中秋月圆，仔细观察月相的变化，每天把观察到的月相画下来并作记录，知道什么是上玄月、下玄月等。完成一定的统计和数据分析。并通过月相变化的观察感悟“日中则昃，月满则亏”的哲学道理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>非遗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 xml:space="preserve">（结合综合实践课）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在非遗课上引导学生了解月亮饼、月饼、菊花酒的来源和制作方法。在综合课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用亲子互动或师生互动形式开展制作月饼、菊花酒、月亮饼等活动，增进师生间、亲子间的合作能力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 xml:space="preserve">美术课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画一画夜晚美丽的月景，月色下家人团聚的画面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 xml:space="preserve">音乐课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唱一唱跟月亮有关的歌曲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??;Segoe Print" w:hAnsi="????;Segoe Print" w:eastAsia="Times New Roman" w:cs="????;Segoe Print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????;Segoe Print" w:ascii="????;Segoe Print" w:hAnsi="????;Segoe Print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方式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与过程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赏一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秋色宜人，月朗星稀，引导学生欣赏一下美丽的月亮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把每天观察到的月相的变化记录下来，并进行统计和分析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二、品一品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班队课上介绍中秋节吃月饼、喝菊花酒等习俗。学生尝试品品月饼和菊花酒的滋味。感知收获的美妙，感受团圆的喜悦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课上带着学生诵读欣赏并品味积累一些有关“月亮”的美文、诗句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品一品这些美文诗句所表达的意味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三、写一写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诵读了这么多的诗文，可以让学生尝试着创作，写写有关“月亮”诗文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四、画一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上完语文、班队、科学课的基础上，学生对月亮一定有了更深刻的了解，此时在美术课上画一画心中的月圆景象一定会有更深的感触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做一做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在非遗课上了解月饼、月亮饼、菊花酒的来源及做法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在综合课上和家长或和老师一起制作月饼、月亮饼和菊花酒，享受亲子活动的快乐，分享自己制作的美食美酒。</w:t>
            </w:r>
          </w:p>
        </w:tc>
      </w:tr>
      <w:tr>
        <w:trPr>
          <w:trHeight w:val="21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??;Segoe Print" w:hAnsi="????;Segoe Print" w:eastAsia="Times New Roman" w:cs="????;Segoe Print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????;Segoe Print" w:ascii="????;Segoe Print" w:hAnsi="????;Segoe Prin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性评价：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360"/>
              <w:jc w:val="left"/>
              <w:rPr>
                <w:rFonts w:ascii="宋体;SimSun" w:hAnsi="宋体;SimSun" w:cs="????;Segoe Print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据学生的参与度和活动中的表现进行星级评价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????;Segoe Print" w:hAnsi="????;Segoe Print" w:eastAsia="Times New Roman" w:cs="????;Segoe Print"/>
                <w:color w:val="000000"/>
                <w:kern w:val="0"/>
                <w:sz w:val="24"/>
              </w:rPr>
            </w:pPr>
            <w:r>
              <w:rPr>
                <w:rFonts w:cs="????;Segoe Print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结果性评价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对学生的学习成果进行评价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月相变化记录、美文创作、月饼制作、月景绘画等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利用如春舞台展示评选有关“月亮诗句”的古诗文诵读比拼，绘画、月相作品的介绍、展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??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????;Segoe Print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????;Segoe Print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VisitedInternetLink">
    <w:name w:val="FollowedHyperlink"/>
    <w:basedOn w:val="Style14"/>
    <w:rPr>
      <w:rFonts w:cs="Times New Roman"/>
      <w:color w:val="000000"/>
      <w:u w:val="none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24:00Z</dcterms:created>
  <dc:creator>asus</dc:creator>
  <dc:description/>
  <cp:keywords/>
  <dc:language>en-US</dc:language>
  <cp:lastModifiedBy>lenovo</cp:lastModifiedBy>
  <cp:lastPrinted>2017-09-18T15:45:00Z</cp:lastPrinted>
  <dcterms:modified xsi:type="dcterms:W3CDTF">2017-09-18T11:12:00Z</dcterms:modified>
  <cp:revision>19</cp:revision>
  <dc:subject/>
  <dc:title>春江中心小学主题课程建设沙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