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《绘本》课程纲要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900"/>
        <w:gridCol w:w="1260"/>
        <w:gridCol w:w="1080"/>
        <w:gridCol w:w="20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绘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适用年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总课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程类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阅读类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程简介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200</w:t>
            </w:r>
            <w:r>
              <w:rPr>
                <w:bCs/>
                <w:sz w:val="18"/>
                <w:szCs w:val="18"/>
              </w:rPr>
              <w:t>字内）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绘本以其图文并重，相辅共存的故事架构方式，非常符合低段儿童阅读。绘本中的故事不仅具有鲜明的视觉形象、同时有象征的、典型的形态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还有飞扬的想象，深受孩子们的喜爱，它们文字简洁明快，符合孩子的生活经验；同时还能帮助孩子提高理解力和想象力等。它满足了孩子好奇的天性，为孩子打开了通往世界的大门。因此借助绘本开展绘本阅读课，在阅读过程中，我们将创设各种各样的听、说、读、猜、想、表演等活动情境，开发儿童形象思维和逻辑思维，并利用他们对绘本的喜爱，着手培养他们对阅读的兴趣。并以老师的引导、学生的融入，构建一个和谐温馨、有浓浓书香氛围的书香乐园。</w:t>
            </w:r>
          </w:p>
        </w:tc>
      </w:tr>
      <w:tr>
        <w:trPr>
          <w:trHeight w:val="59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背景分析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500</w:t>
            </w:r>
            <w:r>
              <w:rPr>
                <w:bCs/>
                <w:sz w:val="18"/>
                <w:szCs w:val="18"/>
              </w:rPr>
              <w:t>字内）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472"/>
              <w:rPr>
                <w:b/>
                <w:b/>
                <w:bCs/>
                <w:shd w:fill="FCFCFC" w:val="clear"/>
              </w:rPr>
            </w:pPr>
            <w:r>
              <w:rPr>
                <w:b/>
                <w:bCs/>
                <w:shd w:fill="FCFCFC" w:val="clear"/>
              </w:rPr>
              <w:t>1</w:t>
            </w:r>
            <w:r>
              <w:rPr>
                <w:b/>
                <w:bCs/>
                <w:shd w:fill="FCFCFC" w:val="clear"/>
              </w:rPr>
              <w:t>、自身特征决定。</w:t>
            </w:r>
            <w:r>
              <w:rPr>
                <w:color w:val="000000"/>
              </w:rPr>
              <w:t>绘本，是英文</w:t>
            </w:r>
            <w:r>
              <w:rPr>
                <w:color w:val="000000"/>
              </w:rPr>
              <w:t>picture book</w:t>
            </w:r>
            <w:r>
              <w:rPr>
                <w:color w:val="000000"/>
              </w:rPr>
              <w:t>的译词，是从日本、台湾地区传来后近几年开始普及的词，也叫图画书。它以简练生动的语言和精致优美的绘图紧密搭配而构成的儿童读物。最大的特点是图文结合，多姿多彩。它形象十分直观，但又不乏鲜明的逻辑，理性的思维。一定意义上称为“小人书”。这样的书一定要让孩子阅读。</w:t>
            </w:r>
          </w:p>
          <w:p>
            <w:pPr>
              <w:pStyle w:val="Style15"/>
              <w:shd w:fill="FFFFFF" w:val="clear"/>
              <w:snapToGrid w:val="false"/>
              <w:spacing w:lineRule="auto" w:line="360" w:before="0" w:after="0"/>
              <w:ind w:firstLine="472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、</w:t>
            </w:r>
            <w:r>
              <w:rPr>
                <w:b/>
                <w:color w:val="000000"/>
              </w:rPr>
              <w:t>课程标准要求。</w:t>
            </w:r>
            <w:r>
              <w:rPr>
                <w:color w:val="000000"/>
              </w:rPr>
              <w:t>小学语文课程标准中明确提出，要让低年级孩子“喜欢阅读，感受阅读的乐趣。”要让他们能够“借助读物中的图画阅读。”低年级两年的时间内应该让学生养成阅读兴趣，广泛阅读达到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万字的课外阅读量。囿于低年级语文教材的浅显性、局限性，语文教师应该注重教材的重组、教材的开拓，以实现这些教学目标。为了实现这些目标，我们旨在通过绘本阅读这一校本教材的开发，以实现全方位的突破。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身心发展需要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低年级孩子识字量少，注意力集中时间不长，自控能力和忍耐力都较差，但是他们对像图画这样的直接感官刺激的物体感兴趣，形象性思维占主导地位，联想丰富，喜欢表达。这正好与“小人书”的特点贴切地吻合，夸张的构思、精妙的图画、童趣的语言，在孩子们的眼里十分富有吸引力！藉此途径开启孩子的想象，培养孩子的阅读兴趣，提高孩子的表达能力，最为合宜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目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尊重学生阅读的主体性，让阅读走进学生的心灵，享受阅读的快乐。　　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通过读整本书、读整套书，将课内阅读与课外阅读相互联动，保证阅读量的积累。　　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、注重指导学生阅读的方法。由引导性阅读向独立性阅读过渡，逐渐成为一位真正的读者。　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、在阅读绘本的过程中，帮助提升学生的观察力，丰富想象力，开阔眼界，丰富内心，升华境界，健全人格。</w:t>
            </w:r>
          </w:p>
        </w:tc>
      </w:tr>
      <w:tr>
        <w:trPr>
          <w:trHeight w:val="13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习主题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活动安排</w:t>
            </w:r>
            <w:r>
              <w:rPr>
                <w:b/>
                <w:bCs/>
                <w:szCs w:val="21"/>
              </w:rPr>
              <w:t>（请列出教学进度，包括日期、周次、内容、实施要求）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根据二年级学生的年龄特点，兴趣为导，内容贴近生活化，主题贴近生</w:t>
            </w:r>
          </w:p>
          <w:p>
            <w:pPr>
              <w:pStyle w:val="Normal"/>
              <w:widowControl/>
              <w:snapToGrid w:val="false"/>
              <w:spacing w:lineRule="auto" w:line="312"/>
              <w:rPr/>
            </w:pPr>
            <w:r>
              <w:rPr>
                <w:sz w:val="24"/>
              </w:rPr>
              <w:t>命成长，围绕“亲情”、“成长经历”、“大胆想象”、“与人交往</w:t>
            </w:r>
            <w:r>
              <w:rPr/>
              <w:t>”四大主题，分别这样安排：</w:t>
            </w:r>
          </w:p>
          <w:tbl>
            <w:tblPr>
              <w:tblW w:w="6408" w:type="dxa"/>
              <w:jc w:val="left"/>
              <w:tblInd w:w="6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1080"/>
              <w:gridCol w:w="3240"/>
              <w:gridCol w:w="1440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计划周次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学习单元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教  学   内   容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责任老师</w:t>
                  </w:r>
                </w:p>
              </w:tc>
            </w:tr>
            <w:tr>
              <w:trPr>
                <w:trHeight w:val="482" w:hRule="exac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有关亲情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猜猜我有多爱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倪元芬</w:t>
                  </w:r>
                </w:p>
              </w:tc>
            </w:tr>
            <w:tr>
              <w:trPr>
                <w:trHeight w:val="482" w:hRule="exac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2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我爸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倪元芬</w:t>
                  </w:r>
                </w:p>
              </w:tc>
            </w:tr>
            <w:tr>
              <w:trPr>
                <w:trHeight w:val="482" w:hRule="exac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3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color w:val="000000"/>
                      <w:sz w:val="24"/>
                    </w:rPr>
                    <w:t>我妈妈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倪元芬</w:t>
                  </w:r>
                </w:p>
              </w:tc>
            </w:tr>
            <w:tr>
              <w:trPr>
                <w:trHeight w:val="482" w:hRule="exac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4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4"/>
                    </w:rPr>
                    <w:t>妈妈的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倪元芬</w:t>
                  </w:r>
                </w:p>
              </w:tc>
            </w:tr>
            <w:tr>
              <w:trPr>
                <w:trHeight w:val="482" w:hRule="exac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5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成长经历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 w:val="24"/>
                    </w:rPr>
                    <w:t>一口袋的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倪元芬</w:t>
                  </w:r>
                </w:p>
              </w:tc>
            </w:tr>
            <w:tr>
              <w:trPr>
                <w:trHeight w:val="482" w:hRule="exac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6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4"/>
                    </w:rPr>
                    <w:t>啊哈，我的小学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倪元芬</w:t>
                  </w:r>
                </w:p>
              </w:tc>
            </w:tr>
            <w:tr>
              <w:trPr>
                <w:trHeight w:val="482" w:hRule="exac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7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爸爸，你能给我月亮吗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倪元芬</w:t>
                  </w:r>
                </w:p>
              </w:tc>
            </w:tr>
            <w:tr>
              <w:trPr>
                <w:trHeight w:val="482" w:hRule="exac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8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4"/>
                    </w:rPr>
                    <w:t>秋秋找妈妈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倪元芬</w:t>
                  </w:r>
                </w:p>
              </w:tc>
            </w:tr>
            <w:tr>
              <w:trPr>
                <w:trHeight w:val="482" w:hRule="exac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9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大胆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想象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4"/>
                    </w:rPr>
                    <w:t xml:space="preserve">漏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倪元芬</w:t>
                  </w:r>
                </w:p>
              </w:tc>
            </w:tr>
            <w:tr>
              <w:trPr>
                <w:trHeight w:val="482" w:hRule="exac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0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4"/>
                    </w:rPr>
                    <w:t>爱心树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倪元芬</w:t>
                  </w:r>
                </w:p>
              </w:tc>
            </w:tr>
            <w:tr>
              <w:trPr>
                <w:trHeight w:val="482" w:hRule="exac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1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4"/>
                    </w:rPr>
                    <w:t>借你一把伞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倪元芬</w:t>
                  </w:r>
                </w:p>
              </w:tc>
            </w:tr>
            <w:tr>
              <w:trPr>
                <w:trHeight w:val="482" w:hRule="exac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2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逃家小兔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倪元芬</w:t>
                  </w:r>
                </w:p>
              </w:tc>
            </w:tr>
            <w:tr>
              <w:trPr>
                <w:trHeight w:val="482" w:hRule="exac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3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与人交往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Arial"/>
                      <w:color w:val="000000"/>
                      <w:sz w:val="24"/>
                    </w:rPr>
                    <w:t>小老鼠忙碌的一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倪元芬</w:t>
                  </w:r>
                </w:p>
              </w:tc>
            </w:tr>
            <w:tr>
              <w:trPr>
                <w:trHeight w:val="482" w:hRule="exac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4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4"/>
                    </w:rPr>
                    <w:t>我有友情要出租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倪元芬</w:t>
                  </w:r>
                </w:p>
              </w:tc>
            </w:tr>
            <w:tr>
              <w:trPr>
                <w:trHeight w:val="482" w:hRule="exac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5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鼠小弟荡秋千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倪元芬</w:t>
                  </w:r>
                </w:p>
              </w:tc>
            </w:tr>
            <w:tr>
              <w:trPr>
                <w:trHeight w:val="482" w:hRule="exac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6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lang w:val="zh-CN"/>
                    </w:rPr>
                    <w:t>小不点交朋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倪元芬</w:t>
                  </w:r>
                </w:p>
              </w:tc>
            </w:tr>
            <w:tr>
              <w:trPr>
                <w:trHeight w:val="482" w:hRule="exac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82" w:hRule="exac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价活动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成绩评定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绘本阅读”是一个开放式的不受时间、地点、形式约束的语文学习方式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学生实施多元评价，既重视教师的评价，也关注同学的评价；既重视家长的评价，更关注学生自己的评价。这样的评价全面、科学、客观，能更有效地促进学生开展绘本阅读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开展一次主题为我爱阅读的读书交流活动，让学生进行读书交流，让每个学生上台说说自己最近读过的书，谈谈自己的读书体会，尽量安排每个学生都有发言的机会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节课如果说不完，下次的阅读接着进行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．活动评价法。开展书香校园读书节系列活动，举行“绘本故事会”“绘本小剧院”等活动，通过缤纷多彩的活动，发动人人参与阅读，感受阅读的魅力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．作品展示法。在读完故事后，布置孩子以画、写结合的方式续编故事或把最为感动的或印象最深的一幅画画下来，并在画上写几句话。通过作品展示评价学生的阅读成果，使学生感受成功的乐趣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参考文献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注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 xml:space="preserve">                    </w:t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66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1:27:00Z</dcterms:created>
  <dc:creator>anni</dc:creator>
  <dc:description/>
  <cp:keywords/>
  <dc:language>en-US</dc:language>
  <cp:lastModifiedBy>joker</cp:lastModifiedBy>
  <dcterms:modified xsi:type="dcterms:W3CDTF">2017-10-16T01:32:00Z</dcterms:modified>
  <cp:revision>3</cp:revision>
  <dc:subject/>
  <dc:title>表1    课程纲要【编号：                   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