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黑体;SimHei"/>
          <w:color w:val="000000"/>
          <w:kern w:val="0"/>
          <w:sz w:val="24"/>
          <w:szCs w:val="30"/>
        </w:rPr>
        <w:t>春江小学四年级主题课程纲要</w:t>
      </w:r>
    </w:p>
    <w:tbl>
      <w:tblPr>
        <w:tblW w:w="6000" w:type="pct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40"/>
        <w:gridCol w:w="2568"/>
        <w:gridCol w:w="1036"/>
        <w:gridCol w:w="3898"/>
      </w:tblGrid>
      <w:tr>
        <w:trPr/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color w:val="000000"/>
                <w:kern w:val="0"/>
                <w:sz w:val="24"/>
              </w:rPr>
              <w:t>年级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四年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何倩</w:t>
            </w:r>
          </w:p>
        </w:tc>
      </w:tr>
      <w:tr>
        <w:trPr/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蒋海英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韩丽琴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何倩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胡晓春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薛轲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陈银娇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卢媛媛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胡洪娟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张锦囡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张丽弘</w:t>
            </w:r>
            <w:r>
              <w:rPr>
                <w:rStyle w:val="StrongEmphasis"/>
                <w:rFonts w:ascii="Calibri" w:hAnsi="Calibri" w:cs="Calibri" w:eastAsia="Calibri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Style w:val="StrongEmphasis"/>
                <w:rFonts w:ascii="Calibri" w:hAnsi="Calibri" w:cs="Calibri"/>
                <w:b w:val="false"/>
                <w:bCs w:val="false"/>
                <w:color w:val="000000"/>
                <w:sz w:val="24"/>
              </w:rPr>
              <w:t>朱兰兰</w:t>
            </w:r>
          </w:p>
        </w:tc>
      </w:tr>
      <w:tr>
        <w:trPr>
          <w:trHeight w:val="30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color w:val="000000"/>
                <w:kern w:val="0"/>
                <w:sz w:val="24"/>
              </w:rPr>
              <w:t>课程整合的思考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color w:val="000000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����;Times New Roman" w:cs="����;Times New Roman" w:ascii="����;Times New Roman" w:hAnsi="����;Times New Roman"/>
                <w:b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《</w:t>
            </w:r>
            <w:r>
              <w:rPr>
                <w:rFonts w:cs="宋体;SimSun" w:ascii="����;Times New Roman" w:hAnsi="����;Times New Roman"/>
                <w:b/>
                <w:color w:val="000000"/>
                <w:kern w:val="0"/>
                <w:sz w:val="24"/>
              </w:rPr>
              <w:t>2017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，与秋花有约！》</w:t>
            </w:r>
          </w:p>
        </w:tc>
      </w:tr>
      <w:tr>
        <w:trPr>
          <w:trHeight w:val="634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color w:val="000000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color w:val="000000"/>
                <w:kern w:val="0"/>
                <w:sz w:val="24"/>
              </w:rPr>
              <w:t>目标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知识目标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秋花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本常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观察自然和生活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感官体验中感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活的奇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激发热爱大自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热忱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能力目标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借助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唱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吟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画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赏等多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活动形式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借力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组合作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作、亲子合作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感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秋花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“形神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之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锻炼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结协作能力和实践创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力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元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验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增进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同学情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生情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亲子情，陶冶情操，健全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格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CC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情感目标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亲近自然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感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“一叶一花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世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生活哲学，初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感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存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价值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激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探求生活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热情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</w:tc>
      </w:tr>
      <w:tr>
        <w:trPr>
          <w:trHeight w:val="172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整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英语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：学唱创编歌曲《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Flower in Autumn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》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非遗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：以小组为单位，比拼“编花篮”舞蹈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3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信息</w:t>
            </w:r>
            <w:r>
              <w:rPr>
                <w:rFonts w:ascii="����;Times New Roman" w:hAnsi="����;Times New Roman" w:cs="����;Times New Roman" w:eastAsia="����;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：上网搜集秋花（桂花、菊花、彼岸花、鸡冠花、海棠花等）的形态，打印图片，了解秋花的宏观类别和微观形态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4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美术</w:t>
            </w:r>
            <w:r>
              <w:rPr>
                <w:rFonts w:ascii="����;Times New Roman" w:hAnsi="����;Times New Roman" w:cs="����;Times New Roman" w:eastAsia="����;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3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：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以简笔画卡片、剪贴画、立体折纸等方式绘制秋花的形态。刻纸社团的同学以雕镂的方式绘制秋花的形态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把秋花“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放进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”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花篮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了解插花艺术的排列技巧和审美需求，渗透色彩搭配、高低错落的插花技巧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5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班队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：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班级内部比拼“花篮中的秋花朵朵”，选拔出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3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个小队参加级部的比拼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在班队课的“茶欢会”上，和孩子们一起吟诗、品菊花茶，以“飞花令”的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形式对菊花诗；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以“百家讲坛”的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形式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聊菊花的食用、药用价值和菊花的秉性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6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语文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 xml:space="preserve">1 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：诵读菊花诗，选择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5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首古诗，配乐诗朗诵，陶冶情操。拓展资料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，以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“思维导图”的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形式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展示“梅兰竹菊”的君子风范，借物喻人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7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数学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 xml:space="preserve">2 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：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在纸上、带子上用秋花制作有规律排列的花带，观察统计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拓展延伸，可以制作成花环、手环等物品，进一步感受数学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源于生活，感受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数学之美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8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走读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：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刻纸社团的同学以雕镂的方式绘制秋花的形态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邀请家长来校，以小组为单位进行插花展示，命名作品，是亲子陪伴最美的见证！</w:t>
            </w:r>
          </w:p>
        </w:tc>
      </w:tr>
      <w:tr>
        <w:trPr>
          <w:trHeight w:val="8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bCs/>
                <w:color w:val="000000"/>
                <w:kern w:val="0"/>
                <w:sz w:val="24"/>
              </w:rPr>
              <w:t>实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bCs/>
                <w:color w:val="000000"/>
                <w:kern w:val="0"/>
                <w:sz w:val="24"/>
              </w:rPr>
              <w:t>方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bCs/>
                <w:color w:val="000000"/>
                <w:kern w:val="0"/>
                <w:sz w:val="24"/>
              </w:rPr>
              <w:t>与过程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学科课时分配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英语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非遗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3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信息</w:t>
            </w:r>
            <w:r>
              <w:rPr>
                <w:rFonts w:ascii="����;Times New Roman" w:hAnsi="����;Times New Roman" w:cs="����;Times New Roman" w:eastAsia="����;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4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美术</w:t>
            </w:r>
            <w:r>
              <w:rPr>
                <w:rFonts w:ascii="����;Times New Roman" w:hAnsi="����;Times New Roman" w:cs="����;Times New Roman" w:eastAsia="����;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3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5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班队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6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语文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7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数学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 xml:space="preserve">2 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</w:t>
            </w:r>
            <w:r>
              <w:rPr>
                <w:rFonts w:ascii="����;Times New Roman" w:hAnsi="����;Times New Roman" w:cs="����;Times New Roman" w:eastAsia="����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8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走读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具体实施内容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设计理念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以兴趣为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先导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，点面结合，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在“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寻秋花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”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的过程中感受自然的诗情画意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系列</w:t>
            </w:r>
            <w:r>
              <w:rPr>
                <w:rFonts w:cs="宋体;SimSun" w:ascii="����;Times New Roman" w:hAnsi="����;Times New Roman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我把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秋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花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融进舞步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里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英语课：学唱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创编歌曲《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 xml:space="preserve">Flower in 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Autumn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》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。（胡洪娟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汇编）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非遗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以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小组为单位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比拼“编花篮”舞蹈。</w:t>
            </w:r>
            <w:r>
              <w:rPr>
                <w:rFonts w:ascii="����;Times New Roman" w:hAnsi="����;Times New Roman" w:cs="����;Times New Roman" w:eastAsia="����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系列</w:t>
            </w:r>
            <w:r>
              <w:rPr>
                <w:rFonts w:cs="宋体;SimSun" w:ascii="����;Times New Roman" w:hAnsi="����;Times New Roman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我把秋花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放进花篮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里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信息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上网搜集秋花（桂花、菊花、彼岸花、鸡冠花、海棠花等）的形态，打印图片，了解秋花的宏观类别和微观形态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美术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+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走读课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以简笔画卡片、剪贴画、立体折纸等方式绘制秋花的形态。刻纸社团的同学以雕镂立体的方式绘制秋花的形态，把秋花“放进”花篮里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3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班队课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班级内部比拼“花篮中的秋花朵朵”，选拔出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3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个小队参加级部的比拼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系列</w:t>
            </w:r>
            <w:r>
              <w:rPr>
                <w:rFonts w:cs="宋体;SimSun" w:ascii="����;Times New Roman" w:hAnsi="����;Times New Roman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我与秋菊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有个约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诵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菊花诗，绘古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诗境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语文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诵读菊花诗，选择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5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首古诗，配乐诗朗诵，陶冶情操。拓展资料，以“思维导图”的形式展示“梅兰竹菊”的君子风范，借物喻人。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美术课：每班自由组合，形成五个团队，根据诗境绘制写意画。每类古诗选拔出班级的“最佳写意画”参加级部的比拼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（二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观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菊花展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，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拍菊花照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理念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家校合作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，拓展校外课程资源，将课堂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延伸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到课外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实施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让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孩子和家长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一道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去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欣赏青枫公园每年举办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的菊花展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每人拍一张最美秋菊照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提倡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个性视角）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（三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品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菊花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香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茗，话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菊花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之用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班队课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在班队课的“茶欢会”上，和孩子们一起吟诗、品菊花茶，以“飞花令”的形式对菊花诗；以“百家讲坛”的形式聊菊花的食用、药用价值和菊花的秉性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系列</w:t>
            </w:r>
            <w:r>
              <w:rPr>
                <w:rFonts w:cs="宋体;SimSun" w:ascii="����;Times New Roman" w:hAnsi="����;Times New Roman"/>
                <w:b/>
                <w:color w:val="000000"/>
                <w:kern w:val="0"/>
                <w:sz w:val="24"/>
              </w:rPr>
              <w:t>4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我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来寻找最美花带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理念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基于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“规律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分布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”的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教学内容，我们将延展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文本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内容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实施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数学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上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，由易到难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螺旋式上升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推进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系列活动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在纸上、带子上用秋花制作有规律排列的花带，观察统计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拓展延伸，可以制作成花环、手环等物品，进一步感受数学源于生活，感受数学之美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系列</w:t>
            </w:r>
            <w:r>
              <w:rPr>
                <w:rFonts w:cs="宋体;SimSun" w:ascii="����;Times New Roman" w:hAnsi="����;Times New Roman"/>
                <w:b/>
                <w:color w:val="000000"/>
                <w:kern w:val="0"/>
                <w:sz w:val="24"/>
              </w:rPr>
              <w:t>5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：我来遇见</w:t>
            </w:r>
            <w:r>
              <w:rPr>
                <w:rFonts w:ascii="����;Times New Roman" w:hAnsi="����;Times New Roman" w:cs="宋体;SimSun"/>
                <w:b/>
                <w:color w:val="000000"/>
                <w:kern w:val="0"/>
                <w:sz w:val="24"/>
              </w:rPr>
              <w:t>最美花艺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美术课：了解插花艺术的排列技巧和审美需求，渗透色彩搭配、高低错落的插花技巧。</w:t>
            </w:r>
          </w:p>
          <w:p>
            <w:pPr>
              <w:pStyle w:val="Normal"/>
              <w:widowControl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走读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课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：邀请家长来校，以小组为单位进行插花展示，命名作品，是亲子陪伴最美的见证！</w:t>
            </w:r>
          </w:p>
        </w:tc>
      </w:tr>
      <w:tr>
        <w:trPr>
          <w:trHeight w:val="214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bCs/>
                <w:color w:val="000000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Calibri" w:hAnsi="Calibri" w:cs="宋体;SimSun"/>
                <w:b/>
                <w:bCs/>
                <w:color w:val="000000"/>
                <w:kern w:val="0"/>
                <w:sz w:val="24"/>
              </w:rPr>
              <w:t>评价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过程性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学生在参与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5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个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系列活动中都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会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获得相应的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“花币”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积分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积分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标准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表格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统一制定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。每班根据“花币”评选出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各班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0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名“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017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秋花之魁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”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代表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本班角逐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年级</w:t>
            </w:r>
            <w:r>
              <w:rPr>
                <w:rFonts w:ascii="����;Times New Roman" w:hAnsi="����;Times New Roman" w:cs="����;Times New Roman" w:eastAsia="����;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“十佳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秋花之王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”的评选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个人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过程性资料制作成海报张贴在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“秋花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朵朵大树上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”，设计“微信点赞卡”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结果性评价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1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达人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大咖秀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在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各系列活动中，通过自评、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师生评、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家长评，综合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评出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各单项称号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最佳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</w:rPr>
              <w:t>Danser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、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金手指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、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十佳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摄影奖、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“飞花令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小诗人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”、“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创意思维导图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员”、最佳写意画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、花带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之王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、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</w:rPr>
              <w:t>创意花艺小能手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2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主题活动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展示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A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优秀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作品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在班级、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长廊阵地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展示。用“微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话剧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”的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形式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表演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展示各系列活动成果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表彰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各类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小达人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B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学生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和家长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可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在级部和班级的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优秀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成果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上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直接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“留言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点赞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”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增强互动。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此外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用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“微信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点赞卡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”进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点赞，推送班级群，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延展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评价空间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����;Times New Roman" w:hAnsi="����;Times New Roman"/>
                <w:color w:val="000000"/>
                <w:kern w:val="0"/>
                <w:sz w:val="24"/>
              </w:rPr>
              <w:t>3.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后续推进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</w:pP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各班邀请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家长，召开主题班队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（统一</w:t>
            </w:r>
            <w:r>
              <w:rPr>
                <w:rFonts w:ascii="����;Times New Roman" w:hAnsi="����;Times New Roman" w:cs="宋体;SimSun"/>
                <w:color w:val="000000"/>
                <w:kern w:val="0"/>
                <w:sz w:val="24"/>
              </w:rPr>
              <w:t>设计，做微调）畅谈本次活动的收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����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65" w:hanging="7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33:00Z</dcterms:created>
  <dc:creator>User</dc:creator>
  <dc:description/>
  <cp:keywords/>
  <dc:language>en-US</dc:language>
  <cp:lastModifiedBy>HQ</cp:lastModifiedBy>
  <cp:lastPrinted>2017-09-18T08:33:00Z</cp:lastPrinted>
  <dcterms:modified xsi:type="dcterms:W3CDTF">2017-09-19T14:27:00Z</dcterms:modified>
  <cp:revision>521</cp:revision>
  <dc:subject/>
  <dc:title>春江小学课程建设沙龙</dc:title>
</cp:coreProperties>
</file>