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ind w:firstLine="4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盖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签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黄承</cp:lastModifiedBy>
  <cp:lastPrinted>2015-03-16T14:30:00Z</cp:lastPrinted>
  <dcterms:modified xsi:type="dcterms:W3CDTF">2016-03-17T02:50:00Z</dcterms:modified>
  <cp:revision>20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