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不含括号的两步混合运算》评课稿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甜老师执教的《不含括号的两步混合运算》一课，课前准备充分，教学思路清晰，在复习的过程中，引导学生自己去思考去整理，复习练习设计有层次，整堂课中，师生之间始终保着宽松、和谐的氛围，交流亲切，教师教得轻松，学生学得愉快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认为这节课有以下这些特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重视情境创设，激发学生的学习兴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学源于生活”。李老师在课堂上再现了学生熟悉的生活情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情境中自然地提出数学问题，把解决实际问题与计算教学紧密结合，使学生体会数学与生活的联系，有利于激发学生的学习兴趣，也便于学生积极调动已有的生活经验和知识解决问题。而情境的创设更能促进学生对运算顺序的理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生活经验，突出算理，分清运算顺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课是抽象的，有时甚至是乏味的，尤其是计算课。为了激发学生兴趣，课堂上李老师再现了学生熟悉的生活情境，从中自然地提出数学问题，在学生列出分步算式的基础上，引导把两个一步计算的算式合成综合算式，使学生体会综合算式的含义，并根据数量之间的关系尝试计算，理解运算的顺序；坚持让学生在列出算式后说说先算什么后算什么，注重了思维的表述，给学生留有思考的空间和时间，这样学生参与的时间就多，学生发表的观点就多，学生的自信心得到了满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灵活用好练习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练习题中设计了说运算顺序，计算，解决问题和给小马虎改错几中类型，根据学生中出现的典型错误选取，问题从学生中来，让学生自己解决，学生即能纠正自己的错误，又能体验到帮助他人解决问题的乐趣，养成认真仔细的好习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重视对错误的诊断及矫正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中李老师重视学法指导，尤其是充分利用学生的错误资源，进行辨析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如：还能把书中练习题与学生递等式计算的错误资源巧妙地糅合在一起，让学生在对错误资源的交流、比较、反思中，对运算顺序和书写格式达成共识。这种经历不仅符合学生的认知特点，而且学生对运算顺序和书写格式的理解也更加深刻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节课中，学生出现的错误主要是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格式问题：等于号的对齐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算顺序：学生在理解了运算顺序之后，有些前面是减法、后面是加法，或者后面是乘法的混合算式，学生往往是思维定势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强调运算顺序：在没有括号的算式里，算式中有乘法和加法或减法，先算乘法，再算加减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针对出现的错误情况展示，进行纠错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算法强化练习进行诊断及矫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点建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低年级的数学课堂上，如能精心设计相关练习溶于一些有趣的数学游戏中，这样课堂气氛会显得更加活跃些，这也会对我们的教学起到很大的效果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学中合理安排时间，避免前松后紧，要加大练习的量，通过有层次、有坡度的练习，进一步理解算理，掌握运算顺序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中应注意混合运算中未运算的部分应该照抄下来，不能随意调换位置，这一点应和学生强调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Microsoft Office 用户</cp:lastModifiedBy>
  <dcterms:modified xsi:type="dcterms:W3CDTF">2018-06-28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