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认识分米和毫米》评课稿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李香老师执教的《认识分米和毫米》是一次课堂教学中学生自主合作学习的有效方式的探讨。一般情况下大多数教师教授学生新知识的时候，都是自己告诉学生今天我们要掌握些什么，如何掌握这些知识。而这节课不是李老师自己说，她是让学生说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认识毫米时，李老师让学生自己去发现毫米的知识，她提出三个问题：</w:t>
      </w:r>
      <w:r>
        <w:rPr>
          <w:sz w:val="24"/>
        </w:rPr>
        <w:t>1</w:t>
      </w:r>
      <w:r>
        <w:rPr>
          <w:sz w:val="24"/>
        </w:rPr>
        <w:t>、直尺上</w:t>
      </w:r>
      <w:r>
        <w:rPr>
          <w:sz w:val="24"/>
        </w:rPr>
        <w:t>1</w:t>
      </w:r>
      <w:r>
        <w:rPr>
          <w:sz w:val="24"/>
        </w:rPr>
        <w:t>厘米中间的每一个小格的长度是</w:t>
      </w:r>
      <w:r>
        <w:rPr>
          <w:sz w:val="24"/>
        </w:rPr>
        <w:t>1</w:t>
      </w:r>
      <w:r>
        <w:rPr>
          <w:sz w:val="24"/>
        </w:rPr>
        <w:t>毫米，请你在尺上找出来。</w:t>
      </w:r>
      <w:r>
        <w:rPr>
          <w:sz w:val="24"/>
        </w:rPr>
        <w:t>2</w:t>
      </w:r>
      <w:r>
        <w:rPr>
          <w:sz w:val="24"/>
        </w:rPr>
        <w:t>、用笔尖指着直尺上的小格数一数，</w:t>
      </w:r>
      <w:r>
        <w:rPr>
          <w:sz w:val="24"/>
        </w:rPr>
        <w:t>1</w:t>
      </w:r>
      <w:r>
        <w:rPr>
          <w:sz w:val="24"/>
        </w:rPr>
        <w:t>厘米有多少毫米。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在我们周围有哪些物体的长度或厚度大约是</w:t>
      </w:r>
      <w:r>
        <w:rPr>
          <w:sz w:val="24"/>
        </w:rPr>
        <w:t>1</w:t>
      </w:r>
      <w:r>
        <w:rPr>
          <w:sz w:val="24"/>
        </w:rPr>
        <w:t>毫米，请你量一量。学完分米再来学习毫米，学生已有学习经验，因此设计了一个小组合作学习活动，让学生自主探索发现。学生的兴趣非常浓厚，通过合作探索，最终形成系统知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今天听了李老师一节课，很受启发，这节课上得很好，为我们做好平时的教学工作提供了示范，我认为这节课有如下特点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学设计科学、合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课教学从学生身高入手，巧妙在复习了已学过的单位：米和厘米。为新知的学习做好铺垫。对于新知分米和毫米的学习，李老师通过找一找、画一画、说一说等方法，有效学会知识。有些设计达到很好效果，如体验一毫米的厚度，李老师通过让每个学生用食指和拇指捏住一枚</w:t>
      </w:r>
      <w:r>
        <w:rPr>
          <w:sz w:val="24"/>
        </w:rPr>
        <w:t>5</w:t>
      </w:r>
      <w:r>
        <w:rPr>
          <w:sz w:val="24"/>
        </w:rPr>
        <w:t>角硬币，然后轻轻地抽掉这时两手指之间留下的缝隙大约是一毫米，很好的让学生认识了</w:t>
      </w:r>
      <w:r>
        <w:rPr>
          <w:sz w:val="24"/>
        </w:rPr>
        <w:t>1</w:t>
      </w:r>
      <w:r>
        <w:rPr>
          <w:sz w:val="24"/>
        </w:rPr>
        <w:t>毫米的大小，也发展了学生的空间观念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互动畅通、到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次活动的主题是互动交流，从这节课的现实来看，确实做到了交流畅通，互动到位。李老师通过鼓励表扬等多种方式，让学生在轻松快乐的氛围中学习，为通畅的交流打好了基础，她还通过组织小组合作学习，小组交流等活动促进教学过程互动交流很好的进行。如新知学习结束后，李老师组织学生游戏活动，让学生用手势比划出</w:t>
      </w:r>
      <w:r>
        <w:rPr>
          <w:sz w:val="24"/>
        </w:rPr>
        <w:t>1</w:t>
      </w:r>
      <w:r>
        <w:rPr>
          <w:sz w:val="24"/>
        </w:rPr>
        <w:t>米、</w:t>
      </w:r>
      <w:r>
        <w:rPr>
          <w:sz w:val="24"/>
        </w:rPr>
        <w:t>1</w:t>
      </w:r>
      <w:r>
        <w:rPr>
          <w:sz w:val="24"/>
        </w:rPr>
        <w:t>分米、</w:t>
      </w:r>
      <w:r>
        <w:rPr>
          <w:sz w:val="24"/>
        </w:rPr>
        <w:t>1</w:t>
      </w:r>
      <w:r>
        <w:rPr>
          <w:sz w:val="24"/>
        </w:rPr>
        <w:t>厘米、</w:t>
      </w:r>
      <w:r>
        <w:rPr>
          <w:sz w:val="24"/>
        </w:rPr>
        <w:t>1</w:t>
      </w:r>
      <w:r>
        <w:rPr>
          <w:sz w:val="24"/>
        </w:rPr>
        <w:t>毫米的大小，互动效果很好，也促进了教学效果的提高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学效果扎实、高效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李老师这节课，给我最大的感觉就是实，很扎实，很真实。在学习完分米后，李老师立即安排在生活中哪些物体长度大约是</w:t>
      </w:r>
      <w:r>
        <w:rPr>
          <w:sz w:val="24"/>
        </w:rPr>
        <w:t>1</w:t>
      </w:r>
      <w:r>
        <w:rPr>
          <w:sz w:val="24"/>
        </w:rPr>
        <w:t>分米，巩固所学知识，培养学生的空间观念，这些都使教学显得扎实，高效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</w:rPr>
      </w:pPr>
      <w:r>
        <w:rPr>
          <w:sz w:val="24"/>
        </w:rPr>
        <w:t>营造氛围，体验情感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节课的教学重在关注学生数学学习的情感和体验，使学生感受到学习数学真是其乐无穷。在教学中，让学生在一个积极主动学习的课堂环境中，不仅真正建立</w:t>
      </w:r>
      <w:r>
        <w:rPr>
          <w:sz w:val="24"/>
        </w:rPr>
        <w:t>1</w:t>
      </w:r>
      <w:r>
        <w:rPr>
          <w:sz w:val="24"/>
        </w:rPr>
        <w:t>分米和</w:t>
      </w:r>
      <w:r>
        <w:rPr>
          <w:sz w:val="24"/>
        </w:rPr>
        <w:t>1</w:t>
      </w:r>
      <w:r>
        <w:rPr>
          <w:sz w:val="24"/>
        </w:rPr>
        <w:t>毫米的空间观念，而且使他们真正体会到数学好学，数学真有趣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这样的教学过程中，数学不再是抽象、枯燥的知识，而是充满魅力和灵性、与现实生活息息相关，数学教学给学生带来的不是知识的灌输，而是探索的魅力、发现之余的喜悦和无穷的求知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Microsoft Office 用户</cp:lastModifiedBy>
  <dcterms:modified xsi:type="dcterms:W3CDTF">2018-06-28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