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云雀的心愿</w:t>
      </w:r>
      <w:r>
        <w:rPr>
          <w:rFonts w:ascii="宋体;SimSun" w:hAnsi="宋体;SimSun" w:cs="宋体;SimSun"/>
          <w:bCs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kern w:val="0"/>
          <w:sz w:val="24"/>
          <w:szCs w:val="24"/>
        </w:rPr>
        <w:t>(</w:t>
      </w:r>
      <w:r>
        <w:rPr>
          <w:rFonts w:ascii="宋体;SimSun" w:hAnsi="宋体;SimSun" w:cs="宋体;SimSun"/>
          <w:bCs/>
          <w:kern w:val="0"/>
          <w:sz w:val="24"/>
          <w:szCs w:val="24"/>
        </w:rPr>
        <w:t>第二课时</w:t>
      </w:r>
      <w:r>
        <w:rPr>
          <w:rFonts w:cs="宋体;SimSun" w:ascii="宋体;SimSun" w:hAnsi="宋体;SimSun"/>
          <w:bCs/>
          <w:kern w:val="0"/>
          <w:sz w:val="24"/>
          <w:szCs w:val="24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教学目标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 正确、流利、有感情地朗读课文，分角色朗读课文，感受角色说话时的心情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 关注云雀妈妈说的话，学习有条理地介绍森林的作用，学会用总分总的构段方式进行小练笔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 认识森林对环境保护的重要作用及破坏森林给人类带来的危害，培养植树造林环保意识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教学过程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一、温故知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同学们，今天这节课我们继续</w:t>
      </w:r>
      <w:r>
        <w:rPr>
          <w:rFonts w:ascii="宋体;SimSun" w:hAnsi="宋体;SimSun" w:cs="宋体;SimSun"/>
          <w:kern w:val="0"/>
          <w:sz w:val="24"/>
          <w:szCs w:val="24"/>
        </w:rPr>
        <w:t>走进</w:t>
      </w:r>
      <w:r>
        <w:rPr>
          <w:rFonts w:ascii="宋体;SimSun" w:hAnsi="宋体;SimSun" w:cs="宋体;SimSun"/>
          <w:kern w:val="0"/>
          <w:sz w:val="24"/>
          <w:szCs w:val="24"/>
        </w:rPr>
        <w:t>科普童话《云雀的心愿》，跟随小云雀和云雀妈妈去旅行。云雀妈妈说要先考考我们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选择正确音节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树冠（</w:t>
      </w:r>
      <w:r>
        <w:rPr>
          <w:rFonts w:cs="宋体;SimSun" w:ascii="宋体;SimSun" w:hAnsi="宋体;SimSun"/>
          <w:kern w:val="0"/>
          <w:sz w:val="24"/>
          <w:szCs w:val="24"/>
        </w:rPr>
        <w:t>guān guàn</w:t>
      </w:r>
      <w:r>
        <w:rPr>
          <w:rFonts w:ascii="宋体;SimSun" w:hAnsi="宋体;SimSun" w:cs="宋体;SimSun"/>
          <w:kern w:val="0"/>
          <w:sz w:val="24"/>
          <w:szCs w:val="24"/>
        </w:rPr>
        <w:t>） 暖和（</w:t>
      </w:r>
      <w:r>
        <w:rPr>
          <w:rFonts w:cs="宋体;SimSun" w:ascii="宋体;SimSun" w:hAnsi="宋体;SimSun"/>
          <w:kern w:val="0"/>
          <w:sz w:val="24"/>
          <w:szCs w:val="24"/>
        </w:rPr>
        <w:t>hé huo</w:t>
      </w:r>
      <w:r>
        <w:rPr>
          <w:rFonts w:ascii="宋体;SimSun" w:hAnsi="宋体;SimSun" w:cs="宋体;SimSun"/>
          <w:kern w:val="0"/>
          <w:sz w:val="24"/>
          <w:szCs w:val="24"/>
        </w:rPr>
        <w:t>） 埋怨（</w:t>
      </w:r>
      <w:r>
        <w:rPr>
          <w:rFonts w:cs="宋体;SimSun" w:ascii="宋体;SimSun" w:hAnsi="宋体;SimSun"/>
          <w:kern w:val="0"/>
          <w:sz w:val="24"/>
          <w:szCs w:val="24"/>
        </w:rPr>
        <w:t>mán mái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指名核对，齐读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二、精读感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大家把字音读得响亮准确，云雀妈妈让我们赶紧一起出发啦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（一）沙漠上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他们飞呀飞，飞到了沙漠的上空。他们看见了什么？说了什么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交流出示句子：</w:t>
      </w:r>
      <w:r>
        <w:rPr>
          <w:rFonts w:ascii="宋体;SimSun" w:hAnsi="宋体;SimSun" w:cs="宋体;SimSun"/>
          <w:bCs/>
          <w:kern w:val="0"/>
          <w:sz w:val="24"/>
          <w:szCs w:val="24"/>
        </w:rPr>
        <w:t>一阵狂风刮过，地上的黄沙漫天飞舞，迷得他们睁不开眼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指名回答问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这样的情景让你想到哪些词语？（不毛之地，恶劣，贫瘠，狂风怒号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提示：注意提示语。同桌练习分角色读，读后提问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提问：</w:t>
      </w:r>
      <w:r>
        <w:rPr>
          <w:rFonts w:ascii="宋体;SimSun" w:hAnsi="宋体;SimSun" w:cs="宋体;SimSun"/>
          <w:kern w:val="0"/>
          <w:sz w:val="24"/>
          <w:szCs w:val="24"/>
        </w:rPr>
        <w:t>云雀妈妈心疼什么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生：心疼森林被毁坏了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师引读：人们乱砍滥伐，树木越来越少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“</w:t>
      </w:r>
      <w:r>
        <w:rPr>
          <w:rFonts w:ascii="宋体;SimSun" w:hAnsi="宋体;SimSun" w:cs="宋体;SimSun"/>
          <w:bCs/>
          <w:kern w:val="0"/>
          <w:sz w:val="24"/>
          <w:szCs w:val="24"/>
        </w:rPr>
        <w:t>乱砍滥伐”是什么的情景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生说：大树小树全被砍光了。茂密的树林变成了光秃秃的一片。这样年复一年，肥沃的土壤就变成了贫瘠的沙漠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师：是啊！人们胡乱砍伐森林，毫无节制，久而久之，茂密的森林就会变成贫瘠的沙漠，寸草不生。出示图片（茂密的森林——乱砍滥伐——风沙飞舞的沙漠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看到这样的变化，云雀妈妈十分心疼，谁再来读读云雀妈妈的话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我来读小云雀的话，你读云雀妈妈的话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小云雀的妈妈娓娓道来，心里非常的难过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（二）大河上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小云雀和妈妈再也不忍心看下去了，他们带着心痛，离开了沙漠，接着飞呀飞，来到大河上空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他们又看到了什么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出示：只见大河的水位很高，浑黄的河水像脱缰的野马，咆哮着向下游冲去。有几处河堤被冲垮了，一些村庄淹没在洪水之中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读了这段文字，你有什么感受？</w:t>
      </w:r>
      <w:r>
        <w:rPr>
          <w:rFonts w:ascii="宋体;SimSun" w:hAnsi="宋体;SimSun" w:cs="宋体;SimSun"/>
          <w:kern w:val="0"/>
          <w:sz w:val="17"/>
          <w:szCs w:val="17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生（分享哪一句读哪一句）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17"/>
          <w:szCs w:val="17"/>
        </w:rPr>
        <w:t>像脱缰的野马（洪水很凶猛，像没有被驯服的马，疯狂地奔腾着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17"/>
          <w:szCs w:val="17"/>
        </w:rPr>
        <w:t>咆哮（水声之响，水势之猛，水流之急）来势汹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17"/>
          <w:szCs w:val="17"/>
        </w:rPr>
        <w:t>冲垮、淹没（危害之大，有可能造成家破人亡的惨祸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洪水如此凶猛，小云雀不由得挨近了妈妈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分角色读，注意提示语。</w:t>
      </w:r>
    </w:p>
    <w:p>
      <w:pPr>
        <w:pStyle w:val="Normal"/>
        <w:widowControl/>
        <w:spacing w:lineRule="auto" w:line="360"/>
        <w:ind w:firstLine="12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妈妈怎么回答的？齐读妈妈的话。</w:t>
      </w:r>
    </w:p>
    <w:p>
      <w:pPr>
        <w:pStyle w:val="Normal"/>
        <w:widowControl/>
        <w:spacing w:lineRule="auto" w:line="360"/>
        <w:ind w:firstLine="118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什么样的场景就是泛滥成灾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为什么河里的水会泛滥成灾？（板书：森林水库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小云雀又有疑问了（一起读）：森林就是森林，怎么能说是“森林水库”呢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森林为什么是森林水库呢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3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自主学习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自由朗读第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自然段云雀妈妈的话，圈画关键词句，看一看云雀妈妈是怎么把森林是水库这一问题有条理地说清楚的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生自由读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合作学习：</w:t>
      </w:r>
      <w:r>
        <w:rPr>
          <w:rFonts w:ascii="宋体;SimSun" w:hAnsi="宋体;SimSun" w:cs="宋体;SimSun"/>
          <w:kern w:val="0"/>
          <w:sz w:val="24"/>
          <w:szCs w:val="24"/>
        </w:rPr>
        <w:t>在小组内说一说你的发现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生：从上带下（有顺序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树冠可以……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树干上的苔藓和枯枝败叶可以……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土壤……就更大了……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师引读—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这样从上到下介绍森林中树冠、苔藓和枯枝败叶以及土壤的作用，说的很有：有顺序（板书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   有顺序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师：这一段在大结构上，你还有什么的发现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生：它是按照总分总的方式介绍的。（有层次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第一句话总写森林能蓄水。接下来三句话从上大小分别介绍树冠、苔藓和枯枝败叶、土壤的蓄水作用，最后用一个反问句强调森林的蓄水作用。你看，云雀妈妈说的话不仅有顺序，还很有层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这里按照总分总的顺序说，说的很有层次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男女生对读，看看这一段都是围绕什么来说的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生：围绕森林可以蓄水来说的。（有中心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这样说话就围绕一个中心来说。（板书有中心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同学们，云雀妈妈回答小云雀的问题，说的有中心、有层次、有顺序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（三）森林家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小云雀和云雀妈妈飞呀飞，一路见闻，一路深思，觉得又累又热，就飞回了他们居住的那片森林，停在一棵大树上休息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小云雀觉得森林家园真凉快，这时，云雀告诉他：森林还是个巨大的空调器（生接读，师板书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请同学们默读第</w:t>
      </w:r>
      <w:r>
        <w:rPr>
          <w:rFonts w:cs="宋体;SimSun" w:ascii="宋体;SimSun" w:hAnsi="宋体;SimSun"/>
          <w:bCs/>
          <w:kern w:val="0"/>
          <w:sz w:val="24"/>
          <w:szCs w:val="24"/>
        </w:rPr>
        <w:t>15</w:t>
      </w:r>
      <w:r>
        <w:rPr>
          <w:rFonts w:ascii="宋体;SimSun" w:hAnsi="宋体;SimSun" w:cs="宋体;SimSun"/>
          <w:bCs/>
          <w:kern w:val="0"/>
          <w:sz w:val="24"/>
          <w:szCs w:val="24"/>
        </w:rPr>
        <w:t>自然段，对比第</w:t>
      </w:r>
      <w:r>
        <w:rPr>
          <w:rFonts w:cs="宋体;SimSun" w:ascii="宋体;SimSun" w:hAnsi="宋体;SimSun"/>
          <w:bCs/>
          <w:kern w:val="0"/>
          <w:sz w:val="24"/>
          <w:szCs w:val="24"/>
        </w:rPr>
        <w:t>13</w:t>
      </w:r>
      <w:r>
        <w:rPr>
          <w:rFonts w:ascii="宋体;SimSun" w:hAnsi="宋体;SimSun" w:cs="宋体;SimSun"/>
          <w:bCs/>
          <w:kern w:val="0"/>
          <w:sz w:val="24"/>
          <w:szCs w:val="24"/>
        </w:rPr>
        <w:t>自然段，看看你们有什么新的发现。</w:t>
      </w:r>
      <w:r>
        <w:rPr>
          <w:rFonts w:cs="宋体;SimSun" w:ascii="宋体;SimSun" w:hAnsi="宋体;SimSun"/>
          <w:kern w:val="0"/>
          <w:sz w:val="24"/>
          <w:szCs w:val="24"/>
        </w:rPr>
        <w:t>27</w:t>
      </w:r>
      <w:r>
        <w:rPr>
          <w:rFonts w:ascii="宋体;SimSun" w:hAnsi="宋体;SimSun" w:cs="宋体;SimSun"/>
          <w:kern w:val="0"/>
          <w:sz w:val="24"/>
          <w:szCs w:val="24"/>
        </w:rPr>
        <w:t>分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有顺序（季节顺序）指名读。有层次（总分总）指名读。注意语气，娓娓道来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有中心（调节气温）</w:t>
      </w:r>
      <w:r>
        <w:rPr>
          <w:rFonts w:ascii="宋体;SimSun" w:hAnsi="宋体;SimSun" w:cs="宋体;SimSun"/>
          <w:kern w:val="0"/>
          <w:sz w:val="24"/>
          <w:szCs w:val="24"/>
        </w:rPr>
        <w:t>这段话说的也非常有——指板书：有中心，有层次、有顺序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小结：云雀妈妈不仅知识渊博，而且是一个语言大师，说话说得很有条理。她介绍了森林水库，还有条理地介绍了森林是一个空调器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三、总结延伸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森林还有什么作用？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出示资：这一段材料写的一亩森林的多种作用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其中，有几条都是围绕“森林具有净化空气的作用”，请你把他们挑出来，以“森林也是一个巨大的空气净化器”开头，像云雀妈妈那样有条理地说一说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同桌先讨论讨论，然后全班分享交流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生说，全班评价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是不是围绕一个中心说的？（不是空气净化作用的不能选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是不是有层次？（总分总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是不是有顺序？（一天，一个月、一年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说话不仅要说的有中心，还要说的有顺序。谁来完整地说说看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24"/>
          <w:szCs w:val="24"/>
        </w:rPr>
        <w:t>经过大家的讨论，我们把森林是一座巨大的空气净化器说的有中心、有层次、有顺序。就是说的有条理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同学们你还能告诉小云雀，森林有什么作用吗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所以，小云雀就有了让沙漠变成绿洲的心愿。我们最后再来读读云雀的心愿。（齐读</w:t>
      </w:r>
      <w:r>
        <w:rPr>
          <w:rFonts w:cs="宋体;SimSun" w:ascii="宋体;SimSun" w:hAnsi="宋体;SimSun"/>
          <w:kern w:val="0"/>
          <w:sz w:val="24"/>
          <w:szCs w:val="24"/>
        </w:rPr>
        <w:t>14</w:t>
      </w:r>
      <w:r>
        <w:rPr>
          <w:rFonts w:ascii="宋体;SimSun" w:hAnsi="宋体;SimSun" w:cs="宋体;SimSun"/>
          <w:kern w:val="0"/>
          <w:sz w:val="24"/>
          <w:szCs w:val="24"/>
        </w:rPr>
        <w:t>小节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同学们，这是小云雀的心愿，这也是云雀妈妈的心愿，也是我们大家的心愿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cs="宋体;SimSun" w:ascii="宋体;SimSun" w:hAnsi="宋体;SimSun"/>
          <w:kern w:val="0"/>
          <w:sz w:val="17"/>
          <w:szCs w:val="1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04:02:00Z</dcterms:created>
  <dc:creator>jiang</dc:creator>
  <dc:description/>
  <cp:keywords/>
  <dc:language>en-US</dc:language>
  <cp:lastModifiedBy>jiang</cp:lastModifiedBy>
  <cp:lastPrinted>2018-05-15T11:43:00Z</cp:lastPrinted>
  <dcterms:modified xsi:type="dcterms:W3CDTF">2018-05-15T03:45:00Z</dcterms:modified>
  <cp:revision>5</cp:revision>
  <dc:subject/>
  <dc:title/>
</cp:coreProperties>
</file>