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Style w:val="StrongEmphasis"/>
          <w:rFonts w:ascii="宋体;SimSun" w:hAnsi="宋体;SimSun" w:cs="宋体;SimSun"/>
          <w:b w:val="false"/>
          <w:b w:val="false"/>
          <w:sz w:val="32"/>
          <w:szCs w:val="32"/>
        </w:rPr>
      </w:pPr>
      <w:r>
        <w:rPr>
          <w:rStyle w:val="StrongEmphasis"/>
          <w:rFonts w:ascii="宋体;SimSun" w:hAnsi="宋体;SimSun" w:cs="宋体;SimSun"/>
          <w:sz w:val="32"/>
          <w:szCs w:val="32"/>
        </w:rPr>
        <w:t>《天游峰的扫路人》第二课时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【学习目标】　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 能够正确、流利、有感情地朗读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课文</w:t>
        </w:r>
      </w:hyperlink>
      <w:r>
        <w:rPr>
          <w:rFonts w:ascii="宋体;SimSun" w:hAnsi="宋体;SimSun" w:cs="宋体;SimSun"/>
          <w:szCs w:val="21"/>
        </w:rPr>
        <w:t>，借朗读表达自己的所感所悟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理解课文内容的基础上，通过朗读去体会一些</w:t>
      </w:r>
      <w:hyperlink r:id="rId3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句子</w:t>
        </w:r>
      </w:hyperlink>
      <w:r>
        <w:rPr>
          <w:rFonts w:ascii="宋体;SimSun" w:hAnsi="宋体;SimSun" w:cs="宋体;SimSun"/>
          <w:szCs w:val="21"/>
        </w:rPr>
        <w:t>所表达的思想感情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体会天游峰的扫路人自强不息的精神和自信、豁达、开朗的生活态度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【学习重难点】 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品析语言文字，感受扫路人自强不息的精神和自信、豁达、开朗的生活态度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学过程】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引入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教师故意把课题中的“峰”和“人”大写）齐读课题，然后问：你发现了什么？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师为什么这么写呢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sz w:val="21"/>
          <w:szCs w:val="21"/>
        </w:rPr>
        <w:t>今天我们就一起走近天游峰，去认识这位天游峰的扫路人。那么，天游峰究竟是怎样的呢？让我们跟随作者一起去感受一下吧！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学习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自然段，感受天游峰的高、险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出示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自然段，请同学们自由读一读这段话，想一想从作者描述中，天游峰给你留下了怎样的印象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指名学生朗读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交流：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第一险峰”――难怪作者在一开始就说……（引读第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自然段）（板书：险）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九百多级台阶”数字说明它的高。（板书：高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 </w:t>
      </w:r>
      <w:r>
        <w:rPr>
          <w:color w:val="000000"/>
          <w:sz w:val="21"/>
          <w:szCs w:val="21"/>
        </w:rPr>
        <w:t>比作“银丝”极细、容易断，显出天游峰的险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飘飘悠悠”、“抛”、“仿佛风一吹就能断掉似的”都说明天游峰的险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终于”一词说明作者爬得很辛苦，爬上去是很不容易。不难看出作者的得意和兴奋，从中也可以看出天游峰的险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如此高而险的天游峰，你能通过朗读表现出来吗？指名读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了他（她）的朗读，你是否感受到天游峰的险了呢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、俗话说“耳听为虚，眼见为实”，同学们想见识一下这天游峰吗？出示图片，引读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节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读着这些生动的文字，看着眼前这高而险的天游峰，老师真替作者捏了把汗哪！我们一起读好这一段！（学生齐读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渡：课文还有一处描写也能让我们感受到天游峰的高和险，请你打开书本，快速找一找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指名答，出示第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自然段，让我们一起读一读，看看具体从哪里感受到天游峰的高和险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指名交流：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顶天立地”说明天游峰是极高的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上山九百多级，下山九百多级，一上一下一千八百多级”数字说明天游峰的高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气喘吁吁”、“大汗淋漓”、“望而却步”、“半途而废”写游人的感受、反应，从侧面衬托了天游峰的高和险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、欣赏图片，引读第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自然段。</w:t>
      </w:r>
    </w:p>
    <w:p>
      <w:pPr>
        <w:pStyle w:val="Style15"/>
        <w:shd w:fill="FFFFFF" w:val="clear"/>
        <w:spacing w:lineRule="exact" w:line="380" w:before="0" w:after="0"/>
        <w:ind w:left="90" w:right="91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高吧，险吧，这天游峰可真了不得啊！作者为了写出这了不得的天游峰，使用了哪些写作手法？（形象的比喻、具体的数据、侧面的烘托）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、整体出示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两节（第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节最后一句不出示）。让我们齐读这两段文字，体会天游峰的高、险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、同学们，登上了这样的天游峰顶，你会想到那句诗呢？（会当凌绝顶，一览众山小。）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、天游峰是这么高、这么险，这么了不得，“我”好不容易登上了峰顶，真是了不起。可是有一位老人却更了不起，天天要扫这些台阶——（红色显示第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节最后一句）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齐读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我为什么要倒抽一口气？（因为天游峰又高又险，老人的工作量很大，令人敬佩。作者看到扫路人这样不怕危险，不顾劳累地扫石阶，感到很惊讶！很佩服！）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可不可以把“一级一级”改为“一级级”？你从中读出了什么？（老人扫得很认真、一丝不苟）省略号里省略的是什么？（每天都是如此，他是如此地坚持不懈）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指导朗读：“一级一级”要慢些，要读出老人扫得很认真、一丝不苟，是一点一点扫的。省略号要慢两拍，因为扫地扫得很累，“倒抽一口气”要轻些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、过渡：天游峰很高很险，游人登上山都会气喘吁吁、大汗淋漓，这位老人却要每天重复做着这样繁重的工作，他到底是个什么样的老人呢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学习第</w:t>
      </w:r>
      <w:r>
        <w:rPr>
          <w:color w:val="000000"/>
          <w:sz w:val="21"/>
          <w:szCs w:val="21"/>
        </w:rPr>
        <w:t>3-12</w:t>
      </w:r>
      <w:r>
        <w:rPr>
          <w:color w:val="000000"/>
          <w:sz w:val="21"/>
          <w:szCs w:val="21"/>
        </w:rPr>
        <w:t>自然段，感受扫路人的品质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出示自读要求：请同学们默读课文</w:t>
      </w:r>
      <w:r>
        <w:rPr>
          <w:color w:val="000000"/>
          <w:sz w:val="21"/>
          <w:szCs w:val="21"/>
        </w:rPr>
        <w:t>3—12</w:t>
      </w:r>
      <w:r>
        <w:rPr>
          <w:color w:val="000000"/>
          <w:sz w:val="21"/>
          <w:szCs w:val="21"/>
        </w:rPr>
        <w:t>自然段，走进字里行间，看看你认识了一位怎样的扫路人？作者是从哪些方面来描写扫路人的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读读想想、圈圈画画，也可以在旁边写下你的体会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组织学生交流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作者从哪些方面来描写扫路老人的？指名答，板书：外貌、动作、语言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交流外貌描写的句子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◆</w:t>
      </w:r>
      <w:r>
        <w:rPr>
          <w:color w:val="000000"/>
          <w:sz w:val="21"/>
          <w:szCs w:val="21"/>
        </w:rPr>
        <w:t>出示：我循声迎了上去……清扫着路面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从这段外貌描写中，你读懂了什么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精瘦”老人有精神、辛劳；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褪色”、“运动鞋”老人节约俭朴；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清扫着路面”老人很勤劳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女生齐读，板书：勤劳俭朴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◆</w:t>
      </w:r>
      <w:r>
        <w:rPr>
          <w:color w:val="000000"/>
          <w:sz w:val="21"/>
          <w:szCs w:val="21"/>
        </w:rPr>
        <w:t>出示：借着淡淡的星光……炯炯有神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从这段外貌描写中，你感受到了什么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瘦削”、“黝黑”老人勤劳健康；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慈善”老人慈祥善良；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炯炯有神”老人充满精神、健康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男生齐读，板书：健康慈善、充满精神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问：这两处都是对老人的外貌描写，作者为什么不放在一起写呢？而要分开写呢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因为第一次作者是无意中听见“哗哗”的扫路声被吸引过去的，他对老人只是初识，并不了解。所以这时候只能从穿着等方面对老人有一个大体的了解，能看出老人的身份就可以了，第二次，是因为老人和作者交谈了很多，作者对老人每天扫一千八百多级石阶很佩服，这时他是怀着很深的敬意来看这位老人的，所以打量得非常仔细。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◆</w:t>
      </w:r>
      <w:r>
        <w:rPr>
          <w:color w:val="000000"/>
          <w:sz w:val="21"/>
          <w:szCs w:val="21"/>
        </w:rPr>
        <w:t>齐读两段外貌描写的话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渡：从外貌描写中，我们认识了一位朴实、健康、慈善、充满了精神气的老人。这还是一位怎样的老人呢？我们继续往下看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交流描写动作的句子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◆</w:t>
      </w:r>
      <w:r>
        <w:rPr>
          <w:color w:val="000000"/>
          <w:sz w:val="21"/>
          <w:szCs w:val="21"/>
        </w:rPr>
        <w:t>出示：老人引我进了他的小屋……心灵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读了这段文字，你看到了一位怎样的老人？指名回答，板书：热情好客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具体体现在哪里？（指名答：引我进了他的小屋、沏了一杯浓茶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是啊！老人真是热情好客，还为偶遇的我沏茶！茶热，情更热；茶浓，情更浓！它很快沟通了我俩的心，我们开始品茶谈心！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渡：老人都对作者说了些什么？从他的话中，你对他又有什么更深刻的认识呢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交流语言描写的句子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◆</w:t>
      </w:r>
      <w:r>
        <w:rPr>
          <w:color w:val="000000"/>
          <w:sz w:val="21"/>
          <w:szCs w:val="21"/>
        </w:rPr>
        <w:t>出示：“不累，不累，我每天早晨扫上山，傍晚扫下山，扫一程，歇一程，再把好山好水看一程。”他说得轻轻松松，自在悠闲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师：你觉得老人这样整天扫台阶到底累不累？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累：天游峰高、险、台阶多，天天扫当然累。   不累：习惯了；不舍得离开；扫干净了路心里高兴不觉得累；以苦为乐，热爱生活；爱上了这里爱上了这个工作把工作当成生活的一部分；从老人轻轻松松的语气、悠然自得的神情可看出；从老人对生活的态度（乐观豁达）可看出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这里，你看到了一位怎样的老人？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师：说的真好，正是这份乐观豁达，使他热爱着这份工作，忘却了疲劳，所以，他才说得——轻轻松松，自在悠闲。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师：谁来试着轻轻松松，自在悠闲地读一读</w:t>
      </w:r>
    </w:p>
    <w:p>
      <w:pPr>
        <w:pStyle w:val="Style15"/>
        <w:shd w:fill="FFFFFF" w:val="clear"/>
        <w:spacing w:lineRule="exact" w:line="380" w:before="0" w:after="0"/>
        <w:ind w:left="91" w:right="9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齐读感受老人的豁达开朗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◆    </w:t>
      </w:r>
      <w:r>
        <w:rPr>
          <w:color w:val="000000"/>
          <w:sz w:val="21"/>
          <w:szCs w:val="21"/>
        </w:rPr>
        <w:t>出示：老人摇摇头，伸出了七个指头，然后悠然地说：“按说，我早该退休了。可我实在离不开这里 ：喝的是雪花泉的水，吃的是自己种的大米和青菜，呼吸的是清爽的空气，而且还有花鸟作伴，我能舍得走吗？”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最后一个句子是什么句？（反问句）请你换一种表达方式（我不舍得走。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同一个意思，为什么老人要用反问来表达？（语言强烈，体现老人的不舍。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老人舍不得的是什么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（舍不得雪花泉的水，舍不得自己种的大米和青菜， 舍不得清爽的空气，舍不得那些花鸟，舍不得的这天游峰，舍不得这大自然。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再读老人的话，从老人的话中，你读懂了什么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>（爱工作、爱天游峰、爱大自然）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清贫而辛劳的工作，恬静而充实的生活，在老人眼里都是最令他舍不得的。他在他的工作和生活中找到了乐趣，这何尝不是一种乐观豁达开朗？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齐读第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自然段，感受老人的豁达开朗。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渡：老人朴实的话让我忍不住紧紧抓住他的双手说：“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年后，我再来看您！”</w:t>
      </w:r>
    </w:p>
    <w:p>
      <w:pPr>
        <w:pStyle w:val="Style15"/>
        <w:shd w:fill="FFFFFF" w:val="clear"/>
        <w:spacing w:lineRule="exact" w:line="380" w:before="0" w:after="0"/>
        <w:ind w:left="90" w:right="9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◆    </w:t>
      </w:r>
      <w:r>
        <w:rPr>
          <w:color w:val="000000"/>
          <w:sz w:val="21"/>
          <w:szCs w:val="21"/>
        </w:rPr>
        <w:t>出示：我紧紧抓住他的双手说：“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年后，我再来看您！”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你明白作者这么说其实是什么意思吗？（祝福老人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能活到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岁，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你说老人能活到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岁吗？为什么？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每天扫天游峰的石阶锻炼身体、环境好、心态好、吃得是无污染的绿色食品……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那么，老人是怎么回答的？指名答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出示：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年后，我照样请您喝茶！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老人的这段话中，你感受到了什么？（指名回答，板书：自信乐观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情感深化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师：这样一位豁达开朗而又自信乐观的老人怎能不令人敬佩，不深深祝福他健康长寿呢？一起读好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小节！（学生齐读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出示最后一句，问：笑声应该是短暂的，为什么它能一直伴随我回到住地呢？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这是说老人这充满自信、豁达开朗的笑声留在了作者的心里。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留在作者心里的，除了那爽朗的笑声，还有什么？（老人……的精神。看板书回答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下面我想请同学来分角色朗读，在朗读中进一步感悟老人的精神，谁愿意来？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俗话说，人到七十古来稀，七十岁应该是享受天伦之乐的时候，而这位老人每天坚持清扫着登天游峰的石阶，风里来，雨里去，不管严寒或是酷暑，因为他把这份工作看成是生命中的一部分。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同学们，此时此刻，你想对老人说些什么？（指名畅所欲言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总结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：正是老人这种豁达开朗、自信乐观的品质，使他坚持在天游峰每天一级一级扫上山，再一级一级扫下山；正是这种平凡而又伟大的品格，深深地打动了作者，也深深地感动了我们。让我们永远记住这位（学生齐读课题）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总结全课，提炼写法。 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课文学到这里，老师突然有疑惑了，文章主要是写扫路人，为什么还要写天游峰的高和险呢？（板书：体会“反衬”的写法） 写天游峰、写游客、写鸟其实都是为了在写老人。 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文章除了运用反衬的写法，还抓住人物的外貌、神态、动作、语言，向读者多角度地展现一位朴实勤劳、热情好客、豁达开朗、自信乐观的扫路老人，让我们记住这样的写作方法，并运用到平时的习作训练中去。  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五、布置作业 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小练笔：二选一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“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年后，当作者来到天游峰，会是怎样的一番情景呢？”请同学们展开想象，学习文中抓住外貌、语言、动作等描写人物的方法，续写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年后的情景。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学习课文通过侧面描写以及抓住人物的外貌、动作、神态、语言等进行描写的方法，写你熟悉的一个人。</w:t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80"/>
        <w:ind w:left="90" w:right="9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研究策略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天游峰的扫路人》是一篇散文，作者用细腻的笔触描写了自己在登天游峰时的所见所闻所想，刻画了一位质朴而充满自信的老人的形象，表达了作者对老人自信、开朗、豁达的生活态度的赞美。课文语言优美，描写细腻，蕴涵哲理，是引导学生朗读体会、情感熏陶的好素材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疑探究中，我设计了两个问题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作者笔下，天游峰是什么样子的呢？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天游峰的扫路人是怎样的一个人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从外貌、神态、动作、语言的相关语句谈感受。设计的问题能指导整篇课文的学习。</w:t>
      </w:r>
      <w:r>
        <w:rPr>
          <w:rFonts w:ascii="宋体;SimSun" w:hAnsi="宋体;SimSun" w:cs="宋体;SimSun"/>
          <w:szCs w:val="21"/>
        </w:rPr>
        <w:t>教学时，我引导学生从人物的外貌、语言、动作等细节描写来体会老人乐观自信、豁达开朗的性格。我让学生走进文本，认真自读课文，画出有关语句，并在有感受的地方写上批注。然后抓住老人的外貌描写，朗读感受到这是一位身体硬朗、和善可亲的老人。引导学生通过老人朴素的话语感悟课文所蕴含的深刻哲理。</w:t>
      </w:r>
      <w:r>
        <w:rPr>
          <w:rFonts w:ascii="宋体;SimSun" w:hAnsi="宋体;SimSun" w:cs="宋体;SimSun"/>
          <w:szCs w:val="21"/>
        </w:rPr>
        <w:t>让学生在一个个问题解决中，在语言运用中进行深度学习。</w:t>
      </w:r>
      <w:r>
        <w:rPr>
          <w:rFonts w:ascii="宋体;SimSun" w:hAnsi="宋体;SimSun" w:cs="宋体;SimSun"/>
          <w:szCs w:val="21"/>
        </w:rPr>
        <w:t>    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接着，我进一步引导，“既然扫山路是一件很艰难、很辛苦的事，那老人为什么说不累呢？”</w:t>
      </w:r>
      <w:r>
        <w:rPr>
          <w:rFonts w:ascii="宋体;SimSun" w:hAnsi="宋体;SimSun" w:cs="宋体;SimSun"/>
          <w:szCs w:val="21"/>
        </w:rPr>
        <w:t>引导学生在反思与追问中学习，</w:t>
      </w:r>
      <w:r>
        <w:rPr>
          <w:rFonts w:ascii="宋体;SimSun" w:hAnsi="宋体;SimSun" w:cs="宋体;SimSun"/>
          <w:szCs w:val="21"/>
        </w:rPr>
        <w:t>再次引导学生抓住老人的语言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扫一程，歇一程，再把好山好水看一程”、“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后，我照样请您喝茶！”等语句，朗读感悟老人乐观的生活态度，体会老人对生活充满了信心。最后，联系课文最后一句“这充满自信、豁达开朗的笑声，一直伴随我回到住地。”来理解体会老人那令人敬慕的豁达的人生态度。指导学生用自信、爽朗的语气朗读课文最后一段，再次体会老人热爱生活、豁达自信的性格特点，表达对老人的敬意和赞美。在教学过程中，相机扣住三次对天游峰的描写，揣摩作者的表达方式——具体数据、形象比喻、侧面烘托。在这个过程中设计了三次有层次地揣摩人物形象的写词练习，最后扣住“一直伴我回到住地”，引发学生进行想象：这一路上，作者可能在想写什么？由此让学生将课堂所学进行内化与积淀。纵观课堂教学，感觉学生学得较为投入，课堂安排也较为充实。</w:t>
      </w:r>
      <w:r>
        <w:rPr>
          <w:rFonts w:ascii="宋体;SimSun" w:hAnsi="宋体;SimSun" w:cs="宋体;SimSun"/>
          <w:szCs w:val="21"/>
        </w:rPr>
        <w:t>让学生在创设情境中学习。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0xy8.com/" TargetMode="External"/><Relationship Id="rId3" Type="http://schemas.openxmlformats.org/officeDocument/2006/relationships/hyperlink" Target="http://www.520xy8.com/Article/List/List_4242.shtml" TargetMode="External"/><Relationship Id="rId4" Type="http://schemas.openxmlformats.org/officeDocument/2006/relationships/hyperlink" Target="http://www.520xy8.com/jiaoshi/List/List_6327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2:20:00Z</dcterms:created>
  <dc:creator>微软用户</dc:creator>
  <dc:description/>
  <cp:keywords/>
  <dc:language>en-US</dc:language>
  <cp:lastModifiedBy>USER</cp:lastModifiedBy>
  <dcterms:modified xsi:type="dcterms:W3CDTF">2018-06-27T13:52:00Z</dcterms:modified>
  <cp:revision>11</cp:revision>
  <dc:subject/>
  <dc:title>天游峰的扫路人第二课时</dc:title>
</cp:coreProperties>
</file>