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我校年级组考核与评优工作的通知</w:t>
      </w:r>
    </w:p>
    <w:p>
      <w:pPr>
        <w:pStyle w:val="Normal"/>
        <w:spacing w:lineRule="auto" w:line="360"/>
        <w:ind w:left="1" w:hanging="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sz w:val="24"/>
        </w:rPr>
        <w:t>我校各年级组分别有若干备课组组成。为进一步促进年级组建设，加强备课组工作管理，根据《</w:t>
      </w:r>
      <w:r>
        <w:rPr>
          <w:rFonts w:ascii="宋体;SimSun" w:hAnsi="宋体;SimSun" w:cs="宋体;SimSun"/>
          <w:bCs/>
          <w:sz w:val="24"/>
        </w:rPr>
        <w:t>戴溪小学学科年级组管理及考评办法（试行）》，我室将于</w:t>
      </w:r>
      <w:r>
        <w:rPr>
          <w:rFonts w:cs="宋体;SimSun" w:ascii="宋体;SimSun" w:hAnsi="宋体;SimSun"/>
          <w:bCs/>
          <w:sz w:val="24"/>
        </w:rPr>
        <w:t>201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日继续组织有关人员对各年级组工作进行考核和评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材料类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过程性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集体备课材料：备课计划及进度表、研讨记录等齐全、教案及反思符合要求。（查网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sz w:val="24"/>
        </w:rPr>
        <w:t>理论学习和业务辅导材料：每月一次的学习材料，并有学习痕迹。</w:t>
      </w:r>
      <w:r>
        <w:rPr>
          <w:rFonts w:ascii="宋体;SimSun" w:hAnsi="宋体;SimSun" w:cs="宋体;SimSun"/>
          <w:bCs/>
          <w:sz w:val="24"/>
        </w:rPr>
        <w:t>（查网站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随堂听课材料：备课组随堂开课评议记录</w:t>
      </w:r>
      <w:r>
        <w:rPr>
          <w:rFonts w:ascii="宋体;SimSun" w:hAnsi="宋体;SimSun" w:cs="宋体;SimSun"/>
          <w:bCs/>
          <w:sz w:val="24"/>
        </w:rPr>
        <w:t>（查网站）、</w:t>
      </w:r>
      <w:r>
        <w:rPr>
          <w:sz w:val="24"/>
        </w:rPr>
        <w:t>听课笔记（上交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4. </w:t>
      </w:r>
      <w:r>
        <w:rPr>
          <w:sz w:val="24"/>
        </w:rPr>
        <w:t>备课组学期计划和总结（查网站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成果性材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年级组内教师撰写的教学论文、随笔反思、案例评析、其它文章等有获奖，提供证书复印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年级组内教师执教的校级以上（含校级）评优课、示范课等有获奖，提供证书复印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年级组内教师在校级以上（含校级）组织的其它教学研究活动等有获奖，提供证书复印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辅导学生在区级以上获奖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三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特色材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能反映年级组内教师在教育教学研究中工作实绩的其它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材料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对照“戴溪小学优秀年级组评价表”，提供相应材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按备课组为单位整理各项材料，再由年级组长负责汇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材料真实，如发现弄虚作假的情况，将酌情扣分或取消评优资格等处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此次评选的所有材料的有效日期为</w:t>
      </w:r>
      <w:r>
        <w:rPr>
          <w:rFonts w:cs="宋体;SimSun" w:ascii="宋体;SimSun" w:hAnsi="宋体;SimSun"/>
          <w:bCs/>
          <w:sz w:val="24"/>
        </w:rPr>
        <w:t>2009.9――2010.1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考核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教师自查，进一步完善各项工作，并提供以上要求的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由备课组长提供材料，各年级组长负责汇总材料，同时各年级对照考评表以年级组为单位先进行自评，后将材料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日上午交教科室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教科室组织考评小组成员以年级组为单位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日写字课进行集中考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公布考评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评小组名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组长：黄勇　副组长：戴鸿　李彩芳　许建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组员：各年级组长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术科组代表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奖励办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学校将对评选出的一、二、三等奖优秀年级组内每位教师分别以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0</w:t>
      </w:r>
      <w:r>
        <w:rPr>
          <w:rFonts w:ascii="宋体;SimSun" w:hAnsi="宋体;SimSun" w:cs="宋体;SimSun"/>
          <w:bCs/>
          <w:sz w:val="24"/>
        </w:rPr>
        <w:t>元奖励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6360"/>
        <w:rPr/>
      </w:pPr>
      <w:r>
        <w:rPr>
          <w:rFonts w:ascii="宋体;SimSun" w:hAnsi="宋体;SimSun" w:cs="宋体;SimSun"/>
          <w:bCs/>
          <w:sz w:val="24"/>
        </w:rPr>
        <w:t>　戴溪小学教科室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　　　　　　　　　　　　　　　　　　　　　　　　　</w:t>
      </w:r>
      <w:r>
        <w:rPr>
          <w:rFonts w:cs="宋体;SimSun" w:ascii="宋体;SimSun" w:hAnsi="宋体;SimSun"/>
          <w:bCs/>
          <w:sz w:val="24"/>
        </w:rPr>
        <w:t>201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5:04:00Z</dcterms:created>
  <dc:creator>微软用户</dc:creator>
  <dc:description/>
  <cp:keywords/>
  <dc:language>en-US</dc:language>
  <cp:lastModifiedBy>李彩芳</cp:lastModifiedBy>
  <cp:lastPrinted>2005-12-31T07:56:00Z</cp:lastPrinted>
  <dcterms:modified xsi:type="dcterms:W3CDTF">2009-12-25T05:18:00Z</dcterms:modified>
  <cp:revision>8</cp:revision>
  <dc:subject/>
  <dc:title>关于我校教研组考核与评优工作的通知</dc:title>
</cp:coreProperties>
</file>