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戴溪小学优秀年级组评价表</w:t>
      </w:r>
    </w:p>
    <w:p>
      <w:pPr>
        <w:pStyle w:val="Normal"/>
        <w:ind w:firstLine="480"/>
        <w:jc w:val="center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　　　　　</w:t>
      </w:r>
      <w:r>
        <w:rPr>
          <w:bCs/>
          <w:sz w:val="21"/>
          <w:szCs w:val="21"/>
        </w:rPr>
        <w:t>年级组　　　　　　　</w:t>
      </w:r>
      <w:r>
        <w:rPr>
          <w:bCs/>
          <w:sz w:val="21"/>
          <w:szCs w:val="21"/>
        </w:rPr>
        <w:t>2010.1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973"/>
        <w:gridCol w:w="705"/>
        <w:gridCol w:w="685"/>
        <w:gridCol w:w="685"/>
      </w:tblGrid>
      <w:tr>
        <w:trPr>
          <w:trHeight w:val="4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内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具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自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校评</w:t>
            </w:r>
          </w:p>
        </w:tc>
      </w:tr>
      <w:tr>
        <w:trPr>
          <w:trHeight w:val="393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德建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组教师能一贯坚持正确的政治方向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爱教育事业，关心爱护学生，师生无严重违纪现象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工作上服从学校安排，积极完成集体任务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遵守学校纪律，组内教师之间团结互助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规管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课组有工作计划，且计划切实可行，期末有总结。（缺一项扣</w:t>
            </w:r>
            <w:r>
              <w:rPr>
                <w:sz w:val="21"/>
                <w:szCs w:val="21"/>
              </w:rPr>
              <w:t>2.5</w:t>
            </w:r>
            <w:r>
              <w:rPr>
                <w:sz w:val="21"/>
                <w:szCs w:val="21"/>
              </w:rPr>
              <w:t>分，扣完为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体备课有研讨、有记录、有质量，有评改意见。（缺少酌情扣分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月一次理论学习或业务辅导，切合实际，效果好。（缺一次扣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，扣完为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内教师（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周岁以下）互相听课、评课，每学期听课不少于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人，被听不少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人。（以上两项少一次均扣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，扣完为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教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组教师能认真上好每一节课，完成学校教学部门安排的随堂听课，教学效果好。（缺一次扣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，扣完为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组教师（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周岁以下）能积极参加各种教科研活动，活动有记录、有评议，每学期教师听课不少于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节，校长、教导、教科室不少于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节。（缺一节扣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，扣完为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校备课活动计划，本组教师在每学期开设校级以上研究课不少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人（以《戴溪小学观摩活动安排表》为参照少一次扣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组教师每学期教学论文总数不少于人数（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周岁以下）。（论文少一人次扣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，扣完为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附加得分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论文、案例、随笔等文章在区级以上发表或获奖，加分计算方法：获奖篇数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备课组总人数（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周岁以下）</w:t>
            </w:r>
            <w:r>
              <w:rPr>
                <w:sz w:val="21"/>
                <w:szCs w:val="21"/>
              </w:rPr>
              <w:t>×6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参加校及以上教学评优活动并获奖一、二、三等奖，校级以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加分，校级以上每递增一等级相应递增加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学生作文、书法、美术、科技、计算机应用等作品在区级以上获奖或发表，每人次加</w:t>
            </w: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分；体育按团体获区级以上奖项（以上级认定为准）每次加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。如有其它区级以上竞赛奖项，以此类推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（</w:t>
      </w:r>
      <w:r>
        <w:rPr>
          <w:b/>
        </w:rPr>
        <w:t>1</w:t>
      </w:r>
      <w:r>
        <w:rPr>
          <w:b/>
        </w:rPr>
        <w:t>）各年级组长对照评价表负责自评打分，该表于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11</w:t>
      </w:r>
      <w:r>
        <w:rPr>
          <w:b/>
        </w:rPr>
        <w:t>日上午交教科室。</w:t>
      </w:r>
    </w:p>
    <w:p>
      <w:pPr>
        <w:pStyle w:val="Normal"/>
        <w:ind w:firstLine="480"/>
        <w:rPr>
          <w:rFonts w:ascii="宋体;SimSun" w:hAnsi="宋体;SimSun" w:cs="宋体;SimSun"/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ascii="宋体;SimSun" w:hAnsi="宋体;SimSun" w:cs="宋体;SimSun"/>
          <w:b/>
        </w:rPr>
        <w:t>一～二年级组由杨敏洁负责自评打分，术科组由邵建峰负责自评打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优秀年级组组评时间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日写字课，由各年级组长负责评议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4:59:00Z</dcterms:created>
  <dc:creator>微软用户</dc:creator>
  <dc:description/>
  <cp:keywords/>
  <dc:language>en-US</dc:language>
  <cp:lastModifiedBy>李彩芳</cp:lastModifiedBy>
  <cp:lastPrinted>2010-01-04T15:59:00Z</cp:lastPrinted>
  <dcterms:modified xsi:type="dcterms:W3CDTF">2010-01-04T08:00:00Z</dcterms:modified>
  <cp:revision>9</cp:revision>
  <dc:subject/>
  <dc:title>戴溪小学优秀教研组评价表</dc:title>
</cp:coreProperties>
</file>