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戴溪小学评选优秀教研组及教科研积极分子通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秀教研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教研组、语文教研组、英语教研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科研积极分子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李彩芳、许建生、陆敏雅、孙　瑛、邵　琴、</w:t>
      </w:r>
    </w:p>
    <w:p>
      <w:pPr>
        <w:pStyle w:val="Normal"/>
        <w:jc w:val="center"/>
        <w:rPr/>
      </w:pPr>
      <w:r>
        <w:rPr>
          <w:sz w:val="32"/>
          <w:szCs w:val="32"/>
        </w:rPr>
        <w:t>陈新红、朱雪亚、吴宏伟、黄赛燕、黄琴芬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俞小吉、吴彩凤、黄明洁、许　怡、杨敏洁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徐　玲、金　玉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　　　　　　　　　　　　　　戴溪小学教科室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　　　　　　　　　　　　　　　</w:t>
      </w:r>
      <w:r>
        <w:rPr>
          <w:sz w:val="32"/>
          <w:szCs w:val="32"/>
        </w:rPr>
        <w:t>2010.6.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5:00Z</dcterms:created>
  <dc:creator>龙帝国精品论坛</dc:creator>
  <dc:description/>
  <cp:keywords/>
  <dc:language>en-US</dc:language>
  <cp:lastModifiedBy>龙帝国精品论坛</cp:lastModifiedBy>
  <dcterms:modified xsi:type="dcterms:W3CDTF">2010-08-28T08:15:00Z</dcterms:modified>
  <cp:revision>3</cp:revision>
  <dc:subject/>
  <dc:title>戴溪小学评选优秀教研组及教科研积极分子通报</dc:title>
</cp:coreProperties>
</file>