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各位教研组长：为提高优秀教研组评选条例“奖优”功能，本学期我们将重新修改该条例。请你仔细阅读，认真思考，提出合适的修改意见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修改意见一律以文字形式写在该文稿上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戴溪小学优秀教研组评选办法（试行稿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指导思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为加强教研组建设，实现教研组的“教育科研基地、名师成长的摇篮、学科教学质量的保障”三大功能，调动教研组成员的积极性，提高教研组的合作力，增强教研组的凝聚力，并以</w:t>
      </w:r>
      <w:r>
        <w:rPr>
          <w:rFonts w:ascii="宋体;SimSun" w:hAnsi="宋体;SimSun" w:cs="宋体;SimSun"/>
          <w:color w:val="000000"/>
          <w:kern w:val="0"/>
          <w:sz w:val="24"/>
        </w:rPr>
        <w:t>教研组的特色教研带动全</w:t>
      </w:r>
      <w:r>
        <w:rPr>
          <w:rFonts w:ascii="宋体;SimSun" w:hAnsi="宋体;SimSun" w:cs="宋体;SimSun"/>
          <w:color w:val="000000"/>
          <w:kern w:val="0"/>
          <w:sz w:val="24"/>
        </w:rPr>
        <w:t>校</w:t>
      </w:r>
      <w:r>
        <w:rPr>
          <w:rFonts w:ascii="宋体;SimSun" w:hAnsi="宋体;SimSun" w:cs="宋体;SimSun"/>
          <w:color w:val="000000"/>
          <w:kern w:val="0"/>
          <w:sz w:val="24"/>
        </w:rPr>
        <w:t>教师的专业化发展</w:t>
      </w:r>
      <w:r>
        <w:rPr>
          <w:rFonts w:ascii="宋体;SimSun" w:hAnsi="宋体;SimSun" w:cs="宋体;SimSun"/>
          <w:color w:val="000000"/>
          <w:kern w:val="0"/>
          <w:sz w:val="24"/>
        </w:rPr>
        <w:t>。特制定我校优秀教研组评选办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评选原则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优秀教研组评选完全根据各教研组实绩确定，坚持客观、公正、民主、公开的原则，采用过程性评价与终结性评价相结合，定性评价与定量评价相结合的方式进行。原则上每学期组织进行一次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评选办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sz w:val="24"/>
        </w:rPr>
        <w:t>采用积分制，计算方法：个人得分和</w:t>
      </w:r>
      <w:r>
        <w:rPr>
          <w:rFonts w:cs="宋体;SimSun" w:ascii="宋体;SimSun" w:hAnsi="宋体;SimSun"/>
          <w:sz w:val="24"/>
        </w:rPr>
        <w:t>/n+</w:t>
      </w:r>
      <w:r>
        <w:rPr>
          <w:rFonts w:ascii="宋体;SimSun" w:hAnsi="宋体;SimSun" w:cs="宋体;SimSun"/>
          <w:sz w:val="24"/>
        </w:rPr>
        <w:t>集体得分＝参评分（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为组内人数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评选程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申报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　　各教研组长负责，组织组员填写《个人执行项目计分办法》《集体执行项目计分办法》申报表，并提供证明材料。</w:t>
      </w:r>
      <w:r>
        <w:rPr>
          <w:rFonts w:ascii="宋体;SimSun" w:hAnsi="宋体;SimSun" w:cs="宋体;SimSun"/>
          <w:color w:val="000000"/>
          <w:kern w:val="0"/>
          <w:sz w:val="24"/>
        </w:rPr>
        <w:t>证明材料分过程性材料与结果性材料：过程性材料包含各种记录（活动方案、总结等）；结果性材料含获奖证书复印件等。有一份总结性的申报材料，申报材料要做好目录，并且用线装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初评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由教科室负责，协同教导处、各教研组长成立评审小组，核实各组总得分，查看证明材料进行初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复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由校长室负责，教科室将初评结果上报校长室，经行政会议讨论通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公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由教科室负责在学校网站向全校教师公布评审结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表彰。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由校长室、教科室、会计处共同负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奖励办法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left="-1" w:hanging="1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参评的教研组，参分在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分及以上者为优秀教研组，无名额限制。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评为优秀教研组的教研组长即为优秀教研组长。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教师个人总计加分在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以上（含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）评为教科研积极分子，无名额限制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优秀教研组自然当权参评区市级同类评比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、评选标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《教师个人执行项目计分办法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《教研组集体执行项目计分办法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说明：该办法由校长室授予教科室解释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　　　　　　　　　　　　　　　　　　戴溪小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　　　　　　　　　　　　　　　　　　</w:t>
      </w:r>
      <w:r>
        <w:rPr>
          <w:rFonts w:cs="宋体;SimSun" w:ascii="宋体;SimSun" w:hAnsi="宋体;SimSun"/>
          <w:color w:val="000000"/>
          <w:kern w:val="0"/>
          <w:sz w:val="24"/>
        </w:rPr>
        <w:t>2009.12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5:18:00Z</dcterms:created>
  <dc:creator>李彩芳</dc:creator>
  <dc:description/>
  <cp:keywords/>
  <dc:language>en-US</dc:language>
  <cp:lastModifiedBy>龙帝国精品论坛</cp:lastModifiedBy>
  <cp:lastPrinted>2009-12-10T16:01:00Z</cp:lastPrinted>
  <dcterms:modified xsi:type="dcterms:W3CDTF">2010-11-02T06:37:00Z</dcterms:modified>
  <cp:revision>24</cp:revision>
  <dc:subject/>
  <dc:title>戴溪小学优秀教研组评选办法（讨论稿）</dc:title>
</cp:coreProperties>
</file>