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教研组集体执行项目计分办法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76"/>
        <w:gridCol w:w="7416"/>
        <w:gridCol w:w="4677"/>
      </w:tblGrid>
      <w:tr>
        <w:trPr>
          <w:trHeight w:val="4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分类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达标要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</w:tr>
      <w:tr>
        <w:trPr>
          <w:trHeight w:val="46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组风建设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组内成员无教学事故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有明确的教研组建设目标并获得认同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组员之间互相支持，信息互通，团结合作好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教研组长在组内教师中威信较高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对青年教师（工作三年内）培养有具体措施和实效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常规管理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期初制订计划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期内按计划开展教研活动（以学校网站为准）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期末撰写总结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研活动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每月一次集体学习，参与率达</w:t>
            </w:r>
            <w:r>
              <w:rPr>
                <w:sz w:val="24"/>
              </w:rPr>
              <w:t>90%</w:t>
            </w:r>
            <w:r>
              <w:rPr>
                <w:sz w:val="24"/>
              </w:rPr>
              <w:t>及以上。（以签到为准）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次</w:t>
            </w:r>
          </w:p>
        </w:tc>
      </w:tr>
      <w:tr>
        <w:trPr>
          <w:trHeight w:val="4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按计划开展教研课活动，参与率达</w:t>
            </w:r>
            <w:r>
              <w:rPr>
                <w:sz w:val="24"/>
              </w:rPr>
              <w:t>90%</w:t>
            </w:r>
            <w:r>
              <w:rPr>
                <w:sz w:val="24"/>
              </w:rPr>
              <w:t>及以上。（以签到为准）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次</w:t>
            </w:r>
          </w:p>
        </w:tc>
      </w:tr>
      <w:tr>
        <w:trPr>
          <w:trHeight w:val="4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活动资料上交及时完整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份</w:t>
            </w:r>
          </w:p>
        </w:tc>
      </w:tr>
      <w:tr>
        <w:trPr>
          <w:trHeight w:val="4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题研究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研组有总学科研究课题。并按学期制订研究计划，落实研究过程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校级、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区级、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市级及以上</w:t>
            </w:r>
          </w:p>
        </w:tc>
      </w:tr>
      <w:tr>
        <w:trPr>
          <w:trHeight w:val="4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综合荣誉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研组获得综合性荣誉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1:35:00Z</dcterms:created>
  <dc:creator>李彩芳</dc:creator>
  <dc:description/>
  <cp:keywords/>
  <dc:language>en-US</dc:language>
  <cp:lastModifiedBy>李彩芳</cp:lastModifiedBy>
  <dcterms:modified xsi:type="dcterms:W3CDTF">2009-12-22T02:19:00Z</dcterms:modified>
  <cp:revision>11</cp:revision>
  <dc:subject/>
  <dc:title>教研组集体执行项目计分办法</dc:title>
</cp:coreProperties>
</file>