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八年级语文阅读教学计划</w:t>
      </w:r>
    </w:p>
    <w:p>
      <w:pPr>
        <w:pStyle w:val="Normal"/>
        <w:widowControl/>
        <w:snapToGrid w:val="false"/>
        <w:spacing w:lineRule="atLeast" w:line="432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7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—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学年度第二学期）  </w:t>
      </w:r>
    </w:p>
    <w:p>
      <w:pPr>
        <w:pStyle w:val="Normal"/>
        <w:widowControl/>
        <w:spacing w:lineRule="auto" w:line="480" w:before="156" w:after="156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学生情况分析：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高学生阅读能力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语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学的核心目标，但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了解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学生在阅读中普遍存在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下问题：一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过程中自觉性低下，没有耐心，注意力分散，视阅读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任务；二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爱读武侠小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言情小说等。这种情况直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导致学生阅读面狭窄、想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贫乏，创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性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受抑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总之，现状不容乐观，加强语文阅读教学刻不容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spacing w:lineRule="auto" w:line="480" w:before="156" w:after="156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指导思想：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活动是语文学习的主要途径，更是我们与外界生活进行信息交换的最佳途径。它给予我们丰富的精神滋养，引导我们感受生活的真善美，继承文化历史传统，从而达到更高的精神境界。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语文课程标准》对阅读的要求是：“现代社会要求公民具有良好的人文素养和科学素养，具备创新精神、合作意识和开放的视野，具备包括阅读理解和表达交流在内的多方面的基本能力。阅读是搜集处理信息、认识世界、发展思维，获得审美体验的重要途径。因此，根据我校学生特点制定了该读书计划。</w:t>
      </w:r>
    </w:p>
    <w:p>
      <w:pPr>
        <w:pStyle w:val="Normal"/>
        <w:spacing w:lineRule="exact" w:line="440" w:before="156" w:after="156"/>
        <w:rPr/>
      </w:pPr>
      <w:r>
        <w:rPr>
          <w:rFonts w:ascii="宋体;SimSun" w:hAnsi="宋体;SimSun" w:cs="宋体;SimSun"/>
          <w:b/>
          <w:sz w:val="28"/>
          <w:szCs w:val="28"/>
        </w:rPr>
        <w:t>三、阅读教学的目标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以人类的先进文化影响学生，引导学生发展个性，健全人格。 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学会运用多种阅读方法，能初步理解、鉴赏文学作品，丰富自己的精神世界。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引导学生积累知识、培养语感，促进其语文素养的全面提高。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活动主旨：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读古今中外经典佳作，做勤奋好学渊博少年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阅读内容与进度安排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按照县局最新的通知，学生本学期期中考试前推荐阅读的图书目录有《骆驼祥子》《周国平散文精选》、；期中考试后至期末的阅读书目是《水浒传》。除此之外鼓励那些学有余力的学生按照自己的兴趣选择阅读内容，可以诵读古诗词，也可以阅读名著，背诵名言警句。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课外阅读活动的具体措施：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保证课外阅读时间：每周一节课的集中阅读时间。</w:t>
      </w:r>
    </w:p>
    <w:p>
      <w:pPr>
        <w:pStyle w:val="Normal"/>
        <w:widowControl/>
        <w:spacing w:before="156" w:after="156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加强班级美文鉴赏角的建立。</w:t>
      </w:r>
    </w:p>
    <w:p>
      <w:pPr>
        <w:pStyle w:val="Normal"/>
        <w:widowControl/>
        <w:spacing w:before="156" w:after="156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给学生推荐阅读材料，为学生选择合适的课外读物。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尊重学生阅读的自主选择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鼓励学生谈阅读后的感受。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充分利用好学校图书室的作用，积极督促学生阅读。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重视课内外衔接增大阅读容量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重视阅读方法的指导。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指导学生阅读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上好阅读课。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会学生阅读的方法：像如何学会提问，如何学会圈点评注等，帮助学生学会阅读，提高阅读效率，营造读书阅读氛围。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阅读的同时要动笔。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或摘名言警句，或摘精彩片断，还可以在自己的书上圈点批注。精读的文章还要写读书笔记，读写结合，相互促进。让学生把读书活动中读到的精彩片段，好词好句，名人名言，心得体会记在读书摘记本之中，这样做既培养学生“不动笔墨不读书”的良好习惯，又帮助学生完成了部分积累和消化。 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阅读时要思考。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并不是仅仅把书看一遍，还必须要求学生对书中或文中的内容有整体把握，对文章的遣词用句、中心思想、写作方法、人生启迪等有比较细致的思考。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交流读书方法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在学生读书有了一定收获或读完一部书后，教师要想方设法给学生提供展示交流平台，让学生自己交流读书成果，畅谈读书收获，享受成功喜悦，实现自我创新。具体操作方式如：展评优秀课外阅读笔记、举办课外阅读知识大赛、比一比看谁读的课外书多，谈一谈读书方法秘诀，通过长期强化，培养学生养成课外阅读的习惯。                          </w:t>
      </w:r>
    </w:p>
    <w:p>
      <w:pPr>
        <w:pStyle w:val="Normal"/>
        <w:widowControl/>
        <w:spacing w:lineRule="auto" w:line="480" w:before="156" w:after="156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七、附《水浒传》具体实施步骤：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㈠导读阶段（安排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课时）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阶段， 指导学生阅读教材中“名著引读”的相关内容，并向学生补充导读材料，如作者生平，写作背景，思想内容及艺术特点简析等，让学生对作品先有个大体的了解，然后布置阅读任务、明确阅读要求、统一阅读进度。另外，教师还应指导学生掌握一些阅读长篇小说的基本方法。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㈡积累性阅读阶段（安排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左右）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本阶段要求学生以课后泛读为主，每天阅读十回左右的内容。可适时设计如下的作业： 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摘抄语段：摘抄本周阅读到的精彩语段，并做简单点评； 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内容概括：概括本天阅读的内容，不少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字； 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写读后感：每篇围绕一个中心来写，力求有自己的见解，不少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。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考虑到学生差异，不同程度的学生可以从以上作业中任选其二来完成。）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逐回阅读完全书后，安排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课时，由学生发言、讨论，教师归纳、总结，最终理清整部《水浒传》的线索，把握故事情节。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㈢探究性阅读阶段（安排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左右）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分析人物形象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阶段安排学生精读有关情节，指导学生重点分析宋江、林冲、武松、鲁智深、李逵、晁盖诸好汉的形象，并以“我眼中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×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为题写一篇作文，然后按学生作文所分析的人物形象进行分组交流，最后推荐出优秀作品全年级展评。 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了解小说的思想内容和艺术特色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由本组蒋开林老师开设一次“名著欣赏专题讲座”，帮助学生更好地了解名著的思想内容和艺术特色；然后，组织学生根据讲座指导，查找资料，完成一篇读书笔记，尝试分析小说的思想内容、艺术特色。</w:t>
      </w:r>
    </w:p>
    <w:p>
      <w:pPr>
        <w:pStyle w:val="Normal"/>
        <w:widowControl/>
        <w:spacing w:before="156" w:after="156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总结阶段（利用阅读课时间）</w:t>
      </w:r>
    </w:p>
    <w:p>
      <w:pPr>
        <w:pStyle w:val="Normal"/>
        <w:widowControl/>
        <w:spacing w:before="156" w:after="156"/>
        <w:ind w:firstLine="61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阶段准备开展《水浒传》影视欣赏、读书笔记展评、读书经验交流会等活动，一方面继续调动学生课外阅读的积极性，另一方面帮助老师检测学生的阅读成果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22:00Z</dcterms:created>
  <dc:creator>微软用户</dc:creator>
  <dc:description/>
  <cp:keywords/>
  <dc:language>en-US</dc:language>
  <cp:lastModifiedBy>xbany</cp:lastModifiedBy>
  <dcterms:modified xsi:type="dcterms:W3CDTF">2018-05-19T04:24:00Z</dcterms:modified>
  <cp:revision>4</cp:revision>
  <dc:subject/>
  <dc:title>八年级语文课外阅读教学计划</dc:title>
</cp:coreProperties>
</file>