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八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级语文阅读教学计划</w:t>
      </w:r>
    </w:p>
    <w:p>
      <w:pPr>
        <w:pStyle w:val="Normal"/>
        <w:widowControl/>
        <w:spacing w:lineRule="auto" w:line="480"/>
        <w:ind w:firstLine="61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活动是语文学习的主要途径，更是我们与外界生活进行信息交换的最佳途径。它给予我们丰富的精神滋养，引导我们感受生活的真善美，继承文化历史传统，从而达到更高的精神境界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语文课外阅读》以人文修养的众多主题为线索，对义务教育课标语文教材有着很好的拓展，延伸和补充作用。作为语文课外读本，这本书特别注重了传统优秀道德陶冶，可以让学生在不断地阅读中逐步丰富语文素养、积蓄人文底蕴，拓展文化视野，提升人生境界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学生情况分析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提高学生阅读能力是中学语文教学的核心目标，但中学语文阅读教学的现状实在令人担忧。据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了解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，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两班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学生在阅读中普遍存在着一种阅读过程中自觉性低下，心理消极，缺乏自制力，没有耐心，懒散拖沓，注意力分散，他们视阅读为苦差，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唯一爱读的，只是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专爱读武侠小说，导致学生阅读面狭窄、想象贫乏，创造受抑；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在两班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90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人中，竟然有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60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人根本没有阅读过，现状不容乐观，实在令人担忧。因此加强语文阅读教学刻不容缓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教学目标：</w:t>
      </w:r>
    </w:p>
    <w:p>
      <w:pPr>
        <w:pStyle w:val="Normal"/>
        <w:widowControl/>
        <w:spacing w:lineRule="auto" w:line="480"/>
        <w:ind w:left="561" w:hanging="0"/>
        <w:jc w:val="left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阅读教学应注重学生阅读情趣的培养，联想想象能力的发挥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阅读教学应注重“心理”与“文化”的审视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鼓励学生对作品作多元解读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重视“审美”的感受和“感动”的传递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教学要重视培养学生的审美记忆与生命情结的积淀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教学要引导和鼓励学生构建阅读的广阔背景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阅读自学性的培养和阅读习惯的养成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教学措施：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培养学生制定阅读目标，教师要善于引导学生根据课前“阅读提示”来制定阅读目标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改变传统阅读教学模式，培养学生的阅读兴趣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Arial Unicode MS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尊重学生阅读的自主选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Arial Unicode MS"/>
          <w:color w:val="000000"/>
          <w:kern w:val="0"/>
          <w:sz w:val="28"/>
          <w:szCs w:val="28"/>
        </w:rPr>
        <w:t>使学生养成良好的阅读习惯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培养学生对文学作品独特的阅读感受，鼓励学生谈自己阅读文章后的真情实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引导学生自圆其说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重视课内外衔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增大阅读容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重视阅读方法的指导，“授人以鱼”不如“授人以渔”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有效地利用好学校图书室的作用，积极督促学生阅读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阅读载体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语文课外阅读教材（八年级上）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图书室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个人自备阅读</w:t>
      </w:r>
    </w:p>
    <w:p>
      <w:pPr>
        <w:pStyle w:val="Normal"/>
        <w:widowControl/>
        <w:spacing w:lineRule="auto" w:line="480"/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阅读内容</w:t>
      </w:r>
    </w:p>
    <w:p>
      <w:pPr>
        <w:pStyle w:val="Normal"/>
        <w:widowControl/>
        <w:spacing w:lineRule="auto" w:line="480"/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八十天环游地球》、《钢铁是怎样炼成的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49:00Z</dcterms:created>
  <dc:creator>USER</dc:creator>
  <dc:description/>
  <cp:keywords/>
  <dc:language>en-US</dc:language>
  <cp:lastModifiedBy>xbany</cp:lastModifiedBy>
  <dcterms:modified xsi:type="dcterms:W3CDTF">2018-05-19T04:23:00Z</dcterms:modified>
  <cp:revision>3</cp:revision>
  <dc:subject/>
  <dc:title>八年级语文阅读教学计划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