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center"/>
        <w:rPr>
          <w:rFonts w:ascii="微软雅黑" w:hAnsi="微软雅黑" w:eastAsia="微软雅黑" w:cs="宋体;SimSun"/>
          <w:b/>
          <w:b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32"/>
          <w:szCs w:val="32"/>
        </w:rPr>
        <w:t>《水浒传》之人物认读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1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九纹龙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softHyphen/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softHyphen/>
        <w:softHyphen/>
        <w:softHyphen/>
        <w:t xml:space="preserve">______                  </w:t>
        <w:br/>
        <w:t xml:space="preserve">2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朱武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3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跳涧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4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杨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5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花和尚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6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李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7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小霸王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8 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林冲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9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小旋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10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朱贵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11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摸着天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  </w:t>
        <w:br/>
        <w:t xml:space="preserve">12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宋万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13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杨志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14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急先锋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15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朱仝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16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插翅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17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刘唐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18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智多星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19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阮小二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20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短命二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21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阮小七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22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入云龙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23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白胜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24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操刀鬼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25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宋江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26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铁扇子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27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武松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28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菜园子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29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孙二娘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30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金眼彪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31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孔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32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独火星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>33 __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燕顺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34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矮脚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>35 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郑天寿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36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小李广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37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镇三山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38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秦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39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小温侯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40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郭盛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41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石将军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42 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李立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43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混江龙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44 _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童威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45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翻江蜃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46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薛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47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船伙儿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48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穆弘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49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小遮拦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50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戴宗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51 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李逵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52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浪里白条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53 ________ 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萧让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54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玉臂匠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55 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侯健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56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摩云金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57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蒋敬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58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铁笛仙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59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陶宗旺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60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笑面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61 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李云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62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锦豹子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63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邓飞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64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玉幡竿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65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裴宣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66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病关索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 </w:t>
        <w:br/>
        <w:t xml:space="preserve">67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拼命三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68 _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时迁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69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鬼脸儿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70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李应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71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一丈青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>72 _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解珍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73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双尾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</w:t>
        <w:br/>
        <w:t xml:space="preserve">74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乐和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75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母大虫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76 _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孙新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77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出林龙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78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邹润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79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病尉迟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80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金钱豹子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</w:t>
        <w:br/>
        <w:t>81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呼延灼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82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百胜将军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>83 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彭圯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84 </w:t>
      </w:r>
      <w:hyperlink r:id="rId2" w:tgtFrame="_blank">
        <w:r>
          <w:rPr>
            <w:rStyle w:val="InternetLink"/>
            <w:rFonts w:ascii="微软雅黑" w:hAnsi="微软雅黑" w:cs="宋体;SimSun" w:eastAsia="微软雅黑"/>
            <w:color w:val="3F88BF"/>
            <w:kern w:val="0"/>
            <w:sz w:val="24"/>
            <w:szCs w:val="24"/>
          </w:rPr>
          <w:t>轰天雷</w:t>
        </w:r>
      </w:hyperlink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>85 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徐宁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86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混世魔王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</w:t>
        <w:br/>
        <w:t xml:space="preserve">87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项充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88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飞天大圣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89_______ </w:t>
      </w:r>
      <w:hyperlink r:id="rId3" w:tgtFrame="_blank">
        <w:r>
          <w:rPr>
            <w:rStyle w:val="InternetLink"/>
            <w:rFonts w:ascii="微软雅黑" w:hAnsi="微软雅黑" w:cs="宋体;SimSun" w:eastAsia="微软雅黑"/>
            <w:color w:val="3F88BF"/>
            <w:kern w:val="0"/>
            <w:sz w:val="24"/>
            <w:szCs w:val="24"/>
          </w:rPr>
          <w:t>段景住</w:t>
        </w:r>
      </w:hyperlink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90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玉麒麟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91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燕青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92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铁臂膊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</w:t>
        <w:br/>
        <w:t>93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蔡庆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94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丑郡马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>95 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关胜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96 </w:t>
      </w:r>
      <w:hyperlink r:id="rId4" w:tgtFrame="_blank">
        <w:r>
          <w:rPr>
            <w:rStyle w:val="InternetLink"/>
            <w:rFonts w:ascii="微软雅黑" w:hAnsi="微软雅黑" w:cs="宋体;SimSun" w:eastAsia="微软雅黑"/>
            <w:color w:val="3F88BF"/>
            <w:kern w:val="0"/>
            <w:sz w:val="24"/>
            <w:szCs w:val="24"/>
          </w:rPr>
          <w:t>井木犴</w:t>
        </w:r>
      </w:hyperlink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</w:t>
        <w:br/>
        <w:t>97 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王定六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98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神医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99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焦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100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圣水将军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101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 xml:space="preserve">魏定国 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102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丧门神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 xml:space="preserve">103 _______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郁保四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104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双枪将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>105 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张清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106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花项虎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 xml:space="preserve">_______ </w:t>
        <w:br/>
        <w:t>107 _______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丁得孙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br/>
        <w:t xml:space="preserve">108 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皇甫端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_______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0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6720;&#22825;&#38647;&amp;tn=44039180_cpr&amp;fenlei=mv6quAkxTZn0IZRqIHckPjm4nH00T1Y4myDLuAw-PWI9P1P9nyfs0ZwV5Hcvrjm3rH6sPfKWUMw85HfYnjn4nH6sgvPsT6KdThsqpZwYTjCEQLGCpyw9Uz4Bmy-bIi4WUvYETgN-TLwGUv3EnHcvPjndn1nY" TargetMode="External"/><Relationship Id="rId3" Type="http://schemas.openxmlformats.org/officeDocument/2006/relationships/hyperlink" Target="https://www.baidu.com/s?wd=&#27573;&#26223;&#20303;&amp;tn=44039180_cpr&amp;fenlei=mv6quAkxTZn0IZRqIHckPjm4nH00T1Y4myDLuAw-PWI9P1P9nyfs0ZwV5Hcvrjm3rH6sPfKWUMw85HfYnjn4nH6sgvPsT6KdThsqpZwYTjCEQLGCpyw9Uz4Bmy-bIi4WUvYETgN-TLwGUv3EnHcvPjndn1nY" TargetMode="External"/><Relationship Id="rId4" Type="http://schemas.openxmlformats.org/officeDocument/2006/relationships/hyperlink" Target="https://www.baidu.com/s?wd=&#20117;&#26408;&#29364;&amp;tn=44039180_cpr&amp;fenlei=mv6quAkxTZn0IZRqIHckPjm4nH00T1Y4myDLuAw-PWI9P1P9nyfs0ZwV5Hcvrjm3rH6sPfKWUMw85HfYnjn4nH6sgvPsT6KdThsqpZwYTjCEQLGCpyw9Uz4Bmy-bIi4WUvYETgN-TLwGUv3EnHcvPjndn1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3:30:00Z</dcterms:created>
  <dc:creator>Administrator</dc:creator>
  <dc:description/>
  <cp:keywords/>
  <dc:language>en-US</dc:language>
  <cp:lastModifiedBy>walkinnet</cp:lastModifiedBy>
  <dcterms:modified xsi:type="dcterms:W3CDTF">2017-02-13T07:24:00Z</dcterms:modified>
  <cp:revision>4</cp:revision>
  <dc:subject/>
  <dc:title/>
</cp:coreProperties>
</file>