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不放弃，不抛弃</w:t>
      </w:r>
    </w:p>
    <w:p>
      <w:pPr>
        <w:pStyle w:val="Normal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——</w:t>
      </w:r>
      <w:r>
        <w:rPr>
          <w:rFonts w:ascii="宋体;SimSun" w:hAnsi="宋体;SimSun" w:cs="宋体;SimSun"/>
          <w:sz w:val="24"/>
        </w:rPr>
        <w:t>用师爱引领学生走好人生的每一步</w:t>
      </w:r>
    </w:p>
    <w:p>
      <w:pPr>
        <w:pStyle w:val="Normal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武进区城东小学  唐文亚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还记得《士兵突击》中“钢七连”的班长史今吗？他那种“不放弃，不抛弃”的军人精神感动着我们。作为一名教师，我们也应该以“不放弃，不抛弃”的精神去爱每一个孩子，去引领每一个孩子。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我碰倒过这样一件事，班里的一名女同学小红经常拿了父母的钱到处乱花。这个学生学习成绩一般，因为她的父母平时工作都比较忙，很少管她。放学以后，她自己拿着大人给的零花钱在外面滥买东西。而且还常带钱给别的同学，一起出去玩，买东西吃。这样次数多了，父母给她的钱也就不够用了。为了满足大手大脚花钱的需要，她开始想办法如何才能弄到钱花。从偶尔一次私自拿走母亲放在桌子上的零钱起，逐渐发展到主动搜寻母亲的钱包。终于有一天，女儿的这种行为被家长发现了，他们开始还不大相信，于是有意的将自己的钱包再次遗忘在桌上，结果证明这个孩子确实从中拿了一些钱。父亲大发雷霆，用皮带狠狠抽了孩子一顿，满以为这下子该解决问题了。但好景不长，没几日，家里又发生了相同的事。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她的家长向我说了这件事，请我帮助他们一起纠正这个孩子不良的行为。我非常理解家长的心情，也希望孩子尽早克服缺点。于是，我首先去进行了一次家访，了解到了该生的家庭情况：小红的父亲是做运输生意的，工作很忙，常常不在家；母亲工作的时间也不固定，加班晚回家是常有的事。家里就她一个小孩，每天的零用钱是让她放学后买点心的，免得她肚子饿。真没有想到会变成这种结果。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了解了这些情况后，我已经大概地知道了小红犯错的原因。作为老师，我觉得我有责任对学生进行帮助和引领。作为灵魂的工程师，需要更注重学生的品德操行教育，社会上的一些不良现象、恶习也应该得到必要的遏止。如果能与家长配合，对孩子进行耐心的教育和指引，我想一定会有成效的。这个孩子从小被父母溺爱，生活上衣食无忧，有求必应。可能在物质上的追求更多地占据了她的思想，这才会做错事。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仔细想想她做错事也是因为年纪小不懂事，又没有人在旁多加指导、督促、纠正。于是，我找她进行了谈话，我给她讲雷锋的故事，告诉她雷锋从小热爱学习，长大以后参了军，对自己严格要求，勤俭节约，把微薄的津贴寄去灾区。我让她观看一些贫困地区生活状况的录象，让她的心灵受到强烈的冲击。我还让她到图书馆去找找勤俭节约的学习榜样，以引导她寻找正确的方向。同时，我也请该生的父母能抽出时间关心孩子的生活，以家长自身行动为榜样，让她明白节约是美德，浪费是不可取的。没过多久，正好学校组织春游，我班的小伟同学因为生活困难，想不参加。我就在班会课上号召全体同学每人捐一块钱，剩余部分老师捐，让小伟也能和大家一起去春游，同学们纷纷伸出了援助之手。通过这件事，小红体验到：帮助别人是一件多么快乐的事！吃喝只是表面的满足，真正充实的是人的内心。我还告诉她，在福利院里，有很多小孩子，虽然他们没有父母，但是在老师的教导下，他们从小就懂得生活是美好的，应该尽努力去帮助比自己更困难的人。看到她思想上有了认识，我便开始进行第二步：指导她的行为。我与小红一起制定计划来管好用好每一分钱，指导她多做对社会有意义的事。平时，只要她有一点，哪怕是很小的进步，我都及时表扬鼓励。没想到，我对她的特别关爱不仅树立她正确的金钱观念，同时还促进了她学习态度的转变。真是感到欣慰！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只有用真诚的爱心，从细微之处入手，才能实现心与心的交换。爱每一个学生是教师的基本品质，使每一个学生健康成长是教师职业追求的目标。润物细无声，只有我们对学生晓之以理、动之以情、持之以恒、导之以行，用真诚和爱心去引领学生、关心学生、激励学生，才能帮助他们走好人生的每一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3:28:00Z</dcterms:created>
  <dc:creator>yu</dc:creator>
  <dc:description/>
  <cp:keywords/>
  <dc:language>en-US</dc:language>
  <cp:lastModifiedBy>yu</cp:lastModifiedBy>
  <dcterms:modified xsi:type="dcterms:W3CDTF">2017-06-21T05:56:00Z</dcterms:modified>
  <cp:revision>7</cp:revision>
  <dc:subject/>
  <dc:title>不放弃，不抛弃——激励见成效</dc:title>
</cp:coreProperties>
</file>