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次家访，一份感动</w:t>
      </w:r>
    </w:p>
    <w:p>
      <w:pPr>
        <w:pStyle w:val="Normal"/>
        <w:spacing w:lineRule="auto" w:line="360"/>
        <w:jc w:val="center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武进区城东小学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eastAsia="zh-CN"/>
        </w:rPr>
        <w:t>谢雯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今天放学后，我走进了学生董艳晶的家，和班主任唐老师一起。董艳晶是我们班级一个特别懂事，学习非常刻苦的好孩子，她有一对双胞胎姐姐曾经在我们学校就读过，还有一个弟弟在外来工子弟学校读三年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短短的半个小时家访中，我很感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是一个非常朴实、普通的家庭。他们在常州已经打拼了很多年了。爸爸靠每天送快递养活</w:t>
      </w:r>
      <w:r>
        <w:rPr>
          <w:sz w:val="24"/>
        </w:rPr>
        <w:t>4</w:t>
      </w:r>
      <w:r>
        <w:rPr>
          <w:sz w:val="24"/>
        </w:rPr>
        <w:t>个孩子。他虽然不会高谈阔论，但非常重视孩子的教育，</w:t>
      </w:r>
      <w:r>
        <w:rPr>
          <w:sz w:val="24"/>
        </w:rPr>
        <w:t>4</w:t>
      </w:r>
      <w:r>
        <w:rPr>
          <w:sz w:val="24"/>
        </w:rPr>
        <w:t>个孩子都非常听话、懂事，与良好的家庭教育是分不开的。看的出来，他尽了自己的全力为孩子创造良好的学习和生活环境。我注意到几个小细节：进门后，居然是左右两道内门，只间隔了一个平方。我想，这既是为了安全，也是为了给孩子相对独立的一个空间，在这个很小的家里生活，每个人也有自己的私密空间，所以孩子懂得了尊重他人；孩子的房间很小，但每个孩子都有自己的一张小书桌，书桌很破旧，样式都不统一，估计是哪儿捡来的，但是擦洗的很干净，而且靠墙还接上去好几排书架，上面整整齐齐的摆放着书，所以孩子很喜欢课外阅读，理解能力也比较好；家庭收拾的很干净，是一个热爱生活、勤劳朴实的大家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最大的感受是家长对老师家访的重视，对老师的话，家长认真倾听，并不时地和老师沟通，他们谈学生在家的表现、谈他们的想法、建议，从家长的话语和表情中，我可以清楚的看到家长对学生的殷切期望，对老师的尊重。这也使我体会到了作为一名教师的自豪。在和家长交谈中，也感受到了一些孩子对绘画的兴趣，以及家长对学生绘画能力培养的重视程度，所以倍感欣慰。我对孩子有了更全面的了解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17:00Z</dcterms:created>
  <dc:creator>微软用户</dc:creator>
  <dc:description/>
  <dc:language>en-US</dc:language>
  <cp:lastModifiedBy>Administrator</cp:lastModifiedBy>
  <cp:lastPrinted>2017-06-28T12:23:00Z</cp:lastPrinted>
  <dcterms:modified xsi:type="dcterms:W3CDTF">2017-06-28T04:23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