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诗词创作技巧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上下五千年，纵横数万里，凡是有成就的诗人，吐纳珠玉，舒卷云风，无不在创作</w:t>
      </w:r>
    </w:p>
    <w:p>
      <w:pPr>
        <w:pStyle w:val="Normal"/>
        <w:rPr>
          <w:lang w:val="en-US"/>
        </w:rPr>
      </w:pPr>
      <w:r>
        <w:rPr>
          <w:lang w:val="en-US"/>
        </w:rPr>
        <w:t>技巧上下功夫。现就常用的几种技巧介绍如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（一）赋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包括二个方面：一是陈事，二是直言。所谓陈事，就是叙事、状物，通过事与物</w:t>
      </w:r>
    </w:p>
    <w:p>
      <w:pPr>
        <w:pStyle w:val="Normal"/>
        <w:rPr>
          <w:lang w:val="en-US"/>
        </w:rPr>
      </w:pPr>
      <w:r>
        <w:rPr>
          <w:lang w:val="en-US"/>
        </w:rPr>
        <w:t>来言志抒情。所谓直言，就是照实描写，是通过鲜明的形象来直说其事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如孟郊《游子吟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慈母手中线，游子身上衣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临行密密缝，意恐迟迟归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谁言寸草心，报得三春晖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通过以上的直言、陈事，我们可以看到一位“可怜天下父母心”的慈母形象。</w:t>
      </w:r>
    </w:p>
    <w:p>
      <w:pPr>
        <w:pStyle w:val="Normal"/>
        <w:rPr>
          <w:lang w:val="en-US"/>
        </w:rPr>
      </w:pPr>
      <w:r>
        <w:rPr>
          <w:lang w:val="en-US"/>
        </w:rPr>
        <w:t>（二）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比者，以彼物比此物也。就是常说的打比喻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一是明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如《雪》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忽如一夜春风来，千树万树梨花开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以雪比作梨花，奇异夺目，气象万千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二是暗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如：《花影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重重叠叠上瑶台，几度呼童扫不开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刚被太阳收拾去，却教明月送将来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这是苏轼表面上写花的影子被日收月送的自然现象，实际上是写诗人被谪贬</w:t>
      </w:r>
    </w:p>
    <w:p>
      <w:pPr>
        <w:pStyle w:val="Normal"/>
        <w:rPr>
          <w:lang w:val="en-US"/>
        </w:rPr>
      </w:pPr>
      <w:r>
        <w:rPr>
          <w:lang w:val="en-US"/>
        </w:rPr>
        <w:t>而感怀不满的情绪。</w:t>
      </w:r>
    </w:p>
    <w:p>
      <w:pPr>
        <w:pStyle w:val="Normal"/>
        <w:rPr>
          <w:lang w:val="en-US"/>
        </w:rPr>
      </w:pPr>
      <w:r>
        <w:rPr>
          <w:lang w:val="en-US"/>
        </w:rPr>
        <w:t>（三）兴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兴者，先言他物而引起所咏之词也。先说他物，由于他物的触动，引起感情的抒</w:t>
      </w:r>
    </w:p>
    <w:p>
      <w:pPr>
        <w:pStyle w:val="Normal"/>
        <w:rPr>
          <w:lang w:val="en-US"/>
        </w:rPr>
      </w:pPr>
      <w:r>
        <w:rPr>
          <w:lang w:val="en-US"/>
        </w:rPr>
        <w:t>发，一般放在诗的开头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如《喜外弟卢纶见寄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雨中黄叶树，灯下白头人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看到风雨之中残衰的黄叶老树，引发起对自己年老力、生活无计的痛苦的感受。</w:t>
      </w:r>
    </w:p>
    <w:p>
      <w:pPr>
        <w:pStyle w:val="Normal"/>
        <w:rPr>
          <w:lang w:val="en-US"/>
        </w:rPr>
      </w:pPr>
      <w:r>
        <w:rPr>
          <w:lang w:val="en-US"/>
        </w:rPr>
        <w:t>（四）夸张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有时强烈的感情，费尽笔力也写不出来，一用夸张便可得之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如李白的《愁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白发三千丈，缘愁似个长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cs="宋体" w:ascii="宋体" w:hAnsi="宋体"/>
          <w:lang w:val="en-US"/>
        </w:rPr>
        <w:t>——“</w:t>
      </w:r>
      <w:r>
        <w:rPr>
          <w:lang w:val="en-US"/>
        </w:rPr>
        <w:t>三千丈”是夸张，之所以极度夸张白发，是言愁多也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（五）问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问答可以突出表现思想感情，增加情趣。有的问而有答，有的问而无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草明年绿，王孙归不归？”（王维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夜来风雨声，花落知多少？”（孟浩然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君问归期未有期。”（李商隐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问答艺术很多，可增加诗的感化力，一句啃着主题。</w:t>
      </w:r>
    </w:p>
    <w:p>
      <w:pPr>
        <w:pStyle w:val="Normal"/>
        <w:rPr>
          <w:lang w:val="en-US"/>
        </w:rPr>
      </w:pPr>
      <w:r>
        <w:rPr>
          <w:lang w:val="en-US"/>
        </w:rPr>
        <w:t>（六）拟人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把自然界中的无知之物赋予生命或情感，使之为自己的创意图服务，也叫“人格化”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感时花溅泪，恨别鸟惊心。”（杜甫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江不肯留归客，草色青青送马蹄。”（刘长青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竹怜新雨后，山爱夕阳时。”（钱起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云想衣裳花想容。”（李白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其实，花不会溅泪，鸟不会惊心；江不会留客，草不会送马；竹不会喜雨，山不会爱夕阳；云和花都不会想，是诗人想的，是人格化的。</w:t>
      </w:r>
    </w:p>
    <w:p>
      <w:pPr>
        <w:pStyle w:val="Normal"/>
        <w:rPr>
          <w:lang w:val="en-US"/>
        </w:rPr>
      </w:pPr>
      <w:r>
        <w:rPr>
          <w:lang w:val="en-US"/>
        </w:rPr>
        <w:t>（七）议论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就是在诗中说理或发表议论。如杜牧《赤壁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折戟沉沙铁未销，自将磨洗认前朝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东风不与周郎便，铜雀春深锁二乔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从江中的遗物—折戟，联想到当年赤壁之战的情况。作者认为如果周瑜不巧得</w:t>
      </w:r>
    </w:p>
    <w:p>
      <w:pPr>
        <w:pStyle w:val="Normal"/>
        <w:rPr>
          <w:lang w:val="en-US"/>
        </w:rPr>
      </w:pPr>
      <w:r>
        <w:rPr>
          <w:lang w:val="en-US"/>
        </w:rPr>
        <w:t>天时、地利，击败了百万曹兵，东吴政权必定灭亡，大小乔早被曹操掳去置于铜雀台中</w:t>
      </w:r>
    </w:p>
    <w:p>
      <w:pPr>
        <w:pStyle w:val="Normal"/>
        <w:rPr>
          <w:lang w:val="en-US"/>
        </w:rPr>
      </w:pPr>
      <w:r>
        <w:rPr>
          <w:lang w:val="en-US"/>
        </w:rPr>
        <w:t>了。诗人心中所感，发为议论，借以抒怀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八）含蓄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诗贵含蓄。欧阳修说：“含不尽之意，见于诗外。”司空图说：“不着一字，便得风流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这是一种塑造形象的功能，实则不尽，虚则无穷。如李商隐的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君问归期未有期，巴山夜雨涨秋池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何当共剪西窗烛，却话巴山夜雨时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这是诗人在四川写给家中妻子的回信。全诗虽无写旅途的清苦和孤独，但短短的四</w:t>
      </w:r>
    </w:p>
    <w:p>
      <w:pPr>
        <w:pStyle w:val="Normal"/>
        <w:rPr>
          <w:lang w:val="en-US"/>
        </w:rPr>
      </w:pPr>
      <w:r>
        <w:rPr>
          <w:lang w:val="en-US"/>
        </w:rPr>
        <w:t>句，却足以发人联想。首句是答妻子的话何时归来，说：“未有期。”含有不尽的凄楚。</w:t>
      </w:r>
    </w:p>
    <w:p>
      <w:pPr>
        <w:pStyle w:val="Normal"/>
        <w:rPr>
          <w:lang w:val="en-US"/>
        </w:rPr>
      </w:pPr>
      <w:r>
        <w:rPr>
          <w:lang w:val="en-US"/>
        </w:rPr>
        <w:t>接下来写景，凄风苦雨连绵不断，寂寞尽在言外。三、四句写得格外深沉，是人不</w:t>
      </w:r>
    </w:p>
    <w:p>
      <w:pPr>
        <w:pStyle w:val="Normal"/>
        <w:rPr>
          <w:lang w:val="en-US"/>
        </w:rPr>
      </w:pPr>
      <w:r>
        <w:rPr>
          <w:lang w:val="en-US"/>
        </w:rPr>
        <w:t>说对妻子的思念，却写到何时才能团聚，剪烛西窗，彻夜长谈，结束这令人愁肠寸断的</w:t>
      </w:r>
    </w:p>
    <w:p>
      <w:pPr>
        <w:pStyle w:val="Normal"/>
        <w:rPr>
          <w:lang w:val="en-US"/>
        </w:rPr>
      </w:pPr>
      <w:r>
        <w:rPr>
          <w:lang w:val="en-US"/>
        </w:rPr>
        <w:t>旅途生活？此诗言语简洁，精炼，蕴含着丰富的内容和深厚的感情。含蓄能给读者提供</w:t>
      </w:r>
    </w:p>
    <w:p>
      <w:pPr>
        <w:pStyle w:val="Normal"/>
        <w:rPr>
          <w:lang w:val="en-US"/>
        </w:rPr>
      </w:pPr>
      <w:r>
        <w:rPr>
          <w:lang w:val="en-US"/>
        </w:rPr>
        <w:t>再创造的空间和条件，也是尊重读者的一种表现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九）对比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把两个对立或截然不同的人和事，放在一起来描写叫对比。要把描写的事情和感情</w:t>
      </w:r>
    </w:p>
    <w:p>
      <w:pPr>
        <w:pStyle w:val="Normal"/>
        <w:rPr>
          <w:lang w:val="en-US"/>
        </w:rPr>
      </w:pPr>
      <w:r>
        <w:rPr>
          <w:lang w:val="en-US"/>
        </w:rPr>
        <w:t>鲜明的表达出来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如杜甫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朱门酒肉臭，路有冻死骨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用对比方法写得深刻形象。没有“朱门酒肉臭”。就没有“路有冻死骨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再如朱淑珍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去年元宵时，花市灯如昼。月上柳梢头，人约黄昏后。今夜元宵时，月与灯依</w:t>
      </w:r>
    </w:p>
    <w:p>
      <w:pPr>
        <w:pStyle w:val="Normal"/>
        <w:rPr>
          <w:lang w:val="en-US"/>
        </w:rPr>
      </w:pPr>
      <w:r>
        <w:rPr>
          <w:lang w:val="en-US"/>
        </w:rPr>
        <w:t>旧。不见去年人，泪湿春衣袖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去年灯好月圆人团圆，今年灯月依旧，只是景在人非了。触目伤怀，情真意切，也是</w:t>
      </w:r>
    </w:p>
    <w:p>
      <w:pPr>
        <w:pStyle w:val="Normal"/>
        <w:rPr>
          <w:lang w:val="en-US"/>
        </w:rPr>
      </w:pPr>
      <w:r>
        <w:rPr>
          <w:lang w:val="en-US"/>
        </w:rPr>
        <w:t>一种对比的方法。这种写法更真切、鲜明。</w:t>
      </w:r>
    </w:p>
    <w:p>
      <w:pPr>
        <w:pStyle w:val="Normal"/>
        <w:rPr>
          <w:lang w:val="en-US"/>
        </w:rPr>
      </w:pPr>
      <w:r>
        <w:rPr>
          <w:lang w:val="en-US"/>
        </w:rPr>
        <w:t>（十）递进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使思想感情更深远一步，能使诗意曲折含蓄，韵味悠长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如王之涣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白日依山尽，黄河入海流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欲穷千里目，更上一层楼。”　　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前两句把景物写得很清楚了，却又推进一步，只有站得高才能看得远，这种写法要一</w:t>
      </w:r>
    </w:p>
    <w:p>
      <w:pPr>
        <w:pStyle w:val="Normal"/>
        <w:rPr>
          <w:lang w:val="en-US"/>
        </w:rPr>
      </w:pPr>
      <w:r>
        <w:rPr>
          <w:lang w:val="en-US"/>
        </w:rPr>
        <w:t>步扣一步，增加逻辑性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十一）衬托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是运用一种事物来衬托另一种事物，更能突出主题思想。如唐诗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晴川历历汉阳树，芳草萋萋鹦鹉洲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日暮乡关何处是，烟波江上使人愁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诗人登上黄鹤楼，远望长江、汉水一带，晴空万里，绿树芳草，景色宜人。这种景象</w:t>
      </w:r>
    </w:p>
    <w:p>
      <w:pPr>
        <w:pStyle w:val="Normal"/>
        <w:rPr>
          <w:lang w:val="en-US"/>
        </w:rPr>
      </w:pPr>
      <w:r>
        <w:rPr>
          <w:lang w:val="en-US"/>
        </w:rPr>
        <w:t>勾起诗人的思乡之情。前两句为后两句期衬托作用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十二）白描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白描是一种绘画手法。用于诗中，就是作者不去凭借多少形容词和比喻，不着浪漫色</w:t>
      </w:r>
    </w:p>
    <w:p>
      <w:pPr>
        <w:pStyle w:val="Normal"/>
        <w:rPr>
          <w:lang w:val="en-US"/>
        </w:rPr>
      </w:pPr>
      <w:r>
        <w:rPr>
          <w:lang w:val="en-US"/>
        </w:rPr>
        <w:t>彩，只根据主题需要，把有关事物直接写出来。如刘长青的诗云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日暮苍山远，天寒白屋贫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柴门闻犬吠，风雪夜归人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天晚时分，暮色苍苍，冷云低垂，苍山昏暗，寒风冷雪侵袭着这贫苦人家。听到狗</w:t>
      </w:r>
    </w:p>
    <w:p>
      <w:pPr>
        <w:pStyle w:val="Normal"/>
        <w:rPr>
          <w:lang w:val="en-US"/>
        </w:rPr>
      </w:pPr>
      <w:r>
        <w:rPr>
          <w:lang w:val="en-US"/>
        </w:rPr>
        <w:t>叫于柴门之外，见于人归于风雪之中。作者运用这种白描的手法，勾勒出一幅山村雪夜图，有声有色，有动有静形象鲜明，使人读来有如身临其境。</w:t>
      </w:r>
    </w:p>
    <w:p>
      <w:pPr>
        <w:pStyle w:val="Normal"/>
        <w:rPr>
          <w:lang w:val="en-US"/>
        </w:rPr>
      </w:pPr>
      <w:r>
        <w:rPr>
          <w:lang w:val="en-US"/>
        </w:rPr>
        <w:t>（十三）倒装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要把强调的事理和感情，提到句子的前面去写，或者根据平仄安排的需要，把这种调</w:t>
      </w:r>
    </w:p>
    <w:p>
      <w:pPr>
        <w:pStyle w:val="Normal"/>
        <w:rPr>
          <w:lang w:val="en-US"/>
        </w:rPr>
      </w:pPr>
      <w:r>
        <w:rPr>
          <w:lang w:val="en-US"/>
        </w:rPr>
        <w:t>换句子次序的方法叫作倒装。能够突出重点，加重语气，给人以强烈的印象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如王维《山居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竹喧归浣女，莲动下渔舟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顺理成章的应是：“浣女归而竹喧，渔舟下而莲动。”但诗重在表现感受，况且浣</w:t>
      </w:r>
    </w:p>
    <w:p>
      <w:pPr>
        <w:pStyle w:val="Normal"/>
        <w:rPr>
          <w:lang w:val="en-US"/>
        </w:rPr>
      </w:pPr>
      <w:r>
        <w:rPr>
          <w:lang w:val="en-US"/>
        </w:rPr>
        <w:t>女在竹林之中，渔舟在莲叶遮蔽之处，起初未见。倒装来写，更为真实，更富有诗意。</w:t>
      </w:r>
    </w:p>
    <w:p>
      <w:pPr>
        <w:pStyle w:val="Normal"/>
        <w:rPr>
          <w:lang w:val="en-US"/>
        </w:rPr>
      </w:pPr>
      <w:r>
        <w:rPr>
          <w:lang w:val="en-US"/>
        </w:rPr>
        <w:t>（十四）数字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在诗中恰当的运用数字，能使所描写的景物明确清晰，增加诗意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如代淑伦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十年多难后，一醉几人同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杜甫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洛阳一别四千里，胡骑长驱五六年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白居易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明月春风三五夜，万人行乐一人愁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王维的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鸟道一千里，猿声十二时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又如毛泽东的《送瘟神》：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千树薜苈人遗失，万户萧疏鬼唱歌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坐地日行八千里，巡天遥望一千河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天连五岭银鋤落，地动三河铁臂摇。”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句句嵌入了数字，吟咏起来，更形象、更逼真，更富有诗意。</w:t>
      </w:r>
    </w:p>
    <w:p>
      <w:pPr>
        <w:pStyle w:val="Normal"/>
        <w:rPr>
          <w:lang w:val="en-US"/>
        </w:rPr>
      </w:pPr>
      <w:r>
        <w:rPr>
          <w:lang w:val="en-US"/>
        </w:rPr>
        <w:t>（十五）叠字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在诗中运用叠字，对渲染思想感情，加深艺术概括力，突出形象，加强声律节奏，都起</w:t>
      </w:r>
    </w:p>
    <w:p>
      <w:pPr>
        <w:pStyle w:val="Normal"/>
        <w:rPr>
          <w:lang w:val="en-US"/>
        </w:rPr>
      </w:pPr>
      <w:r>
        <w:rPr>
          <w:lang w:val="en-US"/>
        </w:rPr>
        <w:t>着独特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7:19:23Z</dcterms:created>
  <dc:creator/>
  <dc:description/>
  <dc:language>en-US</dc:language>
  <cp:lastModifiedBy>Administrator</cp:lastModifiedBy>
  <dcterms:modified xsi:type="dcterms:W3CDTF">2015-06-06T07:19:51Z</dcterms:modified>
  <cp:revision>0</cp:revision>
  <dc:subject/>
  <dc:title>诗词创作技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