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礼河实验学校课堂教学综合评议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593"/>
        <w:gridCol w:w="2074"/>
        <w:gridCol w:w="207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课老师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袁琴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科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语文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课班级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班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课时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017.9.2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题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负荆请罪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媒体使用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多媒体课件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负荆请罪》是篇历史小话剧，它通过人物对话，描写了战国时期赵国大将廉颇向上卿蔺相如负荆请罪的故事，在挡道与避让、请罪与携手的对比之中，突出了人物鲜明的个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今天的这节课中，袁老师通过紧扣戏剧冲突，揣摩“潜台词”，来体会人物的精神品质，继而挖掘文本资源，认识中国的“和”文化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一幕的教学主要抓戏剧冲突，这是阅读剧本的关键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抛出一个问题：“蔺相如与韩勃在讨论什么问题？”学生很容易就了解到一个信息，即“韩勃认为蔺相如怕廉颇，而蔺相如自己却坚持说不怕”，这就是戏剧冲突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带领学生紧扣这个冲突，深入文本，揣摩台词，引出“和为贵”这一个中心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第二幕的教学通过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蔺相如的五处“请”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和两处“笑”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抓蔺相如宽恕廉颇的细节描写，体会到廉颇请罪是诚心诚意的，蔺相如也是真心原谅廉颇的，彼此的真，彼此的诚，才有了负荆请罪这样好的结局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在教学中老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能指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助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朗读来体会品质、升华情感，学生的心与课堂就更融洽了！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回顾这一课的教学，整堂课上下来是流畅的，学生也是投入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追其原因是把新的教学理念融入课堂，把课堂这个主“阵地”交给了学生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bookmarkStart w:id="0" w:name="_GoBack"/>
            <w:bookmarkEnd w:id="0"/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评议人签名：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务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35:00Z</dcterms:created>
  <dc:creator>walkinnet</dc:creator>
  <dc:description/>
  <dc:language>en-US</dc:language>
  <cp:lastModifiedBy>Administrator</cp:lastModifiedBy>
  <dcterms:modified xsi:type="dcterms:W3CDTF">2018-01-31T04:51:57Z</dcterms:modified>
  <cp:revision>3</cp:revision>
  <dc:subject/>
  <dc:title>礼河实验学校课堂教学综合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