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三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数学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  <w:lang w:val="en-US" w:eastAsia="zh-CN"/>
        </w:rPr>
        <w:t>14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毛宇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间隔排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间隔排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姜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间隔排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朱春香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包倩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陈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数学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eastAsia="zh-CN"/>
        </w:rPr>
        <w:t>周五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庄赛裕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微软用户</dc:creator>
  <dc:description/>
  <dc:language>en-US</dc:language>
  <cp:lastModifiedBy>罗建娟</cp:lastModifiedBy>
  <cp:lastPrinted>2011-10-10T09:00:00Z</cp:lastPrinted>
  <dcterms:modified xsi:type="dcterms:W3CDTF">2017-11-26T02:14:58Z</dcterms:modified>
  <cp:revision>2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