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三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数学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4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毛宇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姜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朱春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包倩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陈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数学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eastAsia="zh-CN"/>
        </w:rPr>
        <w:t>周五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庄赛裕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45:59Z</dcterms:modified>
  <cp:revision>2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