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折扣问题》教学设计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教学内容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苏教版义务教育课程标准实验教科书六年级下册第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8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页例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4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及相关练习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教材简析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在学习这部分内容之前，学生已经学习了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纳税问题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和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利息问题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，掌握了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  <w:lang w:val="en-US" w:eastAsia="zh-CN"/>
        </w:rPr>
        <w:t>"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求一个数的百分之几是多少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的基本思考方法。例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4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主要结合折扣的知识，教学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已知一个数的百分之几是多少，求这个数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的简单实际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教学目标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在具体情境中，认识折扣的含义，知道打折在日常生活中的应用，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学会列方程解答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已知一个数的百分之几是多少，求这个数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的实际问题以及与打折有关的其他实际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在探索解决问题的过程中，进一步体会百分数问题的内在联系，加深对百分数表示的数量关系的理解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3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进一步增强学生独立思考、主动与他人合作交流、自觉检验的习惯，让学生感受到生活中处处有数学，增强学生学好数学的信心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教学重点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理解现价、原价、折扣三者之间的关系，学会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已知一个数的百分之几是多少，求这个数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的基本思路和方法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教学难点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理解现价、原价、折扣三者之间的关系，并用来解决实际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教学过程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一、创设情景，引入新课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谈话：刚开学时，大家去书店买书吗？买什么书？多少元？有打折吗？打几折？这节课，我们继续学习百分数在现实生活中的应用，折扣问题。（板书课题：折扣问题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：利用学生已有的经验和知识，揭示课题，明确学习任务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认识打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谈话：打折是什么意思？你们以前遇到过商品打折出售的情况吗？谁能把你了解的有关知识介绍给大家？学生回答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自学教材第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8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页的底注。学生自学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3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提问：谁来说说打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八折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是什么意思？打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八三折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呢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指名回答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4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出示第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9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页第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3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题，指名回答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3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谈话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：几折就是原价的百分之几，几几折就是原价的百分之几十几。现在大家都知道了打折的意义，现在我们来研究有关打折的实际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：结合自学，让学生准确把握折扣的含义，为解决实际问题打好基础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二、思考交流，探究新知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分析、理解题意（出示例题图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观察主题图，收集信息，回答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图中告诉了我们什么信息？要解决什么问题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图中已知的信息与需要解决的问题是什么关系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学生先独立思考，然后同桌交流，再指名回答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设计意图：组织学生仔细审题，找到对解决问题有用的信息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分析数量关系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谈话：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打八折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在题目中表示什么意思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提问：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80%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在题中表示哪个数量相当于哪个数量的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80%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？是把什么看做单位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的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你能用等量关系式表示原价和实际售价的关系吗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先让学生写关系式，再交流反馈。教师根据学生的回答板书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原价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× 80%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实际售价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提问：在这个数量关系式里，哪个价格是已知的？哪个价格是需要求的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3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解决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提出要求：你会根据这个相等关系列出方程吗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学生尝试做，个别板演，并说说是怎么想的？百分数的计算是怎样处理的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根据学生的回答，板书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解：设《趣味数学》的原价是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元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×80%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2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       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2÷0.8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       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5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：引导学生认真分析数量关系，围绕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八折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的含义找到单位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１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，写出数量关系，突出解题关键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4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引导检验，沟通联系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求出的结果是否正确？你会检验吗？（学生结合问题情景进行检验，交流反馈时让学生明确检验时用实际售价除以原价，看看是不是打了八折；或者看原价的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80%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是不是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元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完成答语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：通过检验，一方面能让学生体会到检验的作用，另一方面有利于沟通相关数量关系的联系，帮助学生更加透彻理解有关百分数的实际问题的解题方法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5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回顾反思，提升认识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>①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这道题我们学习了什么新的知识？解决问题的关键是什么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②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我们是用什么方法解决的？解决时要注意些什么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：组织学生进行反思，在解决问题的基础上提升成理性的认识，拓展解决问题的策略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三、应用新知，解决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谈话：大家帮助小晴算出了《趣味数学》的原价是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元，那么小洪买的《成语故事》原价又是多少元呢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一）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达标练习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完成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练一练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学生读题后独立解答，指名板演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）集体交流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二）反馈练习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第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9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页练习三的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学生先独立解答，再集体交流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：让学生独立解题，深化对所学知识的理解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四、当堂检测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小刚买一件时尚短袖，原价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60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元，如果打八五折出售是多少元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、李阿姨在商店里花了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56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元钱买了一条牛仔裤，因为那儿的牛仔裤正在打七折销售。请同学们算算看，这条牛仔裤原来多少元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：看学生是否学会了解答有关打折的实际问题，检验学生当堂知识的达成情况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五、课堂小结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今天这节课，我们主要学习了什么知识？谈谈你的收获？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小结：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“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打折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>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这一现象在生活中太普遍了，因此学习这一知识对于我们非常有必要。大家回去了解一下，你的生活当中还有哪些和打折有关的信息，收集起来，我们下节课交流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（设计意图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: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采用提问式小结，让学生畅谈本节课的收获，通过对本节课所学知识的总结与回顾，培养学生的归纳概括能力，使学生学到的知识系统化，完整化，又体现了数学学习要由书本走向生活，引导学生把所学的知识应用到现实中去，从而体现数学知识来源于生活，还要还原到生活中去。）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板书设计：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折扣问题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解：设《趣味数学》的原价是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元。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原价</w:t>
      </w:r>
      <w:r>
        <w:rPr>
          <w:rFonts w:ascii="Tahoma" w:hAnsi="Tahoma" w:cs="Tahoma" w:eastAsia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× 80%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实际售价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        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×80%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12            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实际售价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÷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原价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=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折扣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2÷0.8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X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＝</w:t>
      </w: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15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420"/>
        <w:rPr>
          <w:rFonts w:ascii="Tahoma" w:hAnsi="Tahoma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Tahoma" w:hAnsi="Tahoma"/>
          <w:b w:val="false"/>
          <w:i w:val="false"/>
          <w:color w:val="000000"/>
          <w:sz w:val="28"/>
          <w:szCs w:val="28"/>
          <w:shd w:fill="FFFFFF" w:val="clear"/>
        </w:rPr>
        <w:t>设计意图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58:00Z</dcterms:created>
  <dc:creator>Administrator</dc:creator>
  <dc:description/>
  <dc:language>en-US</dc:language>
  <cp:lastModifiedBy>dell</cp:lastModifiedBy>
  <dcterms:modified xsi:type="dcterms:W3CDTF">2018-01-23T06:29:37Z</dcterms:modified>
  <cp:revision>24</cp:revision>
  <dc:subject/>
  <dc:title>《折扣问题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