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8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四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英语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 </w:t>
      </w:r>
      <w:r>
        <w:rPr>
          <w:rFonts w:eastAsia="黑体" w:ascii="黑体" w:hAnsi="黑体"/>
          <w:sz w:val="44"/>
          <w:szCs w:val="44"/>
        </w:rPr>
        <w:t xml:space="preserve">9 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施伟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Seasons(Period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庄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Seasons(Period2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纪亚利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Seasons(Period3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虞萍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沈小丽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王燕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英语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周五中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教职工之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虞萍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4-21T08:08:44Z</dcterms:modified>
  <cp:revision>3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