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          </w:t>
      </w:r>
      <w:r>
        <w:rPr>
          <w:rFonts w:ascii="宋体;SimSun" w:hAnsi="宋体;SimSun" w:cs="宋体;SimSun"/>
          <w:b/>
          <w:sz w:val="30"/>
          <w:szCs w:val="30"/>
        </w:rPr>
        <w:t>《</w:t>
      </w:r>
      <w:r>
        <w:rPr>
          <w:rFonts w:cs="宋体;SimSun" w:ascii="宋体;SimSun" w:hAnsi="宋体;SimSun"/>
          <w:b/>
          <w:sz w:val="30"/>
          <w:szCs w:val="30"/>
        </w:rPr>
        <w:t>7</w:t>
      </w:r>
      <w:r>
        <w:rPr>
          <w:rFonts w:ascii="宋体;SimSun" w:hAnsi="宋体;SimSun" w:cs="宋体;SimSun"/>
          <w:b/>
          <w:sz w:val="30"/>
          <w:szCs w:val="30"/>
        </w:rPr>
        <w:t xml:space="preserve">的乘法口诀》教学设计 </w:t>
      </w:r>
    </w:p>
    <w:p>
      <w:pPr>
        <w:pStyle w:val="Normal"/>
        <w:spacing w:lineRule="auto" w:line="360"/>
        <w:ind w:firstLine="25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武进区礼河实验学校  印彩萍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内容：国标苏教版小学《数学》二年级上册第</w:t>
      </w:r>
      <w:r>
        <w:rPr>
          <w:rFonts w:cs="宋体;SimSun" w:ascii="宋体;SimSun" w:hAnsi="宋体;SimSun"/>
          <w:sz w:val="24"/>
        </w:rPr>
        <w:t>70-71</w:t>
      </w:r>
      <w:r>
        <w:rPr>
          <w:rFonts w:ascii="宋体;SimSun" w:hAnsi="宋体;SimSun" w:cs="宋体;SimSun"/>
          <w:sz w:val="24"/>
        </w:rPr>
        <w:t xml:space="preserve">页。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目标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在情境中引导学生通过自主探索、合作交流、理解乘法意义，编制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的乘法口诀。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在活动中引导学生熟记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的乘法口诀，会用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的乘法口诀解决简单的实际问题。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．在编口诀、用口诀的过程中，提高学生自主学习能力，积累学习情感 ，享受成功喜悦 。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重点：经历编制口诀的过程，感悟口诀编制方法，掌握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的乘法口诀并熟记。   教学难点：熟记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的乘法口诀，应用乘法口诀解决生活中的实际问题。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过程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一、创设情境，铺垫孕伏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孩子们，你们喜欢看童话故事吗？看，他们是谁呀？有一天，趁七个小矮人去森林打猎，恶毒的皇后将白雪公主抓到了一座小岛上。小矮人们知道后准备造船出海去营救白雪公主。这就是他们造的小船，看看是用什么拼成的？（出示用七个三角形拼成的小船。）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师：拼一只小船用了几个三角形？是几个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？一只小船太挤了！如果拼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只船用了几个三角形？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是怎么算出的？几个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相加？两只小船还不够，再拼一只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只船用了多少个三角形？怎么算的？是几个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相加？还可以怎么算？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只小船还是不够，小矮人决定继续拼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只船、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只船、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只船、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只船，分别需要多少个三角形呢？请你帮七个小矮人算一算，完成作业纸上的这张表格。（出示表格，学生填写）完成好的小朋友可以和你的同桌交流一下得数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交流汇报。 谁来跟大家汇报一下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只小船需要用多少个三角形？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只，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只，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只？跟屏幕上的表格对一对，有错的同学悄悄地改好。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二、自主探索，学习口诀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看到这张表格你想干什么呢？（编乘法口诀）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是几？乘法算式怎么写？谁能根据这道算式编出一句乘法口诀？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相加是多少？乘法算式怎么列？口诀呢？孩子们，你能根据几个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相加写出乘法算式，并编出口诀吗？请同学们再拿出作业纸，现在开始。写好的同学，可以把口诀读一读，自己读自己的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说好的就坐正，我请同桌两人来汇报，一人说乘法算式，一人说口诀。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相加的乘法算式是？口诀呢？（根据学生回答，教师板书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孩子们，你们真不简单，把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的乘法口诀都编出来了，这就是我们今天学习的内容。（板书课题）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现在我们自豪地读一读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的乘法口诀，并记一记。师：同学们，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的乘法口诀一共有几句呀？口诀中的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表示什么意思？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呢？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呢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仔细观察口诀中的得数部分，有没有什么规律？（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比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多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又比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多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原来，相邻两句口诀的得数相差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有了这个发现，同学记口诀就更容易了。那现在老师给你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钟时间，你们能把口诀背好吗？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钟计时开始。（学生背）再多背几遍，可以和同桌一起背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指名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人背口诀。背的好不好？还有谁想来挑战一下？真厉害，掌声送给他！师：老师还想问你，你觉得哪句口诀比较好记？还有吗？其实口诀在生活中非常熟悉。比如：三七二十一；孙悟空：七七四十九。师：那么你们觉得哪几句口诀比较难记？指名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人。这几句比较难记，其他同学有没有好办法帮帮他们呢？（用相邻两句口诀之间相差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的规律来记的）同学们记住了吗？现在我们闭上眼睛，再一起来背一背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的乘法口诀，不会背的同学可以看着黑板读。太棒了，好多孩子都会背了，那我们加上动作，像老师这样（边拍手边说口诀）好吗？学生一起拍手说。太了不起了，大拇指送给你们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三、巩固深化，应用拓展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这时，七个小矮人乘坐的小船也抵达了那座小岛，但是要营救出白雪公主，必须要闯过皇后设置的四个难关。你们愿意帮助他们吗？真是热心的好孩子！那我们就开始吧！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第一关：看口诀说出乘法算式。 我们班的小朋友真聪明，轻轻松松闯过了第二关，再来看第二关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第二关：看算式说出乘法口诀。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第三关：算一算，填一填。  提问：每组上下三题比较一下，你发现了什么？（每一组的答案都一样）为什么每一组的答案都相同？左右观察一下你发现了什么？也就是说：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比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多（   ），比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少（   ）。 考考你，会不会填？出示：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比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多（   ），比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少（   ）。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第四关：解决实际问题 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只七星瓢虫背上有几颗星？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只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只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只呢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经过我们共同的努力，七个小矮人终于来到了山洞前，但是要打开这座大门，必须算出这些算式的得数，让孔雀开屏，孩子们，你们会算吗？开火车，大门终于打开了，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个小矮人成功救出了白雪公主。白雪公主回到了家，开心的又唱又跳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师：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是个神奇的数字，我国古代与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结下了难解之缘。屏幕上出示唐诗。你能在这首古诗中能找到和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有关的数学信息吗？师：对！每句七个字，这样的诗，又称七言诗。你能用哪一句口诀算出这四句诗中共有多少个字？生；四七二十八。师：学了乘法口诀，我们很快就知道七言诗有多少个字，口诀真有用！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彩虹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北斗七星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这是我们数学课用过的七巧板，一副七巧板有几个图形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音乐符号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四、总结：孩子们，今天我们学习了什么本领？（从古到今，人们生活在数的世界里，只要你有一双善于发现的眼睛，你就会觉得数学就在我们身边。） 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板书：              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的乘法口诀</w:t>
      </w:r>
    </w:p>
    <w:p>
      <w:pPr>
        <w:pStyle w:val="Normal"/>
        <w:spacing w:lineRule="auto" w:line="360"/>
        <w:ind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7     7×1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 xml:space="preserve">7      </w:t>
      </w:r>
      <w:r>
        <w:rPr>
          <w:rFonts w:ascii="宋体;SimSun" w:hAnsi="宋体;SimSun" w:cs="宋体;SimSun"/>
          <w:sz w:val="24"/>
        </w:rPr>
        <w:t>一七得七</w:t>
      </w:r>
    </w:p>
    <w:p>
      <w:pPr>
        <w:pStyle w:val="Normal"/>
        <w:spacing w:lineRule="auto" w:line="360"/>
        <w:ind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7     7×2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 xml:space="preserve">7      </w:t>
      </w:r>
      <w:r>
        <w:rPr>
          <w:rFonts w:ascii="宋体;SimSun" w:hAnsi="宋体;SimSun" w:cs="宋体;SimSun"/>
          <w:sz w:val="24"/>
        </w:rPr>
        <w:t>二七十四</w:t>
      </w:r>
    </w:p>
    <w:p>
      <w:pPr>
        <w:pStyle w:val="Normal"/>
        <w:spacing w:lineRule="auto" w:line="360"/>
        <w:ind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7     7×3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 xml:space="preserve">21 </w:t>
      </w:r>
      <w:r>
        <w:rPr>
          <w:rFonts w:ascii="宋体;SimSun" w:hAnsi="宋体;SimSun" w:cs="宋体;SimSun"/>
          <w:sz w:val="24"/>
        </w:rPr>
        <w:t>　　三七二十一</w:t>
      </w:r>
    </w:p>
    <w:p>
      <w:pPr>
        <w:pStyle w:val="Normal"/>
        <w:spacing w:lineRule="auto" w:line="360"/>
        <w:ind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7     7×4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 xml:space="preserve">28 </w:t>
      </w:r>
      <w:r>
        <w:rPr>
          <w:rFonts w:ascii="宋体;SimSun" w:hAnsi="宋体;SimSun" w:cs="宋体;SimSun"/>
          <w:sz w:val="24"/>
        </w:rPr>
        <w:t>　　四七二十八</w:t>
      </w:r>
    </w:p>
    <w:p>
      <w:pPr>
        <w:pStyle w:val="Normal"/>
        <w:spacing w:lineRule="auto" w:line="360"/>
        <w:ind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7     7×5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 xml:space="preserve">35 </w:t>
      </w:r>
      <w:r>
        <w:rPr>
          <w:rFonts w:ascii="宋体;SimSun" w:hAnsi="宋体;SimSun" w:cs="宋体;SimSun"/>
          <w:sz w:val="24"/>
        </w:rPr>
        <w:t>　　五七三十五</w:t>
      </w:r>
    </w:p>
    <w:p>
      <w:pPr>
        <w:pStyle w:val="Normal"/>
        <w:spacing w:lineRule="auto" w:line="360"/>
        <w:ind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7     7×6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 xml:space="preserve">42 </w:t>
      </w:r>
      <w:r>
        <w:rPr>
          <w:rFonts w:ascii="宋体;SimSun" w:hAnsi="宋体;SimSun" w:cs="宋体;SimSun"/>
          <w:sz w:val="24"/>
        </w:rPr>
        <w:t>　　六七四十二</w:t>
      </w:r>
    </w:p>
    <w:p>
      <w:pPr>
        <w:pStyle w:val="Normal"/>
        <w:spacing w:lineRule="auto" w:line="360"/>
        <w:ind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7     7×7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 xml:space="preserve">49 </w:t>
      </w:r>
      <w:r>
        <w:rPr>
          <w:rFonts w:ascii="宋体;SimSun" w:hAnsi="宋体;SimSun" w:cs="宋体;SimSun"/>
          <w:sz w:val="24"/>
        </w:rPr>
        <w:t>　　七七四十九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60"/>
      <w:ind w:firstLine="523"/>
    </w:pPr>
    <w:rPr>
      <w:rFonts w:ascii="宋体;SimSun" w:hAnsi="宋体;SimSun" w:cs="宋体;SimSun"/>
      <w:sz w:val="24"/>
    </w:rPr>
  </w:style>
  <w:style w:type="paragraph" w:styleId="2">
    <w:name w:val="正文文本缩进 2"/>
    <w:basedOn w:val="Normal"/>
    <w:qFormat/>
    <w:pPr>
      <w:tabs>
        <w:tab w:val="clear" w:pos="420"/>
        <w:tab w:val="left" w:pos="3960" w:leader="none"/>
      </w:tabs>
      <w:spacing w:lineRule="exact" w:line="360"/>
      <w:ind w:firstLine="420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2:29:00Z</dcterms:created>
  <dc:creator>zhuzhen98289@163.com</dc:creator>
  <dc:description/>
  <cp:keywords/>
  <dc:language>en-US</dc:language>
  <cp:lastModifiedBy>asus</cp:lastModifiedBy>
  <dcterms:modified xsi:type="dcterms:W3CDTF">2017-11-13T06:47:00Z</dcterms:modified>
  <cp:revision>6</cp:revision>
  <dc:subject/>
  <dc:title>7的乘法口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