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40"/>
        <w:gridCol w:w="2480"/>
        <w:gridCol w:w="180"/>
        <w:gridCol w:w="944"/>
        <w:gridCol w:w="1971"/>
        <w:gridCol w:w="685"/>
        <w:gridCol w:w="1286"/>
      </w:tblGrid>
      <w:tr>
        <w:trPr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：</w:t>
            </w:r>
            <w:r>
              <w:rPr>
                <w:lang w:val="en-US" w:eastAsia="zh-CN"/>
              </w:rPr>
              <w:t>礼河实验学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：四（</w:t>
            </w:r>
            <w:r>
              <w:rPr>
                <w:lang w:val="en-US" w:eastAsia="zh-CN"/>
              </w:rPr>
              <w:t>2</w:t>
            </w:r>
            <w:r>
              <w:rPr/>
              <w:t>）（</w:t>
            </w:r>
            <w:r>
              <w:rPr>
                <w:lang w:val="en-US" w:eastAsia="zh-CN"/>
              </w:rPr>
              <w:t>3</w:t>
            </w:r>
            <w:r>
              <w:rPr/>
              <w:t>）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：</w:t>
            </w:r>
            <w:r>
              <w:rPr/>
              <w:t>5</w:t>
            </w:r>
            <w:r>
              <w:rPr>
                <w:lang w:val="en-US" w:eastAsia="zh-CN"/>
              </w:rPr>
              <w:t>1</w:t>
            </w:r>
            <w:r>
              <w:rPr/>
              <w:t>+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第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 xml:space="preserve">25  </w:t>
            </w:r>
            <w:r>
              <w:rPr/>
              <w:t>课时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：数学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：</w:t>
            </w:r>
            <w:r>
              <w:rPr>
                <w:rFonts w:ascii="黑体" w:hAnsi="黑体" w:eastAsia="黑体"/>
                <w:b/>
                <w:szCs w:val="21"/>
              </w:rPr>
              <w:t>简单的周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时：</w:t>
            </w: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：</w:t>
            </w:r>
            <w:r>
              <w:rPr>
                <w:lang w:val="en-US" w:eastAsia="zh-CN"/>
              </w:rPr>
              <w:t>毛小飞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：</w:t>
            </w:r>
          </w:p>
        </w:tc>
      </w:tr>
      <w:tr>
        <w:trPr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 xml:space="preserve">1. 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让学生结合具体情境，探索并发现简单周期现象中的排列规律，能根据规律确定某个序号所代表的是什么物体或图形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 xml:space="preserve">2. 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让学生自主探索、合作交流，经历画图、分类、计算等解决问题的不同策略及方法逐步优化的过程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 xml:space="preserve">3. 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让学生在探索规律的过程中体会数学与日常生活的联系，获得成功的体验，同时接受美育，陶冶情操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重难点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探索并发现简单周期现象中的排列规律（找规律），选择合适的策略解决这类问题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材分析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本课主要是要学生经历探索间隔排列的几种物体数量关系的过程，经历“有序列举——思考发现——获得结论”的数学归纳过程，初步认识和感悟间隔排列的物体个数</w:t>
            </w:r>
            <w:r>
              <w:rPr>
                <w:rFonts w:ascii="宋体" w:hAnsi="宋体" w:cs="宋体"/>
                <w:szCs w:val="21"/>
              </w:rPr>
              <w:t>之间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的规律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生实际分析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、感悟用画图和符号等方式抽象表达现实问题的方式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Cs w:val="21"/>
              </w:rPr>
              <w:t>、初步学会用数学眼光观察周围事物、用数学观点分析生活现象，初步学会运用发现的规律解决一些简单的实际问题。</w:t>
            </w:r>
          </w:p>
        </w:tc>
      </w:tr>
      <w:tr>
        <w:trPr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环节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Cs w:val="21"/>
              </w:rPr>
              <w:t>引入，发现规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游戏</w:t>
            </w:r>
            <w:r>
              <w:rPr>
                <w:rFonts w:ascii="宋体" w:hAnsi="宋体" w:cs="宋体"/>
                <w:szCs w:val="21"/>
              </w:rPr>
              <w:t>引入，初步感知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谈话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今天我们来学习新的内容，课前我们来进行一个男女记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赛，看看我们班是男生记忆力好，还是女生记忆力好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次呈现数字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1625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女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34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次呈现数字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2536649740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3412341234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女生的数字为什么容易记忆呢</w:t>
            </w:r>
            <w:r>
              <w:rPr>
                <w:rFonts w:ascii="宋体" w:hAnsi="宋体" w:cs="宋体"/>
                <w:szCs w:val="21"/>
              </w:rPr>
              <w:t xml:space="preserve">？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谈话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学们发现女生的数字是有规律的，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3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顺序重复出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。像这样有规律的现象在我们身边还有很多，今天我们就一起从生活里的一些排列中找一找，看看是什么规律，能学到哪些数学方法。</w:t>
            </w:r>
            <w:r>
              <w:rPr>
                <w:rFonts w:ascii="宋体" w:hAnsi="宋体" w:cs="宋体"/>
                <w:szCs w:val="21"/>
              </w:rPr>
              <w:t>（板书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律    方法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合作交流，发现规律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呈现例题图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引导学生说出盆花、彩灯、彩旗的摆放有规律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让学生完整叙说这三个物体的摆放规律，师用课件演示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比较：我们找到了盆花、彩灯、彩旗的摆放规律，他们的规律有什么相同的地方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结：像盆花、彩灯、彩旗这样的排列规律就是依次重复的规律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回答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女生举手回答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生举手很多，男生很少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：女生的数字中有规律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小组合作研究：仔细观察，哪些物品的排列有规律</w:t>
            </w:r>
            <w:r>
              <w:rPr>
                <w:rFonts w:cs="宋体" w:ascii="宋体" w:hAnsi="宋体"/>
                <w:szCs w:val="21"/>
              </w:rPr>
              <w:t xml:space="preserve">?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分析比较，这些物品的排列有什么样的规律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学生分小组交流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汇报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童话情境引入，引起学生的学习兴趣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会有条理的来做事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要求来完成，逐项完成，避免凌乱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识了规律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自主探索，体会多样的解题策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：我们找到了依次重复的规律，就可以解决其中的数学问题，首先我们来解决盆花中的数学问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课件出示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照这样摆下去，左起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盆是什么颜色的花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出示讨论要求，学生默读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教师巡视，了解学生的讨论情况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全班交流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题目要求我们先理解题意，谁来说一说照这样摆下去是怎样摆下去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口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那么要确定看不见的左起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盆花，你想到什么方法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生的回答板书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让学生叙说算式后，教师板书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请你们思考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别表示什么含义？学生叙说含义。这是用什么方法算的？要确定左起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盆花是什么颜色，只要看什么就可以了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先理解题意，再独自尝试， 把可以确定出左起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盆花颜色的方法记录下来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同桌交流各自的方法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先独立尝试，然后讨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</w:t>
            </w: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 xml:space="preserve">画的方法。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</w:t>
            </w: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分奇数位、偶数位的方法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</w:t>
            </w: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 xml:space="preserve">算：用除法，看余数    </w:t>
            </w:r>
            <w:r>
              <w:rPr>
                <w:rFonts w:cs="宋体" w:ascii="宋体" w:hAnsi="宋体"/>
                <w:szCs w:val="21"/>
              </w:rPr>
              <w:t>15÷2=7</w:t>
            </w:r>
            <w:r>
              <w:rPr>
                <w:rFonts w:ascii="宋体" w:hAnsi="宋体" w:cs="宋体"/>
                <w:szCs w:val="21"/>
              </w:rPr>
              <w:t>（组）……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（盆）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找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会用自己的方法解决问题。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独立尝试，逐步优化解题策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：下面我们用自己喜欢的方法来解决彩灯中的数学问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尝试优化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课件出示：照上面那样排下去，从左边起第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盏彩灯是什么颜色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）提问：谁来汇报一下你们是用什么方法做的？怎么想的？有没有用画图或分成奇偶数的方法做呢？为什么你们不用这种方法呢？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抢答：第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盏彩灯呢？学生抢答，提问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你是怎么算的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没有余数怎么判断左起第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盏灯是什么颜色呢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巩固强化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：下面我们就用计算的方法解决彩旗中的数学问题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件出示：照这样排下去，从左边起第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面是什么颜色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用什么方法解答？学生口述，教师用课件出示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小结：在解决盆花、彩灯、彩旗的问题时，哪种方法比较适用？用除法计算时根据什么来确定除数？（分组）如何分组呢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课件演示：也就是说，在解决这些问题时，首先需要同学们通过观察、比较找到依次重复的规律，再分组确定除数，列出算式。计算后，要确定某一序号所代表的是什么物体，应看什么？怎么看余数？没有余数呢？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完成，师巡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回答得出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画图法太繁、分类方法不适用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口述，师板书：</w:t>
            </w:r>
            <w:r>
              <w:rPr>
                <w:rFonts w:cs="宋体" w:ascii="宋体" w:hAnsi="宋体"/>
                <w:szCs w:val="21"/>
              </w:rPr>
              <w:t>18÷3=6</w:t>
            </w:r>
            <w:r>
              <w:rPr>
                <w:rFonts w:ascii="宋体" w:hAnsi="宋体" w:cs="宋体"/>
                <w:szCs w:val="21"/>
              </w:rPr>
              <w:t>（组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比较：通过解决彩灯中的数学问题，你们认为哪种方法比较简便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计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抢答：第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面是什么颜色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几个几个依次重复，就把几个分为一组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（看余数，余数是几，这个物体就和每组中的第几个物体相同；没有余数，这个物体就和每组中的最后一个物体相同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会优化方法。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应用规律，解决问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小红在串珠子，她串的珠子有什么规律？出示题目，教师评讲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谈话：小朋友在做摆棋子的游戏，我们来看一看他们是怎么摆的。（课件出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颗）现在你能确定第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枚摆的是什么颜色的棋子吗？为什么？学生回答后，课件再出示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颗，现在你能找到规律吗？什么规律？至少要找到几组完全一样的才能确定依次重复的规律？第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 xml:space="preserve">枚摆的是什么颜色的棋子？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生活题。课件出示（依次出示两组福娃图）：在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奥运会开幕倒计时一周年时，北京市将福娃旗挂满大街小巷。左起第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面福娃旗上是谁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你们认识他们吗？他们是谁？这五个小朋友的名字合起来表示什么含义？出示题目，学生读题计算，然后汇报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关于十二生肖的题目。（课件出示）（课件出示，改变十二生肖的排列方式，呈圆形排列）提问：这十二个年份就这样依次重复下去。今年是什么年？再过多少年又是猪年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你今年几岁？属什么？今年多少岁的人与你是同样的属相？学生回答师用课件演示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结：在找到规律后，有时用除法计算，有时用加法计算，我们要灵活运用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19685</wp:posOffset>
                      </wp:positionV>
                      <wp:extent cx="114300" cy="109855"/>
                      <wp:effectExtent l="8255" t="11430" r="889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2" fillcolor="white" stroked="t" o:allowincell="t" style="position:absolute;margin-left:140pt;margin-top:1.55pt;width:8.95pt;height:8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3685</wp:posOffset>
                      </wp:positionV>
                      <wp:extent cx="114300" cy="109855"/>
                      <wp:effectExtent l="8255" t="11430" r="8890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35.5pt;margin-top:21.55pt;width:8.95pt;height:8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开放题。课件出示：○    □□□○    □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移动后有什么样的规律？生口述，课件演示。还有谁想说的？还有别的方法呀！你上来移一移，移动后，有什么规律？这个规律和刚才的一样吗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列式计算，汇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口算，汇报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：你们认识它们吗？学生齐读后， 排在第一位是什么？鸡年后面是什么年？狗年后面是什么年呢？猪年是十二生肖中的最后一年，那猪年后面是什么年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：画出的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个图形的摆放有规律吗？为什么？没有规律，你能移动这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个图形中的一个图形，使它们有规律吗？学生上台移动图形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会用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面几题较难，作灵活处理。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回顾反思，总结学习方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今天这节课我们学习了什么内容？怎么找规律呢？你们还有什么收获呢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设计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欣赏：依次重复的规律在日常生活中还有很多，让我们来欣赏。动画出示各种有规律的物体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板书设计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5"/>
              <w:rPr/>
            </w:pPr>
            <w:r>
              <w:rPr/>
              <w:t>观察物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板书算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思与收获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/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课以有趣的男女记忆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k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游戏引入，极大地激发了学生的学习兴趣，并且让学生发现了有规律的排列方式，为下面的推进做足了铺垫。教师注重放手让学生来探索“第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盆花是什么颜色？”这个问题的多种解题方式，并且善于捕捉学生资源，让学生上台大胆展示自己的想法，对学生的评价也比较适当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28:00Z</dcterms:created>
  <dc:creator>island</dc:creator>
  <dc:description/>
  <dc:language>en-US</dc:language>
  <cp:lastModifiedBy>飞飞鸭</cp:lastModifiedBy>
  <cp:lastPrinted>2013-08-19T11:54:00Z</cp:lastPrinted>
  <dcterms:modified xsi:type="dcterms:W3CDTF">2018-01-22T06:16:35Z</dcterms:modified>
  <cp:revision>3</cp:revision>
  <dc:subject/>
  <dc:title>学校：龙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