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美术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8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439"/>
        <w:gridCol w:w="2410"/>
        <w:gridCol w:w="114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我爱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教室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蔡薇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8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适合纹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教室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罗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我爱树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班教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周洁利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美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青花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美术教室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徐小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美术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水墨画——鹅的画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班教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徐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动漫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我的水果卡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算机网络教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汪志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于洁颖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朱雯燕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施富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41:00Z</dcterms:created>
  <dc:creator>微软用户</dc:creator>
  <dc:description/>
  <dc:language>en-US</dc:language>
  <cp:lastModifiedBy>罗建娟</cp:lastModifiedBy>
  <cp:lastPrinted>2011-10-10T09:00:00Z</cp:lastPrinted>
  <dcterms:modified xsi:type="dcterms:W3CDTF">2018-02-02T07:22:56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