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我爱树木》教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礼河实验学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 </w:t>
      </w:r>
      <w:r>
        <w:rPr>
          <w:sz w:val="24"/>
        </w:rPr>
        <w:t>一、教学目标： 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树木是我们的好朋友在我们生活中有着十分重 要的地位，通过学习本课程能让学生深刻认识到树木在大自然的作用。 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 绘出现实生活中常见的树木，并能对树木的基本 特征有所表现。 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让学生认识到树木的重要作用，增强对树木的热爱。 </w:t>
      </w:r>
    </w:p>
    <w:p>
      <w:pPr>
        <w:pStyle w:val="Normal"/>
        <w:spacing w:lineRule="auto" w:line="360"/>
        <w:rPr/>
      </w:pPr>
      <w:r>
        <w:rPr>
          <w:sz w:val="24"/>
        </w:rPr>
        <w:t>二、 教学重点难点：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课是教师向同学们讲授有关树木小知识，同时教给学生观察树木特点和描绘树木的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学重点： 让学生了解和基本掌握描绘树木外形应从那些方面来考虑 和观察。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教学难点：让学生用线条和颜色表现出树木的外形特点。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课前准备： 画纸和画笔。 作业本、颜料、画笔。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教学过程：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请你猜一猜： 运用谜语，激趣导入。 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小朋友们你们知道什么植物被人称为“地球之肺”？ 生：树木。 引出本课主题。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请你试一试：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次作业，给同学们</w:t>
      </w:r>
      <w:r>
        <w:rPr>
          <w:sz w:val="24"/>
        </w:rPr>
        <w:t>1-2</w:t>
      </w:r>
      <w:r>
        <w:rPr>
          <w:sz w:val="24"/>
        </w:rPr>
        <w:t>分钟的时间大胆的画心目中树 木的形象。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同学们所画的树木的形象比较概念化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同学们看看你们手上的树，有谁能说说你画的是哪种树 呢？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树有很多种，但是我们怎样才能一下子就能看出 你画的是什么树呢？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请你想一想： </w:t>
      </w:r>
    </w:p>
    <w:p>
      <w:pPr>
        <w:pStyle w:val="Normal"/>
        <w:spacing w:lineRule="auto" w:line="360"/>
        <w:rPr/>
      </w:pPr>
      <w:r>
        <w:rPr>
          <w:sz w:val="24"/>
        </w:rPr>
        <w:t>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</w:t>
      </w:r>
      <w:r>
        <w:rPr>
          <w:sz w:val="24"/>
        </w:rPr>
        <w:t>a</w:t>
      </w:r>
      <w:r>
        <w:rPr>
          <w:sz w:val="24"/>
        </w:rPr>
        <w:t>：从书本上找答案，对比观察。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b</w:t>
      </w:r>
      <w:r>
        <w:rPr>
          <w:sz w:val="24"/>
        </w:rPr>
        <w:t>：从生活和四季中找，得出树与树之间的不同有树杆树枝 和树叶。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得出树的特点表现在树杆、树枝、树叶以外还有树叶在 不同季节的颜色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请你说一说： 哪些树看上去最特别？ 松树、柳树、梧桐树、枫树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请你画画： 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：老师示范，并教授画树的方法，让学生猜是什么树。 </w:t>
      </w:r>
      <w:r>
        <w:rPr>
          <w:sz w:val="24"/>
        </w:rPr>
        <w:t>1</w:t>
      </w:r>
      <w:r>
        <w:rPr>
          <w:sz w:val="24"/>
        </w:rPr>
        <w:t>：先画树杆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      </w:t>
      </w:r>
      <w:r>
        <w:rPr>
          <w:sz w:val="24"/>
        </w:rPr>
        <w:t>2</w:t>
      </w:r>
      <w:r>
        <w:rPr>
          <w:sz w:val="24"/>
        </w:rPr>
        <w:t>：再画树枝         </w:t>
      </w:r>
      <w:r>
        <w:rPr>
          <w:sz w:val="24"/>
        </w:rPr>
        <w:t>3</w:t>
      </w:r>
      <w:r>
        <w:rPr>
          <w:sz w:val="24"/>
        </w:rPr>
        <w:t>：再画树叶     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：布置作业： 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画一棵现实生活中你们看到的树，注意它的特点是什么，强 调学生画时要大胆，不要不敢画。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请你评一评： 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小朋友们通过自评、互评和教师评价，找到自己的不足。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总结：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今天我们在树木的世界里认识了很多树木朋友，知道了 树木是人类的好朋友，所以我们要保护，爱护他们。同学们 下课后可以像书本里的小朋友一样，到大自然里对着树观察， 然后拿出小本子把它们画下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30:00Z</dcterms:created>
  <dc:creator>walkinnet</dc:creator>
  <dc:description/>
  <cp:keywords/>
  <dc:language>en-US</dc:language>
  <cp:lastModifiedBy>walkinnet</cp:lastModifiedBy>
  <dcterms:modified xsi:type="dcterms:W3CDTF">2018-01-30T07:39:00Z</dcterms:modified>
  <cp:revision>8</cp:revision>
  <dc:subject/>
  <dc:title>《我爱树木》教案</dc:title>
</cp:coreProperties>
</file>