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六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英语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</w:rPr>
        <w:t xml:space="preserve">7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周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 3 Holiday fun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6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沈小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 3 Holiday fun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黄艳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 3 Holiday fun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崔霞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施伟芬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许亚鲜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全体英语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周四中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点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u w:val="none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lang w:eastAsia="zh-CN"/>
        </w:rPr>
        <w:t>虞萍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5:00Z</dcterms:created>
  <dc:creator>微软用户</dc:creator>
  <dc:description/>
  <dc:language>en-US</dc:language>
  <cp:lastModifiedBy>罗建娟</cp:lastModifiedBy>
  <cp:lastPrinted>2017-10-09T09:12:00Z</cp:lastPrinted>
  <dcterms:modified xsi:type="dcterms:W3CDTF">2018-01-31T23:10:05Z</dcterms:modified>
  <cp:revision>2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