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各年级相适应的课堂时事活动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成员各自小结并交流自己近期的课堂时事活动：主要谈遇到的问题和困惑，大家一起出主意，并说明类似问题的处理方法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．重点探讨毕业班学生的时事活动的安排及其作用的发挥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老师根据学生现有的能力要求学生每月出一份时事政治报，其中包括简单的选择题和要求较高的材料分析题，并附有答案。学生的视野在拓宽、考虑问题也更充分更全面，学生的分析、表达能力在不断地提升，逻辑思维能力也在持续进步。这一方面在提升学生的综合素质，也为学生的思想品德中考作了准备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．各年级的学生由于年龄不同的特点，可以有不同的时事活动要求。从一开始的布置规范的任务，到学生自觉来领任务，再到后来自己定任务，活动也就常态化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User</cp:lastModifiedBy>
  <dcterms:modified xsi:type="dcterms:W3CDTF">2013-05-26T06:29:00Z</dcterms:modified>
  <cp:revision>18</cp:revision>
  <dc:subject/>
  <dc:title>减负增效专项课题活动记录</dc:title>
</cp:coreProperties>
</file>