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课本内容相结合的课堂时事活动策略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一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在中期小结之后，成员联系自己研究的需求各自研读相关理论，并就此作了交流，互相有所启发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．成员联系自己的学科及其具体内容，对课堂时事活动有所创新：思想品德学科的心理道德部分邵老师用“做自己的心理医生”“道德观察员”引导学生关注并养成良好的行为习惯，法律部分史老师用“每课一案”指导学生抓住热点时事进行分析，国情部分蔡老师用“我是两会小记者”引导学生关注社会关注生活；历史学科傅老师用“历史上的今天”来指导学生把握历史知识，提升以史为镜分析社会现实的能力；地理学科仲老师“热点事件中的地理常识”来激发学生学地理的兴趣，用地理常识分析说明社会生活中的现象。</w:t>
            </w:r>
          </w:p>
          <w:p>
            <w:pPr>
              <w:pStyle w:val="Normal"/>
              <w:widowControl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小结强调：我们研究的目标就是要用不同的形式引导学生愿意去学习、主动积极参与，形成自主学习的氛围，掌握自主学习的方法和能力。</w:t>
            </w:r>
          </w:p>
          <w:p>
            <w:pPr>
              <w:pStyle w:val="Normal"/>
              <w:widowControl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User</cp:lastModifiedBy>
  <dcterms:modified xsi:type="dcterms:W3CDTF">2013-05-26T06:04:00Z</dcterms:modified>
  <cp:revision>19</cp:revision>
  <dc:subject/>
  <dc:title>减负增效专项课题活动记录</dc:title>
</cp:coreProperties>
</file>