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总结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成员各自总结自己在课题研究中采取的措施和相应收获，包括学生层面的和自己的感悟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．汇总课题研究中的具体措施并归类整理形成可操作的具体策略，方便以后在各年级不同时期针对不同学生中实施，让所有学生能积极参与，绝大部分学生能有所收获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、汇总成员在课题研究中的具体成果：学生活动及其在知识、能力和情感态度价值观方面的提升，老师研究过程中的经验教训、体会文章等等，撰写结题报告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User</cp:lastModifiedBy>
  <dcterms:modified xsi:type="dcterms:W3CDTF">2013-05-26T05:25:00Z</dcterms:modified>
  <cp:revision>18</cp:revision>
  <dc:subject/>
  <dc:title>减负增效专项课题活动记录</dc:title>
</cp:coreProperties>
</file>