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69"/>
        <w:gridCol w:w="1176"/>
        <w:gridCol w:w="1606"/>
        <w:gridCol w:w="4051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减负增效专项课题活动记录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组成员（本组新教师仲晓玉加入）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竞赛、辩论赛等时事活动中提升学习能力策略的讨论</w:t>
            </w:r>
          </w:p>
        </w:tc>
      </w:tr>
      <w:tr>
        <w:trPr>
          <w:trHeight w:val="11597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一．</w:t>
            </w:r>
            <w:r>
              <w:rPr>
                <w:rFonts w:ascii="宋体;SimSun" w:hAnsi="宋体;SimSun" w:cs="宋体;SimSun"/>
                <w:kern w:val="0"/>
                <w:sz w:val="24"/>
              </w:rPr>
              <w:t>指导学生自主学习</w:t>
            </w:r>
          </w:p>
          <w:p>
            <w:pPr>
              <w:pStyle w:val="Normal"/>
              <w:widowControl/>
              <w:spacing w:lineRule="auto" w:line="4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暑期的辩论赛让学生在老师的指导下，自己广泛汲取和处理信息，自主选择辩论主题，自由组合形成团队，自行组织智囊团、啦啦队，进行了辩论。在这一过程中提高了学生的选择、思维、组织、与人合作等方面的能力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．用竞赛激发学生的学习兴趣，培养学习能力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暑期的知识竞赛和辩论赛根据学生表现欲强的需求，促进学生积极参与，激发学生的思维，进而形成积极的学习和探讨的态度，学生在准备的过程中，学到知识，发展认知，培养了研究能力、语言表达能力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三．指导学生学会自我评价</w:t>
            </w:r>
          </w:p>
          <w:p>
            <w:pPr>
              <w:pStyle w:val="Normal"/>
              <w:widowControl/>
              <w:spacing w:lineRule="auto" w:line="4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活动中指导学生对台戏内容的正确性、推理的逻辑性、结论的合理性、语言表达的严密性等方面，进行相互分析、点评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34:00Z</dcterms:created>
  <dc:creator>微软中国</dc:creator>
  <dc:description/>
  <cp:keywords/>
  <dc:language>en-US</dc:language>
  <cp:lastModifiedBy>微软中国</cp:lastModifiedBy>
  <dcterms:modified xsi:type="dcterms:W3CDTF">2011-11-29T12:40:00Z</dcterms:modified>
  <cp:revision>14</cp:revision>
  <dc:subject/>
  <dc:title>减负增效专项课题活动记录</dc:title>
</cp:coreProperties>
</file>