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69"/>
        <w:gridCol w:w="1176"/>
        <w:gridCol w:w="1606"/>
        <w:gridCol w:w="4051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减负增效专项课题活动记录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组成员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时事活动及其延伸</w:t>
            </w:r>
          </w:p>
        </w:tc>
      </w:tr>
      <w:tr>
        <w:trPr>
          <w:trHeight w:val="11597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成员小结并交流自己近期的课堂时事活动的得与失，相互取长补短，在各年级要按不同要求展开活动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．重点探讨专题性的时事活动的操作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点辩论赛、新闻发布会、专题知识竞赛等活动的主题和采取的形式引导学生去选择，活动的组织与安排指导学生去思考和行动，活动的具体内容帮助学生去完成，活动后也让学生先做自评、互评，总结反思，引导学生在类似活动中作不断改进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．专题时事活动策略是强调了学生的自主性，这一特性可以让这一活动的操作方法应用到其他活动中去：如其他方面的竞赛、主题班会等</w:t>
            </w:r>
            <w:r>
              <w:rPr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34:00Z</dcterms:created>
  <dc:creator>微软中国</dc:creator>
  <dc:description/>
  <cp:keywords/>
  <dc:language>en-US</dc:language>
  <cp:lastModifiedBy>User</cp:lastModifiedBy>
  <dcterms:modified xsi:type="dcterms:W3CDTF">2013-05-26T07:04:00Z</dcterms:modified>
  <cp:revision>19</cp:revision>
  <dc:subject/>
  <dc:title>减负增效专项课题活动记录</dc:title>
</cp:coreProperties>
</file>