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小结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成员各自小结自己近期的课堂时事活动，并交流：采取的研究措施、活动中学生的表现、活动效果即学生学习能力的变化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小结相关时事活动：辩论赛、知识竞赛、时事小报等活动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的组织与安排中如何充分调动学生的积极性、发挥学生的主观能动性；活动过程中如何体现学生的主体作用；活动结束时也让学生进行自评、互评，总结反思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别是看自己哪些方面有收获有提升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后阶段工作思考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理论学习还不够，在研究过程中知道要引导学生这样去做，至于为什么要这样去做，讲不清理论依据；有些活动还不够深入，部分学生参与其中并受益；老师在活动中主导作用有待进一步提升：如活动中生成性的内容的处理，活动后的小结巩固提升等方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11-30T02:34:00Z</dcterms:modified>
  <cp:revision>17</cp:revision>
  <dc:subject/>
  <dc:title>减负增效专项课题活动记录</dc:title>
</cp:coreProperties>
</file>