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69"/>
        <w:gridCol w:w="1176"/>
        <w:gridCol w:w="1606"/>
        <w:gridCol w:w="4051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减负增效专项课题活动记录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组成员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（自主）学习能力现状分析</w:t>
            </w:r>
          </w:p>
        </w:tc>
      </w:tr>
      <w:tr>
        <w:trPr>
          <w:trHeight w:val="11597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史地学科学生学习能力现状分析：有兴趣的少数学生肯花时间钻研，也养成了较强的学习能力；但大部分学生习惯于接受老师给的知识，且不容易掌握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．思想品德学科中，学生迫于中考的压力，在较认真地学。但由于近年来西藏中考要求相对来说，基础性的记忆要求较多，理解运用性的要求较低，因而平时教学中对学生学习能力的要求也不高，总体来说增强学生的学习能力，尤其是自主学习的能力更为重要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．增强能力要从学生现有的水平和能力开始，从他们自己感兴趣的内容开始，引导他们自觉培养锻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34:00Z</dcterms:created>
  <dc:creator>微软中国</dc:creator>
  <dc:description/>
  <cp:keywords/>
  <dc:language>en-US</dc:language>
  <cp:lastModifiedBy>微软中国</cp:lastModifiedBy>
  <dcterms:modified xsi:type="dcterms:W3CDTF">2011-11-29T07:59:00Z</dcterms:modified>
  <cp:revision>15</cp:revision>
  <dc:subject/>
  <dc:title>减负增效专项课题活动记录</dc:title>
</cp:coreProperties>
</file>