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六课  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每周一句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子曰：“道听而涂说，德之弃也。”（《阳货》第十七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十四</w:t>
      </w:r>
      <w:r>
        <w:rPr>
          <w:b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  <w:t>注释：涂：道路。通“途”字。</w:t>
      </w:r>
    </w:p>
    <w:p>
      <w:pPr>
        <w:pStyle w:val="Normal"/>
        <w:spacing w:lineRule="auto" w:line="360"/>
        <w:ind w:firstLine="420"/>
        <w:rPr/>
      </w:pPr>
      <w:r>
        <w:rPr/>
        <w:t>翻译：孔子说：在路边听没有经过查证的话而信以为真，在马路上传播这没有经过证实的话，是有道德的人要舍弃的行为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每日一字：弃</w:t>
      </w:r>
    </w:p>
    <w:p>
      <w:pPr>
        <w:pStyle w:val="Normal"/>
        <w:rPr>
          <w:szCs w:val="21"/>
        </w:rPr>
      </w:pPr>
      <w:r>
        <w:rPr>
          <w:szCs w:val="21"/>
        </w:rPr>
        <w:t>一、字形变迁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00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00735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770255" cy="77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" r="-4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>
          <w:szCs w:val="21"/>
        </w:rPr>
        <w:t>甲骨文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金文</w:t>
      </w:r>
    </w:p>
    <w:p>
      <w:pPr>
        <w:pStyle w:val="Normal"/>
        <w:widowControl/>
        <w:spacing w:lineRule="atLeast" w:line="444"/>
        <w:jc w:val="left"/>
        <w:rPr>
          <w:szCs w:val="21"/>
        </w:rPr>
      </w:pP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00735" cy="80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</w:t>
      </w:r>
      <w:r>
        <w:rPr>
          <w:rFonts w:ascii="方正小篆体" w:hAnsi="方正小篆体" w:eastAsia="方正小篆体"/>
          <w:sz w:val="144"/>
          <w:szCs w:val="144"/>
        </w:rPr>
        <w:t>弃</w:t>
      </w:r>
      <w:r>
        <w:rPr>
          <w:rFonts w:eastAsia="Times New Roman"/>
        </w:rPr>
        <w:t xml:space="preserve">       </w:t>
      </w:r>
      <w:r>
        <w:rPr>
          <w:rFonts w:ascii="隶书" w:hAnsi="隶书" w:eastAsia="隶书"/>
          <w:sz w:val="144"/>
          <w:szCs w:val="144"/>
        </w:rPr>
        <w:t xml:space="preserve">弃 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bdr w:val="single" w:sz="6" w:space="0" w:color="DEDFE1"/>
        </w:rPr>
        <w:drawing>
          <wp:inline distT="0" distB="0" distL="0" distR="0">
            <wp:extent cx="943610" cy="943610"/>
            <wp:effectExtent l="0" t="0" r="0" b="0"/>
            <wp:docPr id="6" name="mai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in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篆书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隶书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楷书</w:t>
      </w:r>
    </w:p>
    <w:p>
      <w:pPr>
        <w:pStyle w:val="Normal"/>
        <w:widowControl/>
        <w:spacing w:lineRule="atLeast" w:line="444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二、字义理解</w:t>
      </w:r>
    </w:p>
    <w:p>
      <w:pPr>
        <w:pStyle w:val="Normal"/>
        <w:widowControl/>
        <w:spacing w:lineRule="atLeast" w:line="444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字形结构：繁体字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棄</w:t>
      </w:r>
    </w:p>
    <w:p>
      <w:pPr>
        <w:pStyle w:val="Normal"/>
        <w:widowControl/>
        <w:spacing w:lineRule="atLeast" w:line="444"/>
        <w:ind w:firstLine="42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汉字首尾分解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亠弁    汉字部件分解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亠弁</w:t>
      </w:r>
    </w:p>
    <w:p>
      <w:pPr>
        <w:pStyle w:val="Normal"/>
        <w:widowControl/>
        <w:spacing w:lineRule="atLeast" w:line="444"/>
        <w:ind w:firstLine="422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详细字义</w:t>
      </w:r>
    </w:p>
    <w:p>
      <w:pPr>
        <w:pStyle w:val="Normal"/>
        <w:widowControl/>
        <w:spacing w:lineRule="atLeast" w:line="444"/>
        <w:ind w:firstLine="42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〈动〉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会意。甲骨文字形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宋体;SimSun" w:hAnsi="宋体;SimSun" w:cs="Arial"/>
          <w:color w:val="000000"/>
          <w:kern w:val="0"/>
          <w:szCs w:val="21"/>
        </w:rPr>
        <w:t>上面是个头向上的婴孩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宋体;SimSun" w:hAnsi="宋体;SimSun" w:cs="Arial"/>
          <w:color w:val="000000"/>
          <w:kern w:val="0"/>
          <w:szCs w:val="21"/>
        </w:rPr>
        <w:t>三点表示羊水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宋体;SimSun" w:hAnsi="宋体;SimSun" w:cs="Arial"/>
          <w:color w:val="000000"/>
          <w:kern w:val="0"/>
          <w:szCs w:val="21"/>
        </w:rPr>
        <w:t>头向上表示逆产。中间是只簸箕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,</w:t>
      </w:r>
      <w:r>
        <w:rPr>
          <w:rFonts w:ascii="宋体;SimSun" w:hAnsi="宋体;SimSun" w:cs="Arial"/>
          <w:color w:val="000000"/>
          <w:kern w:val="0"/>
          <w:szCs w:val="21"/>
        </w:rPr>
        <w:t>下面是两只手。合起来表示将不吉利的逆产儿倒掉之意。</w:t>
      </w:r>
    </w:p>
    <w:p>
      <w:pPr>
        <w:pStyle w:val="Normal"/>
        <w:widowControl/>
        <w:spacing w:lineRule="atLeast" w:line="444"/>
        <w:ind w:firstLine="422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基本字义</w:t>
      </w:r>
    </w:p>
    <w:p>
      <w:pPr>
        <w:pStyle w:val="Normal"/>
        <w:widowControl/>
        <w:spacing w:lineRule="atLeast" w:line="444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舍去，扔掉：抛～。遗～。～权。～世（超出世俗或指去世）。～养（父母死亡的婉辞）。～置不顾。～瑕录用。</w:t>
      </w:r>
    </w:p>
    <w:p>
      <w:pPr>
        <w:pStyle w:val="Normal"/>
        <w:widowControl/>
        <w:spacing w:lineRule="atLeast" w:line="444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《韩非子》：“弃私家之事。”即抛开私事之意。</w:t>
      </w:r>
    </w:p>
    <w:p>
      <w:pPr>
        <w:pStyle w:val="Normal"/>
        <w:widowControl/>
        <w:spacing w:lineRule="atLeast" w:line="444"/>
        <w:ind w:firstLine="42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～市：不要理解为把东西扔到集市上。“弃市”是说古代在闹市执行死刑，并将尸体暴露街头。如《史记</w:t>
      </w:r>
      <w:r>
        <w:rPr>
          <w:rFonts w:cs="Arial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Arial"/>
          <w:color w:val="000000"/>
          <w:kern w:val="0"/>
          <w:szCs w:val="21"/>
        </w:rPr>
        <w:t>秦始皇本纪》：“有敢偶语《诗》《书》者，弃市。”意思是：有敢再读儒家的《诗经》《尚书》等经书的人，就要在闹市中处以死刑。</w:t>
      </w:r>
    </w:p>
    <w:p>
      <w:pPr>
        <w:pStyle w:val="Normal"/>
        <w:widowControl/>
        <w:spacing w:lineRule="atLeast" w:line="444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Arial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每周一理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道听，听之易；途说，入于耳，出于口，没有经过心的思索或判断，因此，纵然听到善德，也不能为己所有，其德终无可成。这是从对自己修养道德这一方面来说的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从对别人这一方面来说，道听途说，未加求证，便跟着传播，往往会造成对他人的伤害，那是不道德的。孔子说：“多闻阙疑，慎言其余，则寡尤（罪过，过错）。”（多听消息，搁下不确定的，谨慎地说出确认的部分，过失便能减少。）（《论语</w:t>
      </w:r>
      <w:r>
        <w:rPr>
          <w:rFonts w:cs="Arial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Arial"/>
          <w:color w:val="000000"/>
          <w:kern w:val="0"/>
          <w:szCs w:val="21"/>
        </w:rPr>
        <w:t>为政》第十八）经过“阙疑 ”“慎言”的筛汰之后，便不易在德行上造成遗憾了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2"/>
        <w:rPr>
          <w:rFonts w:ascii="宋体;SimSun" w:hAnsi="宋体;SimSun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2"/>
        <w:rPr>
          <w:rFonts w:ascii="宋体;SimSun" w:hAnsi="宋体;SimSun" w:cs="Arial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kern w:val="0"/>
          <w:sz w:val="28"/>
          <w:szCs w:val="28"/>
        </w:rPr>
        <w:t>三人成虎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2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原文</w:t>
      </w:r>
      <w:r>
        <w:rPr>
          <w:szCs w:val="21"/>
        </w:rPr>
        <w:t>】《韩非子</w:t>
      </w:r>
      <w:r>
        <w:rPr>
          <w:szCs w:val="21"/>
        </w:rPr>
        <w:t>·</w:t>
      </w:r>
      <w:r>
        <w:rPr>
          <w:szCs w:val="21"/>
        </w:rPr>
        <w:t>内储说上》：“庞恭与太子质于邯郸，谓魏王曰：‘今一人言市有虎，王信之乎？’曰：‘不信。’‘二人言市有虎，王信之乎？’曰：‘不信。’‘三人言市有虎，王信之乎？’王曰：‘寡人信之。’庞恭曰：‘故市之无虎也明矣，然而三人言而成虎。今邯郸之去魏也远于市，议臣者过于三人，愿王察之。’”王曰：“寡人自为知。”于是辞行，而谗言先至。后太子罢质，果不得见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2"/>
        <w:rPr>
          <w:szCs w:val="21"/>
        </w:rPr>
      </w:pPr>
      <w:r>
        <w:rPr>
          <w:szCs w:val="21"/>
        </w:rPr>
        <w:t>【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】　　庞恭要陪太子到赵国去做人质，庞恭对魏王说：“有一个人说街市上有老虎，您相信吗”魏王说：“难以相信。”庞恭说：“有两个人说街市上有老虎</w:t>
      </w:r>
      <w:r>
        <w:rPr>
          <w:szCs w:val="21"/>
        </w:rPr>
        <w:t>,</w:t>
      </w:r>
      <w:r>
        <w:rPr>
          <w:szCs w:val="21"/>
        </w:rPr>
        <w:t>您相信吗</w:t>
      </w:r>
      <w:r>
        <w:rPr>
          <w:szCs w:val="21"/>
        </w:rPr>
        <w:t>?”</w:t>
      </w:r>
      <w:r>
        <w:rPr>
          <w:szCs w:val="21"/>
        </w:rPr>
        <w:t>魏王说：“我有些怀疑了。”庞恭又说：“有三个人说街市上有老虎，您相信吗</w:t>
      </w:r>
      <w:r>
        <w:rPr>
          <w:szCs w:val="21"/>
        </w:rPr>
        <w:t>?”</w:t>
      </w:r>
      <w:r>
        <w:rPr>
          <w:szCs w:val="21"/>
        </w:rPr>
        <w:t>魏王说：“我相信了。”庞恭说：“街市上明摆着没有老虎，但是三个人说有老虎，就像真有老虎了。如今赵国到大梁的距离，比我们到街市远得多，而议论我的人早就超过了三个。希望您能明察秋毫。”魏王说：“我自己知道的。”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2"/>
        <w:rPr>
          <w:szCs w:val="21"/>
        </w:rPr>
      </w:pPr>
      <w:r>
        <w:rPr>
          <w:szCs w:val="21"/>
        </w:rPr>
        <w:t>于是庞恭告辞而去，魏王当时说自己会辨别是非，但后来果然相信了小人的谗言。后来太子结束了人质的生活，庞恭果真不能再见魏王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2"/>
        <w:rPr>
          <w:szCs w:val="21"/>
        </w:rPr>
      </w:pPr>
      <w:r>
        <w:rPr>
          <w:szCs w:val="21"/>
        </w:rPr>
        <w:t>【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】　　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2"/>
        <w:rPr>
          <w:szCs w:val="21"/>
        </w:rPr>
      </w:pPr>
      <w:r>
        <w:rPr>
          <w:szCs w:val="21"/>
        </w:rPr>
        <w:t>这则寓言告诉人们，对人对事不能以为多数人说的就可以轻信，而要多方面进行考察，并以事实为依据作出正确的判断。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曾子杀人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曾子是一个有名的孝子，他从来不惹母亲生气，对母亲知寒问暖，十分体贴。母亲也爱他，视若掌上明珠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有一天，曾子要离开家乡到齐国去。他告别母亲说：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“我要到齐国去，望母亲在家里多保重身体，我一办完公事就回来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母亲对他说：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“我儿出去，各方面要多加小心，说话做事，千万注意，不要违犯人家齐国的一切规章制度。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曾子说：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“母亲放心就是了，儿子一定遵命。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曾子走后，母亲每日在窗前织布，常常抬头向窗外瞭望，盼望儿子在齐国平安无事，早日回来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曾子到齐国不久，齐国有个和他同名同姓的人，打架斗殴杀死了人，被官府抓了起来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/>
      </w:pPr>
      <w:r>
        <w:rPr>
          <w:color w:val="000000"/>
        </w:rPr>
        <w:t>曾子的一个同乡，听到这个消息，也不问个清楚，就跑去告诉曾于的母亲说：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“了不得啦，曾子在齐国杀死人了</w:t>
      </w:r>
      <w:r>
        <w:rPr>
          <w:color w:val="000000"/>
        </w:rPr>
        <w:t>。</w:t>
      </w:r>
      <w:r>
        <w:rPr>
          <w:color w:val="000000"/>
        </w:rPr>
        <w:t>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/>
      </w:pPr>
      <w:r>
        <w:rPr>
          <w:color w:val="000000"/>
        </w:rPr>
        <w:t>曾子的母亲听了这个消息，不慌不忙地回答说：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“不可能，我的儿子是干不出这等事来的。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那位同乡，因为自己也是听来的消息，又没有把情况弄清楚，听曾子的母亲这么一说，也觉得拿不出什么根据，便半信半疑地走了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他走后，曾子的母亲仍旧安心织布，心里没有半点疑虑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过了不大一会儿，又有一位邻居跑来，慌慌张张他说，“曾于撞下大乱子了，他在齐国杀了人啦。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曾子的母亲仍旧没一点儿惊慌的样子，一面织布，一面说：“不要听信谣言，曾子不会杀人的，你放心吧。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/>
      </w:pPr>
      <w:r>
        <w:rPr>
          <w:color w:val="000000"/>
        </w:rPr>
        <w:t>那人很认真地说：</w:t>
      </w:r>
      <w:r>
        <w:rPr>
          <w:color w:val="000000"/>
        </w:rPr>
        <w:t>“</w:t>
      </w:r>
      <w:r>
        <w:rPr>
          <w:color w:val="000000"/>
        </w:rPr>
        <w:t>哪里是谣言，他明明成了杀人犯，已被齐国官府给抓起来了！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/>
      </w:pPr>
      <w:r>
        <w:rPr>
          <w:color w:val="000000"/>
        </w:rPr>
        <w:t>曾子的母亲还是照样织自己的布，头也不抬地说</w:t>
      </w:r>
      <w:r>
        <w:rPr>
          <w:color w:val="000000"/>
        </w:rPr>
        <w:t>：</w:t>
      </w:r>
      <w:r>
        <w:rPr>
          <w:color w:val="000000"/>
        </w:rPr>
        <w:t>“我知道自己的孩子，他不可能闯这么大的乱子。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这个报消息的人还没有走，门外又来了一个人，他还没进门，就大呼小叫地嚷道：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“曾子杀人了，你老人家快躲一躲吧！”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曾子的母亲见一连三个人来报告这可怕的消息，有些沉不住气了。她想道：“三个人都这么说，恐怕城里的人都嚷嚷开这件事啦，要是人家都嚷嚷，那么，曾子一定是真的杀人了。”</w:t>
      </w:r>
      <w:r>
        <w:rPr>
          <w:rFonts w:cs="ˎ̥;Times New Roman" w:eastAsia="ˎ̥;Times New Roman"/>
          <w:color w:val="000000"/>
        </w:rPr>
        <w:t xml:space="preserve"> </w:t>
      </w:r>
      <w:r>
        <w:rPr>
          <w:color w:val="000000"/>
        </w:rPr>
        <w:t>她越想越怕，耳朵里好似已听到街上哄哄吵吵，官府来抓杀人犯的母亲啦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于是，她忙扔下手中的梭子，离开织布机。在那两位邻居帮助下，从后院逃跑了。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对一个人来说，在任何情况下都不动摇自己正确的信念，不作无根据的怀疑，那是多么不容易呀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丁氏穿井得一人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宋之丁氏，家无井而出溉汲，常一人居住。及其家穿井，告人曰：“吾穿井得一人。”有闻而传之者曰：“丁氏穿井得一人。”国人道之，闻之于宋君。宋君使人问之于丁氏。丁氏对曰：“得一人之使，非得一人于井中也。”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宋国有一个姓丁的人家中没有井，经常要一个人到外面去汲水，诸多不便。于是他开始自己打井，打成后，他很高兴地告诉邻人：“我打井得到一个人。”邻人惊奇极了。后来一传十、十传百，这事传到了宋国国君的耳朵里，国君很纳闷：怎么打井会打出人来</w:t>
      </w:r>
      <w:r>
        <w:rPr>
          <w:color w:val="000000"/>
        </w:rPr>
        <w:t>?</w:t>
      </w:r>
      <w:r>
        <w:rPr>
          <w:color w:val="000000"/>
        </w:rPr>
        <w:t>找来丁氏一问，才知道他是因为在自家打了井，不必每天费时费力地外出汲水，故而相当于腾出了一个劳力，所以说“穿井得一人”，而非真的从井中挖出一个人。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流言止于智者</w:t>
      </w:r>
    </w:p>
    <w:p>
      <w:pPr>
        <w:pStyle w:val="Normal"/>
        <w:widowControl/>
        <w:spacing w:lineRule="auto" w:line="360"/>
        <w:ind w:firstLine="452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东晋时候，有人请大将桓温评论一下谢安和王坦之的优劣。桓温刚要开口，忽然想起了什么，说“你这人爱传话，嘴没个把门的，我不能告诉你”</w:t>
      </w:r>
    </w:p>
    <w:p>
      <w:pPr>
        <w:pStyle w:val="Style15"/>
        <w:spacing w:lineRule="auto" w:line="360" w:before="0" w:after="0"/>
        <w:ind w:firstLine="452"/>
        <w:rPr>
          <w:color w:val="000000"/>
        </w:rPr>
      </w:pPr>
      <w:r>
        <w:rPr>
          <w:rFonts w:ascii="Arial" w:hAnsi="Arial" w:cs="Arial"/>
          <w:color w:val="000000"/>
          <w:spacing w:val="8"/>
        </w:rPr>
        <w:t>桓温不愿背后评论人，因为白己的话被别人七传八传，还不知道会传成什么样子呢。于是干脆不说，沉默是金嘛</w:t>
      </w:r>
    </w:p>
    <w:p>
      <w:pPr>
        <w:pStyle w:val="Style15"/>
        <w:spacing w:lineRule="auto" w:line="360" w:before="0" w:after="0"/>
        <w:ind w:firstLine="64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每周一文</w:t>
      </w:r>
    </w:p>
    <w:p>
      <w:pPr>
        <w:pStyle w:val="Style15"/>
        <w:spacing w:lineRule="auto" w:line="360" w:before="0" w:after="0"/>
        <w:ind w:firstLine="420"/>
        <w:rPr>
          <w:color w:val="000000"/>
        </w:rPr>
      </w:pPr>
      <w:r>
        <w:rPr>
          <w:rFonts w:ascii="宋体;SimSun" w:hAnsi="宋体;SimSun"/>
          <w:color w:val="000000"/>
        </w:rPr>
        <w:t>“</w:t>
      </w:r>
      <w:r>
        <w:rPr>
          <w:color w:val="000000"/>
        </w:rPr>
        <w:t>人云亦云”，可以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方正小篆体">
    <w:charset w:val="86"/>
    <w:family w:val="script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Chword">
    <w:name w:val="ch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ˎ̥;Times New Roman" w:hAnsi="ˎ̥;Times New Roma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03:00Z</dcterms:created>
  <dc:creator>a</dc:creator>
  <dc:description/>
  <cp:keywords/>
  <dc:language>en-US</dc:language>
  <cp:lastModifiedBy>a</cp:lastModifiedBy>
  <cp:lastPrinted>2010-03-30T07:16:00Z</cp:lastPrinted>
  <dcterms:modified xsi:type="dcterms:W3CDTF">2010-03-29T23:17:00Z</dcterms:modified>
  <cp:revision>13</cp:revision>
  <dc:subject/>
  <dc:title>每周一句</dc:title>
</cp:coreProperties>
</file>