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第九课  恭</w:t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每周一句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居处恭，执事敬，与人忠，虽之夷狄，不可弃也。</w:t>
      </w:r>
    </w:p>
    <w:p>
      <w:pPr>
        <w:pStyle w:val="Normal"/>
        <w:spacing w:lineRule="auto" w:line="360"/>
        <w:ind w:firstLine="420"/>
        <w:rPr/>
      </w:pPr>
      <w:r>
        <w:rPr/>
        <w:t>源自：樊迟问仁，子曰：“居处恭，执事敬，与人忠，虽之夷狄，不可弃也。”（《子路》第一三</w:t>
      </w:r>
      <w:r>
        <w:rPr/>
        <w:t>·</w:t>
      </w:r>
      <w:r>
        <w:rPr/>
        <w:t>一九）</w:t>
      </w:r>
    </w:p>
    <w:p>
      <w:pPr>
        <w:pStyle w:val="Normal"/>
        <w:spacing w:lineRule="auto" w:line="360"/>
        <w:ind w:firstLine="420"/>
        <w:rPr/>
      </w:pPr>
      <w:r>
        <w:rPr/>
        <w:t>解释：樊迟向孔子询问什么是仁，</w:t>
      </w:r>
      <w:r>
        <w:rPr/>
        <w:t>孔子说：</w:t>
      </w:r>
      <w:r>
        <w:rPr>
          <w:b/>
        </w:rPr>
        <w:t>“日常</w:t>
      </w:r>
      <w:r>
        <w:rPr>
          <w:b/>
        </w:rPr>
        <w:t>起居生活</w:t>
      </w:r>
      <w:r>
        <w:rPr>
          <w:b/>
        </w:rPr>
        <w:t>谦逊有礼</w:t>
      </w:r>
      <w:r>
        <w:rPr>
          <w:b/>
        </w:rPr>
        <w:t>，做事认真，与人交往忠心真诚，即使到</w:t>
      </w:r>
      <w:r>
        <w:rPr>
          <w:b/>
        </w:rPr>
        <w:t>了</w:t>
      </w:r>
      <w:r>
        <w:rPr>
          <w:b/>
        </w:rPr>
        <w:t>文化落后的地方，这些原则</w:t>
      </w:r>
      <w:r>
        <w:rPr>
          <w:b/>
        </w:rPr>
        <w:t>也</w:t>
      </w:r>
      <w:r>
        <w:rPr>
          <w:b/>
        </w:rPr>
        <w:t>不可离弃。</w:t>
      </w:r>
      <w:r>
        <w:rPr>
          <w:b/>
        </w:rPr>
        <w:t>”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每周一字：恭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、字形变迁</w:t>
      </w:r>
    </w:p>
    <w:p>
      <w:pPr>
        <w:pStyle w:val="Normal"/>
        <w:spacing w:lineRule="auto" w:line="360"/>
        <w:ind w:left="1575" w:hanging="1575"/>
        <w:rPr/>
      </w:pPr>
      <w:r>
        <w:rPr/>
        <w:drawing>
          <wp:inline distT="0" distB="0" distL="0" distR="0">
            <wp:extent cx="70231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93420" cy="94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23900" cy="925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724535" cy="92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83590" cy="929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97865" cy="910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甲骨文</w:t>
      </w:r>
      <w:r>
        <w:rPr>
          <w:rFonts w:eastAsia="Times New Roman"/>
        </w:rPr>
        <w:t xml:space="preserve">                                       </w:t>
      </w:r>
      <w:r>
        <w:rPr/>
        <w:t>金文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56285" cy="880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828040" cy="940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31" r="-5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</w:t>
      </w:r>
      <w:r>
        <w:rPr>
          <w:rFonts w:ascii="隶书" w:hAnsi="隶书" w:cs="Courier New" w:eastAsia="隶书"/>
          <w:color w:val="000000"/>
          <w:sz w:val="144"/>
          <w:szCs w:val="144"/>
        </w:rPr>
        <w:t xml:space="preserve">恭  </w:t>
      </w:r>
      <w:r>
        <w:rPr>
          <w:rFonts w:ascii="楷体_GB2312" w:hAnsi="楷体_GB2312" w:cs="Courier New" w:eastAsia="楷体_GB2312"/>
          <w:color w:val="000000"/>
          <w:sz w:val="144"/>
          <w:szCs w:val="144"/>
        </w:rPr>
        <w:t>恭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</w:t>
      </w:r>
      <w:r>
        <w:rPr/>
        <w:t>小篆</w:t>
      </w:r>
      <w:r>
        <w:rPr>
          <w:rFonts w:eastAsia="Times New Roman"/>
        </w:rPr>
        <w:t xml:space="preserve">                            </w:t>
      </w:r>
      <w:r>
        <w:rPr/>
        <w:t>隶书</w:t>
      </w:r>
      <w:r>
        <w:rPr>
          <w:rFonts w:eastAsia="Times New Roman"/>
        </w:rPr>
        <w:t xml:space="preserve">                       </w:t>
      </w:r>
      <w:r>
        <w:rPr/>
        <w:t>楷书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字义理解：</w:t>
      </w:r>
    </w:p>
    <w:p>
      <w:pPr>
        <w:pStyle w:val="Normal"/>
        <w:spacing w:lineRule="auto" w:line="360"/>
        <w:ind w:firstLine="420"/>
        <w:rPr/>
      </w:pPr>
      <w:r>
        <w:rPr/>
        <w:t>《说文解字》：肃也。从心，共声。</w:t>
      </w:r>
    </w:p>
    <w:p>
      <w:pPr>
        <w:pStyle w:val="Normal"/>
        <w:spacing w:lineRule="auto" w:line="360"/>
        <w:ind w:left="1260" w:hanging="840"/>
        <w:rPr/>
      </w:pPr>
      <w:r>
        <w:rPr/>
        <w:t>【译文：恭，肃敬（谦逊有礼貌）。从心，中声。（按，《玉篇</w:t>
      </w:r>
      <w:r>
        <w:rPr/>
        <w:t>·</w:t>
      </w:r>
      <w:r>
        <w:rPr/>
        <w:t>心部》：“恭，恪也。”《论语</w:t>
      </w:r>
      <w:r>
        <w:rPr/>
        <w:t>·</w:t>
      </w:r>
      <w:r>
        <w:rPr/>
        <w:t>子路》：“居处恭执事敬。”桓宽《监铁论</w:t>
      </w:r>
      <w:r>
        <w:rPr/>
        <w:t>·</w:t>
      </w:r>
      <w:r>
        <w:rPr/>
        <w:t>非鞅》：“位尊而行恭，功大而理顺，故俗不疾其能，而世不妒其业。”）】</w:t>
      </w:r>
    </w:p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每周一理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恭”在甲骨文中是“双手捧龙”，表示向龙膜拜，反应了古人对龙的崇拜。到小篆的时候，省去了龙形，下加“心”字，有了内心恭敬的意思，之后逐渐演变为指待人接物时要谦逊有礼，即处事待人时怀谦虚之心，不能傲慢，不可嗔怒。因为，凡事都可以从多个角度去思考，角度不同见解也就不同，因此在处理事务的时候，不要总徘徊于自己的见解中，我们可以多听他人的思考，正所谓“兼听则明”，此乃以谦逊之心处事。每个人的身上都有优点和不足，我们应该多发现别人的优点，虚心学习，这样才能不断地提高和完善自己，此乃以谦逊之心待人。毛主席说过：“</w:t>
      </w:r>
      <w:r>
        <w:rPr/>
        <w:t>虚心使人进步，骄傲使人落后</w:t>
      </w:r>
      <w:r>
        <w:rPr/>
        <w:t>。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eastAsia="Times New Roman"/>
        </w:rPr>
        <w:t xml:space="preserve"> </w:t>
      </w:r>
      <w:r>
        <w:rPr/>
        <w:t>鲁迅也说过：“</w:t>
      </w:r>
      <w:r>
        <w:rPr/>
        <w:t>不满足是向上的车轮。</w:t>
      </w:r>
      <w:r>
        <w:rPr/>
        <w:t>”这些至理名言都向我们很好地诠释了“恭”的涵义，“恭”不仅是有礼的表现，更是我们不断进步的依靠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爱因斯坦的故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爱因斯坦是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世界上最伟大的科学家之一，他的相对论以及他在物理学界其他方面的研究成果，留给我们的是一笔取之不尽、用之不竭的财富。然而，就是他这样一个人，还是在有生之年中不断地学习、研究，活到老，学到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人去问爱因斯坦，说： “您老可谓是物理学界的空前绝后了，何必还要孜孜不倦地学习呢？何不舒舒服服地休息呢？”爱因斯坦并没有立即回答他这个问题，而是找来一支笔、一张纸，在纸上画上一个大圆和一个小圆，对那位年轻人说：“在目前情况下，在物理学这个领域里可能是我比你懂得略多一些。正如你所知的是这个小圆，我所知的是这个大圆，然而整个物理学知识是无边无际的。对于小圆，它的周长小，即与未知领域的接触面小，他感受到自己未知的少；而大圆与外界接触的这一周长，所以更感到自己未知的东西多，会更加努力地去探索。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2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是爱因斯坦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生日。全世界的报纸都发表了关于爱因斯坦的文章。在柏林的爱因斯坦住所中，装满了好几篮子从全世界寄来的祝寿的信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然而，此时的爱因斯坦却不在自己的住所里，他在几天前就到郊外的一个花匠的农舍里躲了起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爱因斯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岁的儿子问他：“爸爸，您为什么那样有名呢？”爱因斯坦听了哈哈大笑，他对儿子说：“你看，瞎甲虫在球面上爬行的时候，它并不知道它走的路是弯曲的。我呢，正相反，有幸觉察到了这一点。”爱因斯坦就是这样一个谦虚的人，名声越大，他就越谦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ascii="宋体;SimSun" w:hAnsi="宋体;SimSun" w:cs="Arial"/>
          <w:b/>
          <w:kern w:val="0"/>
          <w:szCs w:val="21"/>
        </w:rPr>
        <w:t>谦虚的价值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left"/>
        <w:rPr/>
      </w:pPr>
      <w:r>
        <w:rPr>
          <w:rFonts w:ascii="宋体;SimSun" w:hAnsi="宋体;SimSun" w:cs="Arial"/>
          <w:kern w:val="0"/>
          <w:szCs w:val="21"/>
        </w:rPr>
        <w:t>一个人寄了许多履历表到一些贸易公司应聘。其中有一家公司写了一封信给他：“虽然你自认文采很好，但是从你的来信中，我们发现你的文章写得很差，而且文法上也有许多的错误。”他非常生气，但转念又一想：“对方可能说得对，或许自己在文法及用词上犯了错误，却一直不知道。”于是他写了一张感谢卡给这个公司。几天后，他再次收到这家公司的信函，通知他被录用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一定要明白，人们都喜欢谦虚的人，而不愿意与自以为是的人为伍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孔子的故事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 xml:space="preserve">有一次，孔子带着几个学生到庙里去祭祀，刚进庙门就看见座位上放着一个引人注目的器皿，据说这是一种盛酒的祭器。学生们看了觉得新奇，纷纷提出疑问。孔子没有回答，却问寺庙里的人：“请问您，这是什么器具啊？”守庙的人一见这人谦虚有礼，也恭敬地说：“夫子，这是放在座位右边的器具呀！”于是孔子仔细端详着那器，口中不断重复念着：“座右”、“座右”，然后对学生们说：“放在座位右边的器具，当它空着的时候是倾斜的，装一半水时，就变正了，而装满水呢？它就会倾覆。”听了老师的话，学生们都以惊异的目光看着他，然后又看着那新奇的器。孔子看出大家的心思，和蔼地问大家：“你们有点不相信吗？咱们还是提点水放到器里试试吧！”说着学生们就打来了水。往器里倒了一半水时，那器具果然就正了。孔子立刻对他们说：“看见了吧，这不是正了吗？”大家点点头。他又让学生继续往器具里倒水，器具中刚装满了水就倾倒了。孔子赶忙告诉他们：“倾倒是因为水满所致啊！”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位直率的子路率先发问：“难道没法子让它不倾倒吗？”孔子深深地望了大家一眼，语重心长地说：“世上绝顶聪明的人，应当用持重（举动谨慎稳重）保持自己的聪明；功誉天下的人，应当用谦虚保持他的功劳；勇敢无双的人，应当用谨慎保持他的本领……这就是说要用退让的办法来减少自满。”学生们听了这含义深刻的话语都被深深地打动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蔡元培的故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中国作家和文化先驱之一蔡元培先生曾有过这样一件轶事：一次伦敦举行中国名画展，组委会派人去南京和上海监督选取博物院的名画，蔡先生与林语堂都参与其事。法国汉学家伯系和自认是中国通，在巡行观览时滔滔不绝，不能自已。为了表示自己的内行，伯希和向蔡先生说：“这张宋画绢色不错，”“那张徽宗鹅无疑是真品”，以及墨色、印章如何等等。林语堂注意观察蔡先生的表情，他不表示赞同和反对意见，只是客气地低声说：“是的，是的。”一脸平淡冷静的样子。后来伯希和若有所悟，闭口不言，面有惧色，大概从蔡元培的表情和举止上他担心自己说错了什么，出了丑自己还不知道呢！林语堂后来在谈到蔡元培先生时还就伯希和一事感叹说：“这是中国人的涵养，反映外国人卖弄的一幅绝妙图画。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其他名人的故事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 xml:space="preserve">古希腊的著名哲学家苏格拉底，不但才华横溢著作等身，而且广招门生奖掖后进，运用著名的启发谈话启迪青年智慧。每当人们赞叹他的学识渊博，智慧超群的时候，他总谦逊地说：“我唯一知道的就是我自己的无知。”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 xml:space="preserve">被人们称颂为“力学之父”的牛顿发现了万有引力定律，在热学上，他确定了冷却定律。在数学上，他提出了“流数法”，建立了二项定理和莱布尼兹几乎同时创立了微积分学，开辟了数学上的一个新纪元。他是一位有多方面成就的伟大科学家，然而他非常谦逊。对于自己的成功，他谦虚地说：“如果我见的比笛卡尔要远一点，那是因为我站在巨人的肩上的缘故。”他还对人说：“我只像一个海滨玩耍的小孩子，有时很高兴地拾着一颗光滑美丽的石子儿，真理的大海还是没有发现。”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扬名于世的音乐大师贝多芬，谦虚地说自己“只学会了几个音符”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每周一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以《谦虚有理》为题，谈谈你自己或身边人的真实的谦虚故事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y211">
    <w:name w:val="cy21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51:00Z</dcterms:created>
  <dc:creator>a</dc:creator>
  <dc:description/>
  <cp:keywords/>
  <dc:language>en-US</dc:language>
  <cp:lastModifiedBy>a</cp:lastModifiedBy>
  <dcterms:modified xsi:type="dcterms:W3CDTF">2010-05-04T02:07:00Z</dcterms:modified>
  <cp:revision>6</cp:revision>
  <dc:subject/>
  <dc:title>忠</dc:title>
</cp:coreProperties>
</file>