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第四课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 w:val="28"/>
          <w:szCs w:val="28"/>
        </w:rPr>
        <w:t xml:space="preserve">    </w:t>
      </w: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忍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每周一句</w:t>
      </w:r>
    </w:p>
    <w:p>
      <w:pPr>
        <w:pStyle w:val="Normal"/>
        <w:widowControl/>
        <w:spacing w:lineRule="auto" w:line="3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巧言乱德，小不忍则乱大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源自：     </w:t>
      </w:r>
      <w:r>
        <w:rPr>
          <w:rFonts w:ascii="宋体;SimSun" w:hAnsi="宋体;SimSun" w:cs="宋体;SimSun"/>
          <w:color w:val="000000"/>
          <w:kern w:val="0"/>
          <w:sz w:val="24"/>
        </w:rPr>
        <w:t>“子曰：巧言乱德，小不忍则乱大谋。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《论语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卫灵公》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注释：  </w:t>
      </w:r>
      <w:r>
        <w:rPr>
          <w:rFonts w:ascii="宋体;SimSun" w:hAnsi="宋体;SimSun" w:cs="宋体;SimSun"/>
          <w:color w:val="000000"/>
          <w:kern w:val="0"/>
          <w:sz w:val="24"/>
        </w:rPr>
        <w:t>孔子说：“花言巧语能败坏德行。小事不能忍耐就会败坏大事情。”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</w:t>
      </w: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每日一字：忍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字形变迁： </w:t>
      </w:r>
    </w:p>
    <w:p>
      <w:pPr>
        <w:pStyle w:val="Normal"/>
        <w:widowControl/>
        <w:shd w:fill="FFFFFF" w:val="clear"/>
        <w:spacing w:lineRule="auto" w:line="360" w:before="280" w:after="150"/>
        <w:jc w:val="left"/>
        <w:rPr/>
      </w:pP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800735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8" r="-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00"/>
          <w:sz w:val="24"/>
        </w:rPr>
        <w:t xml:space="preserve">      </w:t>
      </w:r>
      <w:r>
        <w:rPr/>
        <w:drawing>
          <wp:inline distT="0" distB="0" distL="0" distR="0">
            <wp:extent cx="66611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300"/>
          <w:sz w:val="24"/>
        </w:rPr>
        <w:t xml:space="preserve">   </w:t>
      </w:r>
      <w:r>
        <w:rPr>
          <w:rFonts w:cs="宋体;SimSun" w:ascii="宋体;SimSun" w:hAnsi="宋体;SimSun"/>
          <w:color w:val="333333"/>
          <w:sz w:val="24"/>
        </w:rPr>
        <w:t xml:space="preserve"> </w:t>
      </w:r>
      <w:r>
        <w:rPr>
          <w:rFonts w:cs="宋体;SimSun" w:ascii="宋体;SimSun" w:hAnsi="宋体;SimSun"/>
          <w:color w:val="333333"/>
          <w:sz w:val="24"/>
        </w:rPr>
        <w:t xml:space="preserve">  </w:t>
      </w:r>
      <w:r>
        <w:rPr/>
        <w:drawing>
          <wp:inline distT="0" distB="0" distL="0" distR="0">
            <wp:extent cx="1121410" cy="111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drawing>
          <wp:inline distT="0" distB="0" distL="0" distR="0">
            <wp:extent cx="1000760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150"/>
        <w:jc w:val="left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/>
        <w:t>金文</w:t>
      </w:r>
      <w:r>
        <w:rPr>
          <w:rFonts w:eastAsia="Times New Roman"/>
        </w:rPr>
        <w:t xml:space="preserve">              </w:t>
      </w:r>
      <w:r>
        <w:rPr/>
        <w:t>小篆</w:t>
      </w:r>
      <w:r>
        <w:rPr>
          <w:rFonts w:eastAsia="Times New Roman"/>
        </w:rPr>
        <w:t xml:space="preserve">                 </w:t>
      </w:r>
      <w:r>
        <w:rPr/>
        <w:t>隶书</w:t>
      </w:r>
      <w:r>
        <w:rPr>
          <w:rFonts w:eastAsia="Times New Roman"/>
        </w:rPr>
        <w:t xml:space="preserve">                     </w:t>
      </w:r>
      <w:r>
        <w:rPr/>
        <w:t>楷书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字义理解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说文解字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忍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能也。从心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刃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译文：忍，</w:t>
      </w:r>
      <w:r>
        <w:rPr>
          <w:rFonts w:ascii="宋体;SimSun" w:hAnsi="宋体;SimSun" w:cs="宋体;SimSun"/>
          <w:color w:val="000000"/>
          <w:kern w:val="0"/>
          <w:szCs w:val="21"/>
        </w:rPr>
        <w:t>忍耐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从心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刃声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szCs w:val="21"/>
        </w:rPr>
        <w:t>古时因“能”与“耐”相通，故“忍”有忍耐之义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szCs w:val="21"/>
        </w:rPr>
        <w:t>“忍”又作“坚心”解，乃坚其心以应事之义，故“忍”从心。又以刃为刀之最利处，有善断物之意，能在断然中不动摇，故从刃声；亦解为刃入于心为“忍”，其意为能承受艰难之义，乃会意字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具体意思有：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、忍耐；容忍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、抑制；克制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忍心。明  马中锡 《中山狼传》：“禽兽负恩如是，而犹不忍杀。” 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、愿意；舍得。《后汉书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王符传》：“宁见朽贯千万，而不忍贷人一钱；情知积粟腐仓，而不忍贷人一斗。” </w:t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2"/>
        <w:jc w:val="center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每周一理</w:t>
      </w:r>
    </w:p>
    <w:p>
      <w:pPr>
        <w:pStyle w:val="TextBody"/>
        <w:spacing w:lineRule="auto" w:line="360" w:before="0" w:after="0"/>
        <w:ind w:firstLine="420"/>
        <w:rPr>
          <w:sz w:val="21"/>
          <w:szCs w:val="21"/>
        </w:rPr>
      </w:pPr>
      <w:r>
        <w:rPr>
          <w:rFonts w:cs="宋体;SimSu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忍”字心上立把刀，犹如利刃刺心，尚能坚心忍受，此之谓忍。又忍的本义为“能”，是人人本具的德能。但因其刃坚利，使此“能”更加难行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"/>
        <w:spacing w:lineRule="auto" w:line="360" w:before="0" w:after="0"/>
        <w:ind w:firstLine="42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有人误认“忍”是消极、懦弱的表现，是自我的压抑，故凡事皆要争，丝毫无容忍之心，亦无吃点小亏的雅量，故人事不和、冲突频繁。其实“忍”是积极的、是豁达的、是有远见的，是要</w:t>
      </w:r>
      <w:r>
        <w:rPr>
          <w:color w:val="000000"/>
          <w:sz w:val="21"/>
          <w:szCs w:val="21"/>
        </w:rPr>
        <w:t>学会避免正面冲突，减少不必要的消耗和损失，用柔化、分化等办法最终彻底解决冲突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TextBody"/>
        <w:spacing w:lineRule="auto" w:line="360" w:before="0" w:after="0"/>
        <w:ind w:firstLine="42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人生伊始，“忍”就形影不离地伴我们成长、茁壮乃至终老。出生的剎那，要忍如刀割般的痛苦，方得新生；终老时，更要忍受病痛的折磨、如龟脱壳般的痛楚，才撒手人寰。学生时代，要坚忍各种学业的挑战、无数个挑灯苦读的日子，才换来亮丽的成绩；步入社会，尚要禁得起风雨的洗礼，面对花花世界要能堪忍诱惑，才不至堕落；成家后，何尝不是学习彼此包容，在宽忍中筑造幸福。</w:t>
      </w:r>
      <w:r>
        <w:rPr>
          <w:rFonts w:ascii="宋體;宋体" w:hAnsi="宋體;宋体" w:eastAsia="宋體;宋体"/>
          <w:kern w:val="2"/>
          <w:sz w:val="21"/>
          <w:szCs w:val="21"/>
        </w:rPr>
        <w:t xml:space="preserve"> </w:t>
      </w:r>
    </w:p>
    <w:p>
      <w:pPr>
        <w:pStyle w:val="TextBody"/>
        <w:spacing w:lineRule="auto" w:line="360" w:before="0" w:after="0"/>
        <w:ind w:firstLine="42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尤其在最难的处世中，人事的和睦，莫不来自相互的宽容与平等的对待；即便是面对伤害和侮辱，智者能反躬自省，在宽恕忍辱中化解怨怼，在磨砺中，永远怀着感恩心提升自己。这一切，皆靠坚韧的毅力与坚定的信念，能忍、堪忍，最后才登上成功的彼岸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懂得忍的人，</w:t>
      </w:r>
      <w:r>
        <w:rPr>
          <w:rFonts w:ascii="宋体;SimSun" w:hAnsi="宋体;SimSun" w:cs="宋体;SimSun"/>
          <w:color w:val="000000"/>
          <w:kern w:val="0"/>
          <w:szCs w:val="21"/>
        </w:rPr>
        <w:t>处理事情</w:t>
      </w:r>
      <w:r>
        <w:rPr>
          <w:rFonts w:ascii="宋体;SimSun" w:hAnsi="宋体;SimSun" w:cs="宋体;SimSun"/>
          <w:color w:val="000000"/>
          <w:kern w:val="0"/>
          <w:szCs w:val="21"/>
        </w:rPr>
        <w:t>容易得心应手。不知道忍的人，就象手舞木棒的</w:t>
      </w:r>
      <w:hyperlink r:id="rId6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孩子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，一直把自己挥舞得筋疲力尽，却</w:t>
      </w:r>
      <w:r>
        <w:rPr>
          <w:rFonts w:ascii="宋体;SimSun" w:hAnsi="宋体;SimSun" w:cs="宋体;SimSun"/>
          <w:color w:val="000000"/>
          <w:kern w:val="0"/>
          <w:szCs w:val="21"/>
        </w:rPr>
        <w:t>没有什么实际效果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中国历史上能忍得一时之气和苦难而成大事者很多，也有不少“小不忍则乱大谋”的例子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故事一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Cs w:val="21"/>
        </w:rPr>
        <w:t xml:space="preserve">         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卧薪尝胆</w:t>
      </w:r>
    </w:p>
    <w:p>
      <w:pPr>
        <w:pStyle w:val="Normal"/>
        <w:widowControl/>
        <w:spacing w:lineRule="auto" w:line="360"/>
        <w:ind w:firstLine="420"/>
        <w:jc w:val="left"/>
        <w:rPr/>
      </w:pP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公元前</w:t>
        </w:r>
      </w:hyperlink>
      <w:r>
        <w:rPr>
          <w:rFonts w:cs="宋体;SimSun" w:ascii="宋体;SimSun" w:hAnsi="宋体;SimSun"/>
          <w:color w:val="000000"/>
          <w:kern w:val="0"/>
          <w:szCs w:val="21"/>
        </w:rPr>
        <w:t>496</w:t>
      </w:r>
      <w:r>
        <w:rPr>
          <w:rFonts w:ascii="宋体;SimSun" w:hAnsi="宋体;SimSun" w:cs="宋体;SimSun"/>
          <w:color w:val="000000"/>
          <w:kern w:val="0"/>
          <w:szCs w:val="21"/>
        </w:rPr>
        <w:t>年，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吴王阖闾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派兵攻打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越国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，但被越国击败，阖闾也伤重身亡，阖闾让伍子胥选后继之人，伍子胥独爱夫差，便选其为王。此后，勾践闻吴国要建一水军，不顾范蠡等人的反对，出兵要灭此水军，结果被夫差奇兵包围，大败，大将军也战死沙场，夫差要捉拿勾践，范蠡出策，假装投降，留得青山在不愁没柴烧。夫差也不听老臣伍子胥的劝告，留下了勾践等人，三年，饱受屈辱，终被放回越国，勾践暗中训练精兵，每日晚上睡觉不用褥，只铺些柴草（古时叫薪），又在屋里挂了一只苦胆，他不时会尝尝苦胆的味道，为的就是不忘过去的耻辱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勾践为鼓励民众就和王后与人民一起参与劳动，在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越人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同心协力之下把越国强大起来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次夫差带领全国大部分兵力，去赴会，要求勾践也带兵助威，勾践见时机已到，假装赴会，领</w:t>
      </w:r>
      <w:r>
        <w:rPr>
          <w:rFonts w:cs="宋体;SimSun" w:ascii="宋体;SimSun" w:hAnsi="宋体;SimSun"/>
          <w:color w:val="000000"/>
          <w:kern w:val="0"/>
          <w:szCs w:val="21"/>
        </w:rPr>
        <w:t>3000</w:t>
      </w:r>
      <w:r>
        <w:rPr>
          <w:rFonts w:ascii="宋体;SimSun" w:hAnsi="宋体;SimSun" w:cs="宋体;SimSun"/>
          <w:color w:val="000000"/>
          <w:kern w:val="0"/>
          <w:szCs w:val="21"/>
        </w:rPr>
        <w:t>精兵，拿下吴国主城，杀了吴国太子，又擒了夫差，夫差悔当初未听伍子胥言，留下了勾践，死前，他只求，不要伤害吴国百姓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故事二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胯下之辱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史记</w:t>
        </w:r>
      </w:hyperlink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淮阴侯列传》：“淮阴屠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中有侮信者，曰：‘若虽长大，好带刀剑，中情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怯耳。’众辱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之曰：‘信能死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，刺我，不能死，出我胯</w:t>
      </w:r>
      <w:r>
        <w:rPr>
          <w:rFonts w:ascii="宋体;SimSun" w:hAnsi="宋体;SimSun" w:cs="宋体;SimSun"/>
          <w:color w:val="000000"/>
          <w:kern w:val="0"/>
          <w:szCs w:val="21"/>
        </w:rPr>
        <w:t>⑤</w:t>
      </w:r>
      <w:r>
        <w:rPr>
          <w:rFonts w:ascii="宋体;SimSun" w:hAnsi="宋体;SimSun" w:cs="宋体;SimSun"/>
          <w:color w:val="000000"/>
          <w:kern w:val="0"/>
          <w:szCs w:val="21"/>
        </w:rPr>
        <w:t>下。’于是信孰视之，俛出胯下，蒲伏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>。一市人皆笑信，以为怯。”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注释】：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屠：以宰杀牲畜为业的人。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中情：内心。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众辱：当众污辱。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能死：不怕死。</w:t>
      </w:r>
      <w:r>
        <w:rPr>
          <w:rFonts w:ascii="宋体;SimSun" w:hAnsi="宋体;SimSun" w:cs="宋体;SimSun"/>
          <w:color w:val="000000"/>
          <w:kern w:val="0"/>
          <w:szCs w:val="21"/>
        </w:rPr>
        <w:t>⑤</w:t>
      </w:r>
      <w:r>
        <w:rPr>
          <w:rFonts w:ascii="宋体;SimSun" w:hAnsi="宋体;SimSun" w:cs="宋体;SimSun"/>
          <w:color w:val="000000"/>
          <w:kern w:val="0"/>
          <w:szCs w:val="21"/>
        </w:rPr>
        <w:t>袴：通“胯”，两腿间。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蒲伏：同“匍匐”，跪在地上爬行。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color w:val="000000"/>
          <w:kern w:val="0"/>
          <w:szCs w:val="21"/>
        </w:rPr>
        <w:t>译文</w:t>
      </w:r>
      <w:r>
        <w:rPr>
          <w:rFonts w:ascii="宋体;SimSun" w:hAnsi="宋体;SimSun" w:cs="宋体;SimSun"/>
          <w:color w:val="000000"/>
          <w:kern w:val="0"/>
          <w:szCs w:val="21"/>
        </w:rPr>
        <w:t>】：淮阴的屠夫中有一个年轻的，他侮辱韩信，说道：“你的个子比我高大，又喜欢带剑，但内心是不是很懦弱啊。”而且又靠他们的人多势众，侮辱他说：“假如你不怕死，那就刺我；不然，就从我的胯下爬过去。”韩信注视他一会，俯下身子从对方的胯下爬过去。市上的人都讥笑他，以为韩信真的胆子很小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之后，韩信找到刘邦，把张良给他的推荐信呈上去，最后当上了大将军；而如果韩信当初杀死那个小混混，杀人偿命，韩信也不会当上大将军，更不会帮助刘邦攻打项羽，统一天下。</w:t>
      </w:r>
      <w:r>
        <w:rPr>
          <w:rFonts w:ascii="宋体;SimSun" w:hAnsi="宋体;SimSun" w:cs="宋体;SimSun"/>
          <w:color w:val="000000"/>
          <w:kern w:val="0"/>
          <w:szCs w:val="21"/>
        </w:rPr>
        <w:t>故</w:t>
      </w:r>
      <w:r>
        <w:rPr>
          <w:rFonts w:ascii="宋体;SimSun" w:hAnsi="宋体;SimSun" w:cs="宋体;SimSun"/>
          <w:color w:val="000000"/>
          <w:kern w:val="0"/>
          <w:szCs w:val="21"/>
        </w:rPr>
        <w:t>大丈夫能忍天下之不能忍，故能为天下之不能为之事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故事三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b/>
          <w:szCs w:val="21"/>
        </w:rPr>
        <w:t>韩</w:t>
      </w:r>
      <w:r>
        <w:rPr>
          <w:rFonts w:ascii="宋体;SimSun" w:hAnsi="宋体;SimSun" w:cs="Arial"/>
          <w:b/>
          <w:szCs w:val="21"/>
        </w:rPr>
        <w:t>信</w:t>
      </w:r>
      <w:r>
        <w:rPr>
          <w:rFonts w:ascii="宋体;SimSun" w:hAnsi="宋体;SimSun" w:cs="Arial"/>
          <w:b/>
          <w:szCs w:val="21"/>
        </w:rPr>
        <w:t>评项羽——妇人之仁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项王吆喝一声，上千的人都会给他吓倒，你看他多么勇，多么狠。可是他不能接受别人的意见，不能重用有本领的将领，他的勇不过是匹夫之勇罢了。项王待人，又恭敬又有爱人之心，说话挺温和，看见别人病了，他会掉眼泪，把自己吃的、喝的分给病人。可是人家立了功，应当封爵位的，他不封。就是封了，他还拿着封爵位的印，左摩右摩，把印的四个角都磨光了，还舍不得交给人家。他的好心眼只不过是婆婆妈妈的好心眼罢了。”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故事四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曹咎失</w:t>
      </w:r>
      <w:r>
        <w:rPr>
          <w:rFonts w:ascii="宋体;SimSun" w:hAnsi="宋体;SimSun" w:cs="宋体;SimSun"/>
          <w:b/>
          <w:szCs w:val="21"/>
        </w:rPr>
        <w:t>成皋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史记</w:t>
        </w:r>
      </w:hyperlink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项羽本纪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>记载：项羽要去攻打彭越时，告诉部下大司马曹咎：“谨守成皋，汉军怎么挑战，都不要理他。我在十五天内一定杀了彭越赶回来。”项羽出去几天后，汉军天天派人挑战，辱骂曹咎，曹咎忍受不了小辱，于是出兵和汉军大战，结果大败一场。等项羽十五天后回来时，大司马曹咎已经兵败身亡了，项羽也如鸟折翼，实力大损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写作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生生活中发生或看到的关于忍的故事以及自己的评</w:t>
      </w:r>
      <w:r>
        <w:rPr>
          <w:rFonts w:ascii="宋体;SimSun" w:hAnsi="宋体;SimSun" w:cs="宋体;SimSun"/>
          <w:color w:val="000000"/>
          <w:kern w:val="0"/>
          <w:sz w:val="24"/>
        </w:rPr>
        <w:t>说</w:t>
      </w:r>
    </w:p>
    <w:sectPr>
      <w:footerReference w:type="default" r:id="rId1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宋體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duwenzhang.com/huati/haizi/index1.html" TargetMode="External"/><Relationship Id="rId7" Type="http://schemas.openxmlformats.org/officeDocument/2006/relationships/hyperlink" Target="http://baike.baidu.com/view/1039767.htm" TargetMode="External"/><Relationship Id="rId8" Type="http://schemas.openxmlformats.org/officeDocument/2006/relationships/hyperlink" Target="http://baike.baidu.com/view/74405.htm" TargetMode="External"/><Relationship Id="rId9" Type="http://schemas.openxmlformats.org/officeDocument/2006/relationships/hyperlink" Target="http://baike.baidu.com/view/298380.htm" TargetMode="External"/><Relationship Id="rId10" Type="http://schemas.openxmlformats.org/officeDocument/2006/relationships/hyperlink" Target="http://baike.baidu.com/view/152022.htm" TargetMode="External"/><Relationship Id="rId11" Type="http://schemas.openxmlformats.org/officeDocument/2006/relationships/hyperlink" Target="http://baike.baidu.com/view/10088.htm" TargetMode="External"/><Relationship Id="rId12" Type="http://schemas.openxmlformats.org/officeDocument/2006/relationships/hyperlink" Target="http://baike.baidu.com/view/10088.htm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59:00Z</dcterms:created>
  <dc:creator>tianxm</dc:creator>
  <dc:description/>
  <cp:keywords/>
  <dc:language>en-US</dc:language>
  <cp:lastModifiedBy>a</cp:lastModifiedBy>
  <dcterms:modified xsi:type="dcterms:W3CDTF">2010-03-14T12:32:00Z</dcterms:modified>
  <cp:revision>22</cp:revision>
  <dc:subject/>
  <dc:title>第三课</dc:title>
</cp:coreProperties>
</file>