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第十三课  弟（悌）</w:t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每周一句</w:t>
      </w:r>
    </w:p>
    <w:p>
      <w:pPr>
        <w:pStyle w:val="Normal"/>
        <w:spacing w:lineRule="auto" w:line="360"/>
        <w:ind w:firstLine="413"/>
        <w:rPr/>
      </w:pPr>
      <w:r>
        <w:rPr>
          <w:b/>
        </w:rPr>
        <w:t>孝弟也者，其为人之本与！</w:t>
      </w:r>
    </w:p>
    <w:p>
      <w:pPr>
        <w:pStyle w:val="Normal"/>
        <w:spacing w:lineRule="auto" w:line="360"/>
        <w:ind w:firstLine="420"/>
        <w:rPr/>
      </w:pPr>
      <w:r>
        <w:rPr/>
        <w:t>源自：有子曰：“其为人也孝弟，而好犯上者，鲜矣。不好犯上，而好作乱者，未之有也。君子务本，本立而道生。</w:t>
      </w:r>
      <w:r>
        <w:rPr>
          <w:b/>
        </w:rPr>
        <w:t>孝弟也者，其为人之本与！</w:t>
      </w:r>
      <w:r>
        <w:rPr/>
        <w:t>”（《学而》第一</w:t>
      </w:r>
      <w:r>
        <w:rPr/>
        <w:t>·</w:t>
      </w:r>
      <w:r>
        <w:rPr/>
        <w:t>二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注释：弟：（</w:t>
      </w:r>
      <w:r>
        <w:rPr>
          <w:rFonts w:cs="宋体;SimSun" w:ascii="宋体;SimSun" w:hAnsi="宋体;SimSun"/>
          <w:szCs w:val="21"/>
        </w:rPr>
        <w:t>tì</w:t>
      </w:r>
      <w:r>
        <w:rPr>
          <w:rFonts w:ascii="宋体;SimSun" w:hAnsi="宋体;SimSun" w:cs="宋体;SimSun"/>
          <w:szCs w:val="21"/>
        </w:rPr>
        <w:t>）通“ 悌 ”。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顺从和敬爱兄长。</w:t>
      </w:r>
    </w:p>
    <w:p>
      <w:pPr>
        <w:pStyle w:val="Normal"/>
        <w:spacing w:lineRule="auto" w:line="360"/>
        <w:ind w:firstLine="420"/>
        <w:rPr/>
      </w:pPr>
      <w:r>
        <w:rPr/>
        <w:t>解释：</w:t>
      </w:r>
      <w:r>
        <w:rPr>
          <w:rFonts w:ascii="宋体;SimSun" w:hAnsi="宋体;SimSun" w:cs="宋体;SimSun"/>
          <w:kern w:val="0"/>
          <w:szCs w:val="21"/>
        </w:rPr>
        <w:t>有子说：“一个孝顺父母、尊敬兄长的人，却会冒犯尊长的，这种人是很少的；不会冒犯尊长而会作乱的，这样的人是没有的。君子只要专心致力做到孝悌，仁德就会产生，因为</w:t>
      </w:r>
      <w:r>
        <w:rPr>
          <w:rFonts w:ascii="宋体;SimSun" w:hAnsi="宋体;SimSun" w:cs="宋体;SimSun"/>
          <w:b/>
          <w:kern w:val="0"/>
          <w:szCs w:val="21"/>
        </w:rPr>
        <w:t>孝和悌是仁的根本！</w:t>
      </w:r>
      <w:r>
        <w:rPr>
          <w:rFonts w:ascii="宋体;SimSun" w:hAnsi="宋体;SimSun" w:cs="宋体;SimSun"/>
          <w:kern w:val="0"/>
          <w:szCs w:val="21"/>
        </w:rPr>
        <w:t>”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每周一字：弟（悌）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ind w:firstLine="420"/>
        <w:rPr/>
      </w:pPr>
      <w:r>
        <w:rPr/>
        <w:t>1</w:t>
      </w:r>
      <w:r>
        <w:rPr/>
        <w:t>、字形变迁</w:t>
      </w:r>
    </w:p>
    <w:p>
      <w:pPr>
        <w:pStyle w:val="Normal"/>
        <w:spacing w:lineRule="auto" w:line="360"/>
        <w:ind w:left="1575" w:hanging="1575"/>
        <w:rPr>
          <w:rFonts w:ascii="Courier New" w:hAnsi="Courier New" w:cs="Courier New"/>
          <w:color w:val="000000"/>
          <w:sz w:val="84"/>
          <w:szCs w:val="84"/>
        </w:rPr>
      </w:pPr>
      <w:r>
        <w:rPr>
          <w:rFonts w:eastAsia="Times New Roman"/>
        </w:rPr>
        <w:t xml:space="preserve">   </w:t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</w:t>
      </w: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67437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655320" cy="65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636270" cy="636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7"/>
          <w:szCs w:val="27"/>
        </w:rPr>
        <w:drawing>
          <wp:inline distT="0" distB="0" distL="0" distR="0">
            <wp:extent cx="532130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33" r="-5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</w:t>
      </w:r>
      <w:r>
        <w:rPr/>
        <w:drawing>
          <wp:inline distT="0" distB="0" distL="0" distR="0">
            <wp:extent cx="570230" cy="62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61975" cy="661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51180" cy="66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525"/>
        <w:rPr/>
      </w:pPr>
      <w:r>
        <w:rPr>
          <w:rFonts w:eastAsia="Times New Roman"/>
        </w:rPr>
        <w:t xml:space="preserve">                </w:t>
      </w:r>
      <w:r>
        <w:rPr/>
        <w:t>小篆</w:t>
      </w:r>
      <w:r>
        <w:rPr>
          <w:rFonts w:eastAsia="Times New Roman"/>
        </w:rPr>
        <w:t xml:space="preserve">                       </w:t>
      </w:r>
      <w:r>
        <w:rPr/>
        <w:t>隶书</w:t>
      </w:r>
      <w:r>
        <w:rPr>
          <w:rFonts w:eastAsia="Times New Roman"/>
        </w:rPr>
        <w:t xml:space="preserve">         </w:t>
      </w:r>
      <w:r>
        <w:rPr/>
        <w:t>楷书</w:t>
      </w:r>
      <w:r>
        <w:rPr>
          <w:rFonts w:eastAsia="Times New Roman"/>
        </w:rPr>
        <w:t xml:space="preserve">        </w:t>
      </w:r>
      <w:r>
        <w:rPr/>
        <w:t>草书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字义理解：</w:t>
      </w:r>
    </w:p>
    <w:p>
      <w:pPr>
        <w:pStyle w:val="Normal"/>
        <w:spacing w:lineRule="auto" w:line="360"/>
        <w:ind w:firstLine="420"/>
        <w:rPr/>
      </w:pPr>
      <w:r>
        <w:rPr/>
        <w:t>《说文解字》：</w:t>
      </w:r>
      <w:r>
        <w:rPr>
          <w:rFonts w:ascii="Verdana" w:hAnsi="Verdana" w:cs="Verdana"/>
          <w:szCs w:val="21"/>
        </w:rPr>
        <w:t>善兄弟也。从心弟声。经典通用弟。</w:t>
      </w:r>
    </w:p>
    <w:p>
      <w:pPr>
        <w:pStyle w:val="Normal"/>
        <w:spacing w:lineRule="auto" w:line="360"/>
        <w:ind w:left="1260" w:hanging="840"/>
        <w:rPr/>
      </w:pPr>
      <w:r>
        <w:rPr/>
        <w:t>【译文：悌，指弟尊敬兄，兄爱护弟，兄与弟之间要彼此诚心、相互友爱。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敬重兄长、善事兄长曰悌。如孝悌。如《孟子</w:t>
      </w:r>
      <w:r>
        <w:rPr>
          <w:rFonts w:ascii="宋体;SimSun" w:hAnsi="宋体;SimSun" w:cs="MS Mincho;ＭＳ 明朝" w:eastAsia="MS Mincho;ＭＳ 明朝"/>
          <w:kern w:val="0"/>
          <w:szCs w:val="21"/>
        </w:rPr>
        <w:t>‧</w:t>
      </w:r>
      <w:r>
        <w:rPr>
          <w:rFonts w:ascii="宋体;SimSun" w:hAnsi="宋体;SimSun" w:cs="宋体;SimSun"/>
          <w:kern w:val="0"/>
          <w:szCs w:val="21"/>
        </w:rPr>
        <w:t>滕文公下》“入则孝，出则悌”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悌友，兄弟笃爱和睦。    如《韩愈</w:t>
      </w:r>
      <w:r>
        <w:rPr>
          <w:rFonts w:ascii="宋体;SimSun" w:hAnsi="宋体;SimSun" w:cs="MS Mincho;ＭＳ 明朝" w:eastAsia="MS Mincho;ＭＳ 明朝"/>
          <w:kern w:val="0"/>
          <w:szCs w:val="21"/>
        </w:rPr>
        <w:t>‧</w:t>
      </w:r>
      <w:r>
        <w:rPr>
          <w:rFonts w:ascii="宋体;SimSun" w:hAnsi="宋体;SimSun" w:cs="宋体;SimSun"/>
          <w:kern w:val="0"/>
          <w:szCs w:val="21"/>
        </w:rPr>
        <w:t>元和圣德诗》“皇帝大孝，慈祥悌友”。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悌睦，友顺和睦。        如《高士传》“和门悌睦，隐身修学”。</w:t>
      </w:r>
    </w:p>
    <w:p>
      <w:pPr>
        <w:pStyle w:val="Normal"/>
        <w:widowControl/>
        <w:spacing w:lineRule="exact" w:line="340"/>
        <w:jc w:val="center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每周一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悌，从心，从弟；本义作“善兄弟”解，见《说文许箸》。又心中有弟，则如同兄弟间彼此诚心相友爱之意。且以弟又有“次第”意，即有顺的意味。因此“善兄弟”者，弟对兄当恭顺，而兄对弟亦当爱护，顺其正而加以诱掖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至亲者莫若骨肉，而手足之情，既长且久，当兄弟姐妹犹在之时，更要珍爱，相互勉励、扶持，切莫伤和气，毕竟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“一回相见一回老，能得几时为弟兄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又心常怀有兄长、弟妹之情，则敬亲爱亲之情由然而生。由此扩大，周遭之人亦极易融合为一家人，如此上下和睦，一片祥和之气，充塞于宇宙间，此乃真自然之道矣</w:t>
      </w:r>
      <w:r>
        <w:rPr>
          <w:rFonts w:cs="宋体;SimSun" w:ascii="宋体;SimSun" w:hAnsi="宋体;SimSun"/>
          <w:kern w:val="0"/>
          <w:szCs w:val="21"/>
        </w:rPr>
        <w:t>!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jc w:val="center"/>
        <w:rPr>
          <w:rFonts w:ascii="Arial" w:hAnsi="Arial" w:cs="Arial"/>
          <w:b/>
          <w:b/>
          <w:kern w:val="0"/>
          <w:szCs w:val="21"/>
        </w:rPr>
      </w:pPr>
      <w:r>
        <w:rPr>
          <w:b/>
        </w:rPr>
        <w:t>田真兄弟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Arial"/>
          <w:szCs w:val="21"/>
        </w:rPr>
        <w:t>汉朝的时候，有位叫田真的人，家中共有兄弟三人，父母都已经过世了，兄弟三人就讨论，将父母遗留下来的财产，平均分做三分，每人一分；连家中堂前种的那棵紫荆树，也决定要把它分为三分；而且明天就要动手，把紫荆树分割成三分；说也奇怪，就在田真兄弟决定之后，这棵紫荆树突然就枯萎了。田真看到之后，感到非常的震惊，就跟两位弟弟说：</w:t>
      </w:r>
      <w:r>
        <w:rPr>
          <w:rFonts w:ascii="宋体;SimSun" w:hAnsi="宋体;SimSun" w:cs="Arial"/>
          <w:szCs w:val="21"/>
        </w:rPr>
        <w:t>“</w:t>
      </w:r>
      <w:r>
        <w:rPr>
          <w:rFonts w:ascii="宋体;SimSun" w:hAnsi="宋体;SimSun" w:cs="Arial"/>
          <w:szCs w:val="21"/>
        </w:rPr>
        <w:t>树木同株，听到自己要被分割成三分，所以才憔悴枯萎了啊！难道我们人却不如树吗？</w:t>
      </w:r>
      <w:r>
        <w:rPr>
          <w:rFonts w:ascii="宋体;SimSun" w:hAnsi="宋体;SimSun" w:cs="Arial"/>
          <w:szCs w:val="21"/>
        </w:rPr>
        <w:t>”</w:t>
      </w:r>
      <w:r>
        <w:rPr>
          <w:rFonts w:ascii="宋体;SimSun" w:hAnsi="宋体;SimSun" w:cs="Arial"/>
          <w:szCs w:val="21"/>
        </w:rPr>
        <w:t>田真说著说著，忍不住悲从中来，哭了起来；兄弟三人因此就决定不要分割紫荆树了。说也奇怪，这棵树一听到田真兄弟说不分割它了，就又活了过来。兄弟三人因此而感悟，再也不分家了。从此兄弟财产共有，而且愉快的生活在一起；邻居们都称赞：</w:t>
      </w:r>
      <w:r>
        <w:rPr>
          <w:rFonts w:ascii="宋体;SimSun" w:hAnsi="宋体;SimSun" w:cs="Arial"/>
          <w:szCs w:val="21"/>
        </w:rPr>
        <w:t>“</w:t>
      </w:r>
      <w:r>
        <w:rPr>
          <w:rFonts w:ascii="宋体;SimSun" w:hAnsi="宋体;SimSun" w:cs="Arial"/>
          <w:szCs w:val="21"/>
        </w:rPr>
        <w:t>田真兄弟一家是孝门啊！</w:t>
      </w:r>
      <w:r>
        <w:rPr>
          <w:rFonts w:ascii="宋体;SimSun" w:hAnsi="宋体;SimSun" w:cs="Arial"/>
          <w:szCs w:val="21"/>
        </w:rPr>
        <w:t>”</w:t>
      </w:r>
      <w:r>
        <w:rPr>
          <w:rFonts w:ascii="宋体;SimSun" w:hAnsi="宋体;SimSun" w:cs="Arial"/>
          <w:szCs w:val="21"/>
        </w:rPr>
        <w:t>要知道兄弟属于天伦之一，与父子夫妇并称为三纲；所以古人将兄弟比喻作手足，而手足就有不相分离的意思！因为分离又会分散，分散就会孤单，而孤单就快要灭绝了啊！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jc w:val="center"/>
        <w:rPr>
          <w:rFonts w:ascii="宋体;SimSun" w:hAnsi="宋体;SimSun" w:cs="Arial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朱显焚券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元朝真定这个地方，有一位叫朱显的人。元世祖至元年间，朱显的祖父卧病在床，想到自己随时都会撒手人寰，于是他决定在弥留之际，将家产按等份分好，还立下了字据，把后事交代得非常妥当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英宗至治年间，朱显的哥哥不幸过世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留下了几个嗷嗷待哺的孩子，家里一片萧瑟凄凉，令人分外感伤。看到侄子们孤苦无依，朱显非常难过，因此，在日常生活当中，他对侄儿彦昉等人有着特别的照顾，把他们看作是自己的亲生孩子一样，无微不至地细致关怀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看到侄子们年纪这么小，还没有能力自立。如果就这样把财产均分，各奔前程的话，那有谁能够关心到孩子们的教育？又有谁能在身边料理，他们想象不到的种种问题？如果没有人帮助他们撑起这个家的话，往后的情形将会怎样？放他们不管的话，于心何忍？想到这里，道义之情油然而生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于是，朱显就对他的弟弟朱耀说：父子兄弟，本就同气连枝，不可分离。现在，哥哥已经离开我们了，他的孩子那么小，无论是情理还是道义上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我们都需要代替哥哥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来履行长辈应有的责任，把侄子的生活安顿好，让他们没有后顾之忧。此外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如果没有长辈在他们品行上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日日督导的话，又怎能培养他们的厚道善良？所以我们是不是不要分家，全心全力来看护和照顾？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平日，哥哥总是在默默地关怀年幼的侄子，那么地真诚无私，弟弟被他深重的情义所感动。而今，哥哥又为了侄子，而决定放下这笔丰厚的遗产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让整个大家庭共同来分享。对哥哥无私的心怀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他由衷地佩服与敬爱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于是，他们一同来到祖父的墓前，把祖父留下来的分产证明，全部焚毁。从此之后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这一家继续其乐融融地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共同生活在一起，互相关怀照顾，非常地温馨。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赵孝争死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汉朝的时候，有一个叫赵孝的人，字常平。他有一个弟弟叫赵礼，兄弟两个人相处得十分友爱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有一年，由于收成不好，粮食减产欠收，饥荒严重，社会治安也很混乱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一天，空中乌云密布，天色显得十分昏暗。一阵狂风过后，人们的心头仿佛都有一种不祥之兆。果然，一伙强盗突然占据了宜秋山，开始四处抢掠，百姓们都慌忙逃命，因为在这种严重的饥荒灾区，饥饿已经使强盗们失去了理性，甚至连吃人的事情也有所耳闻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强盗们在老百姓的家中大肆搜寻一阵，见找不出多少食用的粮食和换钱的东西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一怒之下，他们就只好抓人，恰好把弟弟赵礼给捉走了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赵礼虽然身体瘦弱，但是穷凶极恶的强盗们也不肯放过他，将他五花大绑捆起来后，系在一个树上，然后在旁边架起炉灶生起火来，开始烧水，准备拿赵礼来充饥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哥哥赵孝虽然幸运地躲过了这一劫，却找不到了弟弟。他心急如焚，四处打听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得知有人亲眼看见赵礼被强盗抓走了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弟弟被掠走的消息让赵孝心如刀割。他焦急地想：“我该怎么办？要是弟弟有个三长两短，可怎么对得起父母啊！我这个做哥哥的又怎么能再活在这个世上？”“弟弟是同胞骨肉，哪怕赔上自己的性命，我也要救出他。”想到这里，赵孝就下定了决心，寻着强盗撤离的方向奔了过去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由于赵孝救弟弟心切，马不停蹄，所以很快就赶到了强盗那里，见到了被捆绑的弟弟，同时也看到旁边有一锅正呼呼冒着热气的开水。弟弟赵礼见哥哥来了，先是一阵惊喜，随后马上就哀叹起来，埋怨哥哥说：“哥哥呀！您怎么可以到这个地方来呀！这不是白白送死来了吗？”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此时赵孝也顾不上与弟弟搭话，就冲到强盗的面前，哀求强盗说：“我弟弟是一个有病的人，而且身体也很瘦弱，他的肉一定不好吃，请你们放了他吧！”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强盗们一听大怒，气汹汹地对赵孝说：“放了他，我们吃什么？”赵孝听强盗这样一问，就赶紧说：“只要你们放了赵礼，我愿意用自己的身体给你们吃，况且我的身体很好，没有病，还很胖。”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强盗们听了赵孝的这番话，一下子都愣住了，他们没想到天下还有这样甘愿送死的人，相互震惊地对视着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这时，就听见赵礼在旁边大声地喊：“不行！不可以那样做的！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边上一个强盗就向赵礼吼道：“为什么不行？”赵礼哭着说：“被捉来的是我，被你们吃掉，这是我自己命里注定的，可是哥哥他有什么罪过呀？怎么可以让他去死呢？”听罢此言，赵孝连忙扑到弟弟面前，兄弟相拥在一起互劝对方要让自己去死，情急之下已是泣不成声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些无恶不做的强盗们，听着兄弟互相争死的话语，望着手足之间舍身相救的场面，被深深震慑住了。他们那坚封已久的恻隐之心，被这人间真情真义的感人场面唤醒了，也都不免淌下了热泪。旋即，他们无声地放走了兄弟两人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后来，这件事辗转传到了皇帝那里，皇帝是一个深明仁义道德之君，不仅下诏书，封了兄弟二人官职，而且把他们以德感化强盗的善行，昭示于天下，让全国百姓效仿学习。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文灿拒间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宋朝时候，有一个人名叫周文灿。在父母和师长的教导下，从小他就深深地懂得孝顺父母，友爱兄弟是做人的根本。他有一个哥哥，兄弟俩友爱笃甚。小时候，他们经常一起在外面玩耍。文灿累了，哥哥就会把他背回家，在哥哥的背上，文灿感到就像在父亲的背上一样安全和踏实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兄弟俩长大之后，父母相继去世。文灿和哥哥一直生活在一起，不幸的是哥哥染上了酗酒的恶习，经常喝得醉熏熏地回来，一个成年人应该干的活也由于这样的情形而干不了了。天长日久，哥哥就只能靠着文灿为生了。有时清醒的时候，哥哥的内心也感到很羞惭，自己一个大男人，却要仰仗弟弟过日子，难受哇！但酒瘾一来，两条腿就不由自主地往酒馆里迈。一帮酒友也时常过来，大家拉拉扯扯就一起过去了。文灿看到哥哥这个样子，心中不但没有半点埋怨，还时常体恤到哥哥身体不好，心情不快，总是对哥哥恭恭敬敬，好言好语相待。在他心目中，哥哥永远是哥哥，与自己骨肉情深，手足相连，自己有能力养活哥哥，兄弟俩一定要终身友爱下去，这样父母的在天之灵也会感到无比安慰啊！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一天傍晚，文灿正在家里看书，忽然听到外面吵吵嚷嚷的，里面似乎还有哥哥的声音。他连忙跑出来，只见哥哥喝得酩酊大醉，正东倒西歪地往家里走来，嘴里还哼着歌儿，几个人正对着自己的哥哥指指点点。文灿急忙上前去扶哥哥，没想到哥哥粗声粗气地对他说：“你是谁？你要干什么？”突然一个大巴掌朝文灿猛煽过来。文灿猝不及防，倒在地上，哥哥又把他按在地上暴打了一顿。等哥哥打够了，文灿好不容易才爬起来，已是遍体鳞伤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邻居们闻讯纷纷赶来，他们早就对文灿的哥哥多年来仰仗弟弟生活有所不满，现在见到这幅情景，都感到愤愤不平。有的说：“太不像话了！居然打自己的亲生弟弟，也不想想自己是靠谁生活？”有的说</w:t>
      </w:r>
      <w:r>
        <w:rPr>
          <w:rFonts w:cs="宋体;SimSun" w:ascii="宋体;SimSun" w:hAnsi="宋体;SimSun"/>
          <w:kern w:val="0"/>
          <w:szCs w:val="21"/>
        </w:rPr>
        <w:t>:“</w:t>
      </w:r>
      <w:r>
        <w:rPr>
          <w:rFonts w:ascii="宋体;SimSun" w:hAnsi="宋体;SimSun" w:cs="宋体;SimSun"/>
          <w:kern w:val="0"/>
          <w:szCs w:val="21"/>
        </w:rPr>
        <w:t>文灿，别傻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干脆告官算了！”这时哥哥的酒也醒了，看到如此情形，心中万分后悔，但又不知道说什么好，只是在一旁默默垂泪。几位邻居还在一旁大声指责。文灿看到众人这个样子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又看到哥哥在夜色中憔悴无助的模样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不禁一阵心酸。他走上前去扶住哥哥，怒声对着众人说道：“我的哥哥并非来打你们，你们哪里可以离间我们的骨肉至亲啊！”众人一听，不禁一愣，仔细一回想，不禁感到很惭愧，就悄悄地回去了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文灿把哥哥搀扶回家，帮他擦洗一番后安顿他睡下。在柔和的灯光下，文灿看着哥哥熟睡的面容，显得是那么消瘦和苍老。他不禁感慨万分：哥哥老了，我以后一定要更加细心地照料哥哥，让他能健康快乐的安度晚年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后半夜，哥哥醒了，他放心不下弟弟，轻手轻脚地起来，走到弟弟床边，在清凉的月光下，只见弟弟睡得很熟，很香甜。但脸上的青肿却是清晰可见，哥哥不禁老泪纵横：弟弟呀，真对不住你啊！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件事情就像长了翅膀一样，一时传遍了邻里八方，传到了朝廷上。许多人家的兄弟争相以周文灿做为仿效的的榜样。当朝的宰相司马温公知道了这件事情，不禁为周文灿对兄长的至情至爱击节赞赏。常常写了这一桩事情去劝诫人家，告诫凡是有兄弟之人，一定要懂得包容手足。</w:t>
      </w:r>
    </w:p>
    <w:p>
      <w:pPr>
        <w:pStyle w:val="Normal"/>
        <w:spacing w:lineRule="exact" w:line="380"/>
        <w:jc w:val="center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每周一文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以《悌与班级》为题，说说你自己或身边人的真实故事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y211">
    <w:name w:val="cy21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51:00Z</dcterms:created>
  <dc:creator>a</dc:creator>
  <dc:description/>
  <cp:keywords/>
  <dc:language>en-US</dc:language>
  <cp:lastModifiedBy>a</cp:lastModifiedBy>
  <cp:lastPrinted>2010-05-17T14:42:00Z</cp:lastPrinted>
  <dcterms:modified xsi:type="dcterms:W3CDTF">2010-05-30T05:07:00Z</dcterms:modified>
  <cp:revision>20</cp:revision>
  <dc:subject/>
  <dc:title>忠</dc:title>
</cp:coreProperties>
</file>