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政，学生自主学习的基点</w:t>
      </w:r>
    </w:p>
    <w:p>
      <w:pPr>
        <w:pStyle w:val="Normal"/>
        <w:spacing w:lineRule="exact" w:line="400"/>
        <w:ind w:firstLine="5160"/>
        <w:rPr>
          <w:sz w:val="24"/>
        </w:rPr>
      </w:pPr>
      <w:r>
        <w:rPr>
          <w:sz w:val="24"/>
        </w:rPr>
        <w:t>常州西藏民族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邵雯燕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老师，我希望在上课之前能够让我们讲讲新闻，扩大我们的视野。”这是刚接手的三个班级学生共同的心声。开学伊始，我还处于与学生相互适应的阶段，本打算等彼此熟悉之后再向学生提出课前“新闻播报”板块，没想到，学生先于我之前，积极主动地提出了此项要求，正合我意。为此，立足于发展学生的自主学习能力，我给他们定了几点要求：</w:t>
      </w:r>
      <w:r>
        <w:rPr>
          <w:sz w:val="24"/>
        </w:rPr>
        <w:t>1</w:t>
      </w:r>
      <w:r>
        <w:rPr>
          <w:sz w:val="24"/>
        </w:rPr>
        <w:t>、新闻播报需要时间、地点、人物、事件各要素；</w:t>
      </w:r>
      <w:r>
        <w:rPr>
          <w:sz w:val="24"/>
        </w:rPr>
        <w:t>2</w:t>
      </w:r>
      <w:r>
        <w:rPr>
          <w:sz w:val="24"/>
        </w:rPr>
        <w:t>、确保自己所播新闻有国内和国际两块内容；</w:t>
      </w:r>
      <w:r>
        <w:rPr>
          <w:sz w:val="24"/>
        </w:rPr>
        <w:t>3</w:t>
      </w:r>
      <w:r>
        <w:rPr>
          <w:sz w:val="24"/>
        </w:rPr>
        <w:t>、对自己所播新闻给予一定的点评，点评时结合教材的相关知识；</w:t>
      </w:r>
      <w:r>
        <w:rPr>
          <w:sz w:val="24"/>
        </w:rPr>
        <w:t>4</w:t>
      </w:r>
      <w:r>
        <w:rPr>
          <w:sz w:val="24"/>
        </w:rPr>
        <w:t>、按学号要求，每次两位同学；</w:t>
      </w:r>
      <w:r>
        <w:rPr>
          <w:sz w:val="24"/>
        </w:rPr>
        <w:t>5</w:t>
      </w:r>
      <w:r>
        <w:rPr>
          <w:sz w:val="24"/>
        </w:rPr>
        <w:t>、每次播报的新闻要具有时效性，即上课的前一天新闻联播中内容或最近比较热门、具有影响力的内容；</w:t>
      </w:r>
      <w:r>
        <w:rPr>
          <w:sz w:val="24"/>
        </w:rPr>
        <w:t>6</w:t>
      </w:r>
      <w:r>
        <w:rPr>
          <w:sz w:val="24"/>
        </w:rPr>
        <w:t>、新闻尽量脱稿播报。在我宣布“新闻播报”的当天，学生就开始准备，近半个学期以来，成效明显，从中也充分展示出学生的自主学习能力、体现出学生的创意，也对学生增强自信提供了舞台，不仅如此，很多同学在新闻播报完之后，一致反映“老师提供的新闻播报让我们收获不小。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新闻播报“逼迫”学生不得不用心看新闻，真正主动去关心国内外大事，培养自己的爱国情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布鲁纳说过“知识的获得是一个主动的过程。学习者不应是信息的被动接受者，而应该是知识获得的主动参与者”。学生为了准备课堂上的新闻报道，他们会用心去看，用心去挖掘，每天的新闻联播不再是枯燥乏味的必修课，而逐渐地转化为学生的兴趣，他们通过看新闻，去发现自己感兴趣的话题，进而关注，在关注的过程中又激发其探索的兴趣，从而形成一种良性循环。这样学生不仅有利于养成关心国家大事的习惯，也有利于培养观察、分析、归纳、表达能力，激发自己的斗志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记得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sz w:val="24"/>
        </w:rPr>
        <w:t>1</w:t>
      </w:r>
      <w:r>
        <w:rPr>
          <w:sz w:val="24"/>
        </w:rPr>
        <w:t>班达瓦次仁谈到</w:t>
      </w:r>
      <w:bookmarkStart w:id="0" w:name="OLE_LINK3"/>
      <w:r>
        <w:rPr>
          <w:sz w:val="24"/>
        </w:rPr>
        <w:t>“天宫一号”与“神舟八号”</w:t>
      </w:r>
      <w:bookmarkEnd w:id="0"/>
      <w:r>
        <w:rPr>
          <w:sz w:val="24"/>
        </w:rPr>
        <w:t>对接的时候，不仅将“天宫一号”与“神舟八号”分别升天的情境再次展示在同学面前，而且还认识到此项科技对国家、对民族带来的巨大影响力，体验到科学技术是第一生产力，充分感受到唯有加强自主创新能力才能不断提高我们的科技水平，而关键还需要靠教育，作为新世纪的接班人，只有立足于当前的学习，不断扩展自己的知识面，增强自己的能力，才能担负起国家的重任，才有与“神舟九号”、“神舟十号”同时探索宇宙的机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不仅如此，评论需要正确的观点，这就促使学生努力学习运用所学书本原理和知识，有利于深化思想品德的教学内容</w:t>
      </w:r>
      <w:r>
        <w:rPr>
          <w:sz w:val="24"/>
        </w:rPr>
        <w:t>;</w:t>
      </w:r>
      <w:r>
        <w:rPr>
          <w:sz w:val="24"/>
        </w:rPr>
        <w:t>评论需要充分的根据，这就促使学生翻阅报纸，查找有关资料，有利于学生开拓视野，发挥学习的主动性和积极性，评论要言之成理，这就促使学生开动脑筋，有利于培养思维能力、合作能力、组织协调能力、探究能力和其他多种能力。评论一般一事一议，但对于复杂事件也可以一事多议，即引导学生从不同的侧面进行评论。这样既可以提高学生分析问题的能力，又可以使他们较全面地接受思想教育。对于同样是泰国洪水事件，有的同学从环保角度，意识到保护环境、节约资源的重要性，有的同学从我们国家对泰国的援助角度出发，提倡需要相互关爱，需要发扬一方有难、八方支援的正确态度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二、新闻播报有利于增强学生学习的自信心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新闻播报”要求每个学生都参与，势必对那些相对内向、胆子小的同学而言是一个挑战，他们或许会比较认真地将新闻内容进行记录与点评，但是却缺少上台的勇气与自信。给我印象最深的是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sz w:val="24"/>
        </w:rPr>
        <w:t>1</w:t>
      </w:r>
      <w:r>
        <w:rPr>
          <w:sz w:val="24"/>
        </w:rPr>
        <w:t>班次白同学，她在第一次上台播报的时候显得非常紧张与害怕，难免还出现了怯场，最后不得不失败退场，事后她还跟我“讨价还价”，被我拒绝后不得不在第二天重新登台，终于，第二次她较流利、大方地将新闻播报完毕。事后，我单独找她，询问她的收获，她坦言到：“这次新闻播报，不仅让自己收获到知识，学会独立思考，尝试着自主探究性学习，更让自己增强了自信，相信自己也有自主学习的能力。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三、新闻播报彰显学生学习中的创新与合作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每天两位同学播报新闻，为了避免两人所讲内容的重复，他们会分工合作，彼此关注不同的内容，按照传统的方式每个人播报自己关注的时事新闻热点，在这基础上，为了能够使新闻播报更加生动形象，为了能更直观地展示新闻内容，同学们可谓“八仙过海，各显神通”，充分发挥自己的创作思维，最让我印象深刻的是来自</w:t>
      </w:r>
      <w:r>
        <w:rPr>
          <w:sz w:val="24"/>
        </w:rPr>
        <w:t>09</w:t>
      </w:r>
      <w:r>
        <w:rPr>
          <w:sz w:val="24"/>
        </w:rPr>
        <w:t>级</w:t>
      </w:r>
      <w:r>
        <w:rPr>
          <w:sz w:val="24"/>
        </w:rPr>
        <w:t>3</w:t>
      </w:r>
      <w:r>
        <w:rPr>
          <w:sz w:val="24"/>
        </w:rPr>
        <w:t>班的欧珠次旦和平措班丹，他们第一次以“双簧”的形式将新闻生动地播报，并辅之以身体语言形象地将贵州地震、泰国洪水展示在同学面前，大家印象深刻，并在牢记时政内容的同时也认识到保护环境、节约资源的重要性，要坚持落实可持续发展战略，从自己身边的每一件小事做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同学们在新闻播报的过程中，学会了自主学习，学会自己去分析问题、探索问题，增强学习的兴趣与能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35:00Z</dcterms:created>
  <dc:creator>olive</dc:creator>
  <dc:description/>
  <cp:keywords/>
  <dc:language>en-US</dc:language>
  <cp:lastModifiedBy>微软中国</cp:lastModifiedBy>
  <dcterms:modified xsi:type="dcterms:W3CDTF">2011-11-30T07:11:00Z</dcterms:modified>
  <cp:revision>26</cp:revision>
  <dc:subject/>
  <dc:title>时政，学生自主学习的基点</dc:title>
</cp:coreProperties>
</file>