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时事观察”</w:t>
      </w:r>
      <w:r>
        <w:rPr>
          <w:sz w:val="24"/>
        </w:rPr>
        <w:t>促进学生心理健康增强学习能力</w:t>
      </w:r>
      <w:r>
        <w:rPr>
          <w:rFonts w:ascii="宋体;SimSun" w:hAnsi="宋体;SimSun" w:cs="宋体;SimSun"/>
          <w:sz w:val="24"/>
        </w:rPr>
        <w:t xml:space="preserve">                              常州西藏民族中学    蔡晓萍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我们常州西藏民族中学是江苏省落实国务院“智力援藏”政策，于</w:t>
      </w:r>
      <w:r>
        <w:rPr>
          <w:rFonts w:cs="宋体;SimSun" w:ascii="宋体;SimSun" w:hAnsi="宋体;SimSun"/>
          <w:sz w:val="24"/>
        </w:rPr>
        <w:t>198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创建的一所重点学校，是全日制普通初中，学制四年，实行相对封闭的寄宿制管理，藏族学生入学后吃住全部免费，四年完成学业后回家。面对这样一群特殊的处在青春期而又远离父母的孩子，学校本着让每一个藏族孩子“平平安安、健健康康、快快乐乐”成长的原则，在日常的教育教学管理的全过程中全面渗透着心理健康的理念，</w:t>
      </w:r>
      <w:r>
        <w:rPr>
          <w:sz w:val="24"/>
        </w:rPr>
        <w:t>优化着学校的心理环境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我作为一名普通的任课老师，一直在努力学习理论，并在实践中提升自己的心理健康水平，尝试着用自己的良好心理品质去影响学生，去营造和谐愉悦的课堂氛围，建立和谐民主的师生关系，</w:t>
      </w:r>
      <w:r>
        <w:rPr>
          <w:rFonts w:ascii="宋体;SimSun" w:hAnsi="宋体;SimSun" w:cs="宋体;SimSun"/>
          <w:sz w:val="24"/>
        </w:rPr>
        <w:t>积极参与学校“全员育人导师制”的课题研究。在教学实践过程中，课堂活动“时事观察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成了我们思想品德课促进学生心理健康的有效途径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ascii="宋体;SimSun" w:hAnsi="宋体;SimSun" w:cs="宋体;SimSun"/>
          <w:sz w:val="24"/>
        </w:rPr>
        <w:t>我们学校让学生每天看新闻联播，我就让学生进行“时事观察”。每节思想品德课花五到十分钟时间让学生主动上台展示观察成果。在这一活动过程中，学生可自愿组成探究小组，根据看到的新闻内容，联系学过的课本知识，自行分工合作，自愿上台展示；学生自愿相互点评。这样就</w:t>
      </w:r>
      <w:r>
        <w:rPr>
          <w:sz w:val="24"/>
        </w:rPr>
        <w:t>给学生提供了一个平台，去自主选择，去自主学习、合作学习，去自主探究，进而满足自己的心理需求，提升自己的心理品质。具体作用过程如下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首先，活动过程激发了学生的探究兴趣，增强学生的自信心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心理学研究表明：当学生的学习兴趣强烈之时，其注意力、记忆力、思维能力均处于最佳状态，这正是教育教学的大好时机。</w:t>
      </w:r>
      <w:r>
        <w:rPr>
          <w:rFonts w:ascii="宋体;SimSun" w:hAnsi="宋体;SimSun" w:cs="宋体;SimSun"/>
          <w:sz w:val="24"/>
        </w:rPr>
        <w:t>活动中，学生的自愿组合、自行分工、自愿上台、自愿点评，都体现了“自愿”原则，满足了学生被尊重的需要，充分发挥了学生的主动性、积极性；他们</w:t>
      </w:r>
      <w:r>
        <w:rPr>
          <w:sz w:val="24"/>
        </w:rPr>
        <w:t>希望以自己的良好表现来吸引同学的注意，赢得同学和老师的肯定；而一旦受到肯定，学生又增强了自我意识，看到了自我的价值，学习兴趣更浓、自信心更强，也将投入更大热情去学，从而促进其进步。</w:t>
      </w:r>
      <w:r>
        <w:rPr>
          <w:rFonts w:ascii="宋体;SimSun" w:hAnsi="宋体;SimSun" w:cs="宋体;SimSun"/>
          <w:sz w:val="24"/>
        </w:rPr>
        <w:t>同时，</w:t>
      </w:r>
      <w:r>
        <w:rPr>
          <w:sz w:val="24"/>
        </w:rPr>
        <w:t>现实生动的时事材料能让全班学生有新的感觉、新的发现、新的体验，从而产生浓厚的学习兴趣，能保持积极的思维状态来学习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其次，活动过程有助于形成“心理相容”的课堂氛围，</w:t>
      </w:r>
      <w:r>
        <w:rPr>
          <w:bCs/>
          <w:sz w:val="24"/>
        </w:rPr>
        <w:t>建立民主和谐的师生关系，促进学生心理健康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活动中的“自愿”原则，让</w:t>
      </w:r>
      <w:r>
        <w:rPr>
          <w:sz w:val="24"/>
        </w:rPr>
        <w:t>上台展示者不用举手，不用请示，上台来就说，主动争取到展示的权利；学生的相互点评让学生学会相互信任、相互接纳；老师</w:t>
      </w:r>
      <w:r>
        <w:rPr>
          <w:bCs/>
          <w:sz w:val="24"/>
        </w:rPr>
        <w:t>对学生的支持、体谅和鼓励性评价，也强化学生的成功体验。这样学生在这种师生心理相容、生生心理相容的课堂氛围中，享受到师爱和同学的温暖，体会到自己的价值；体会到友谊，充满力量，感到自信；学生之间、师生之间则能彼此和谐相处，形成和谐、民主的师生关系和生生关系，他们就会相信人世间的真诚和美好，从而喜欢集体生活，喜欢社会生活，从而对人生充满希望。这样学生也能在公平、和蔼、正直、互助及合作等社会性品格方面获得发展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bCs/>
          <w:sz w:val="24"/>
        </w:rPr>
        <w:t>还有，这样的课堂活动有助于学生深化对课本知识的认识，形成稳定良好的心理品质。在活动中学生选取的时事材料，有正面的、反面的，有积极的、消极的，面对纷繁复杂的社会事实，学生必须联系我们的课本知识，这就进行了一次自我教育；加上学生相互点评，又有了一次相互争辩、优化观点的教育过程；老师再加以简评，老</w:t>
      </w:r>
      <w:r>
        <w:rPr>
          <w:sz w:val="24"/>
        </w:rPr>
        <w:t>师的一个点头，一个微笑，一句赞赏的话，一声亲切、热情的指导，让学生感到老师对他的喜欢，满足了学生的心理需要，更激起了他们自主探究知识的热情和欲望，这就把课本上稳定的心理常识内化了。</w:t>
      </w:r>
      <w:r>
        <w:rPr>
          <w:bCs/>
          <w:sz w:val="24"/>
        </w:rPr>
        <w:t>这样善良、乐观、积极、进取、自尊、自信、合作、耐挫折等许多良好的心理品质就在学生身上逐步形成了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总之，在这样的课堂活动中，老师正确对待每一位学生，尊重、信任、爱护、关怀和引导学生，注意满足学生在成长过程中最基本的发展性需要。那课堂活动就能成为促进学生心理健康的有效途径，学生也可以成为热爱生活、心智健全、有幸福感的人！</w:t>
      </w:r>
    </w:p>
    <w:p>
      <w:pPr>
        <w:pStyle w:val="Normal"/>
        <w:spacing w:lineRule="auto" w:line="360"/>
        <w:ind w:firstLine="672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54:00Z</dcterms:created>
  <dc:creator>USER</dc:creator>
  <dc:description/>
  <cp:keywords/>
  <dc:language>en-US</dc:language>
  <cp:lastModifiedBy>微软中国</cp:lastModifiedBy>
  <dcterms:modified xsi:type="dcterms:W3CDTF">2011-12-01T05:22:00Z</dcterms:modified>
  <cp:revision>10</cp:revision>
  <dc:subject/>
  <dc:title/>
</cp:coreProperties>
</file>