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4"/>
        </w:rPr>
        <w:t>七年级研究性学习参考选题一览</w:t>
      </w:r>
      <w:r>
        <w:rPr/>
        <w:t>表</w:t>
      </w:r>
    </w:p>
    <w:tbl>
      <w:tblPr>
        <w:tblW w:w="7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5"/>
      </w:tblGrid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      议      课      题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古典文学中人物性格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武侠小说中侠客形象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中阅读方法与学习效果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州饮食发展及现状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学生课余生活的调查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中学生浮躁心理调查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学生不良行为的调查与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中生的人格心理调查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州“花”文化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声会影制作小技巧的学习与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流行音乐对当代中学生的影响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私家车增多的利弊调查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家庭经济条件与子女的消费观的调查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关于提高课堂学习效率的研究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州名胜古迹的调查与保护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州方言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本动漫对中国青少年生活影响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古希腊神话传说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机器人制作及发展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青果巷的历史与发展调查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交车爱心专座利用率调查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园节水护水的调查研究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园垃圾的处理情况调查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园及周边的安全问题调查与对策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洗涤剂对生态环境的影响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修正液对人体危害的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废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旧物品再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利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的调查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含碘食盐使用与保存方法研究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绿色植物光合作用的研究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物饲养的调查研究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37:00Z</dcterms:created>
  <dc:creator>guning</dc:creator>
  <dc:description/>
  <cp:keywords/>
  <dc:language>en-US</dc:language>
  <cp:lastModifiedBy> </cp:lastModifiedBy>
  <cp:lastPrinted>2013-09-09T13:05:00Z</cp:lastPrinted>
  <dcterms:modified xsi:type="dcterms:W3CDTF">2014-11-01T02:21:00Z</dcterms:modified>
  <cp:revision>12</cp:revision>
  <dc:subject/>
  <dc:title>04—05学年第二学期高一研究性学习安排表  2005.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