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六</w:t>
      </w:r>
      <w:r>
        <w:rPr/>
        <w:t>年级优秀作业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14"/>
        <w:gridCol w:w="2344"/>
        <w:gridCol w:w="2324"/>
        <w:gridCol w:w="2414"/>
        <w:gridCol w:w="234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六</w:t>
            </w: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王叶涵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六</w:t>
            </w: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刘圆圆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赵婧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王依凡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夏婧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钱晨怡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王建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李佳琳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袁心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2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唐欣雨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六</w:t>
            </w: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严佳慧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周梦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张冰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艾晶晶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杨育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4:00Z</dcterms:created>
  <dc:creator>Administrator</dc:creator>
  <dc:description/>
  <cp:keywords/>
  <dc:language>en-US</dc:language>
  <cp:lastModifiedBy>微软用户</cp:lastModifiedBy>
  <dcterms:modified xsi:type="dcterms:W3CDTF">2018-01-17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