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四年级优秀作业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14"/>
        <w:gridCol w:w="2344"/>
        <w:gridCol w:w="2324"/>
        <w:gridCol w:w="2414"/>
        <w:gridCol w:w="234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四</w:t>
            </w: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赵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四</w:t>
            </w: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程冉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钱玉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杜晶晶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张梦妮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刘贝贝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杨宇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张霞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吴宣汶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2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程莉佳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四</w:t>
            </w: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王正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秦宝欣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章嘉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张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张梦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2:17:00Z</dcterms:created>
  <dc:creator>Administrator</dc:creator>
  <dc:description/>
  <cp:keywords/>
  <dc:language>en-US</dc:language>
  <cp:lastModifiedBy>微软用户</cp:lastModifiedBy>
  <dcterms:modified xsi:type="dcterms:W3CDTF">2018-01-17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