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年级优秀作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14"/>
        <w:gridCol w:w="2344"/>
        <w:gridCol w:w="2324"/>
        <w:gridCol w:w="2414"/>
        <w:gridCol w:w="23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班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姓名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</w:t>
            </w: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谢熙雅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</w:t>
            </w: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许诺雪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杨丽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李芯雅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杨雯玥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程芳泽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王润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刘雨虹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崔婧彤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徐晶晶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</w:t>
            </w: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董文轩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</w:t>
            </w: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紫怡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张雯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崔哲秋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陈欣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司舒阳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向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付佳琪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刘婷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窦紫怡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17:00Z</dcterms:created>
  <dc:creator>Administrator</dc:creator>
  <dc:description/>
  <cp:keywords/>
  <dc:language>en-US</dc:language>
  <cp:lastModifiedBy>微软用户</cp:lastModifiedBy>
  <dcterms:modified xsi:type="dcterms:W3CDTF">2018-01-17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