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柔似水，花似醉</w:t>
      </w:r>
    </w:p>
    <w:p>
      <w:pPr>
        <w:pStyle w:val="Normal"/>
        <w:widowControl/>
        <w:shd w:fill="FFFFFF" w:val="clear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——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读《我喜欢这个世界是温柔的》有感</w:t>
      </w:r>
    </w:p>
    <w:p>
      <w:pPr>
        <w:pStyle w:val="Normal"/>
        <w:widowControl/>
        <w:shd w:fill="FFFFFF" w:val="clear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</w:rPr>
        <w:t>郑陆初级中学  七（</w:t>
      </w:r>
      <w:r>
        <w:rPr>
          <w:rFonts w:cs="宋体;SimSun" w:ascii="宋体;SimSun" w:hAnsi="宋体;SimSun"/>
          <w:kern w:val="0"/>
          <w:sz w:val="22"/>
        </w:rPr>
        <w:t>5</w:t>
      </w:r>
      <w:r>
        <w:rPr>
          <w:rFonts w:ascii="宋体;SimSun" w:hAnsi="宋体;SimSun" w:cs="宋体;SimSun"/>
          <w:kern w:val="0"/>
          <w:sz w:val="22"/>
        </w:rPr>
        <w:t>）班  黄璐楠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盘古开天辟地创造了世界，女娲捏泥造人创造了人类，万物生命皆循环，或温柔以待，或如花如醉，活着总有不同的精彩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这本书中的内容被划分成十一个单元。第一个单元写的就是“天下父母”，正如书中所记，父母是伟大的，无论他们是否够富有强大或者是多么卑微贫穷，他们都本能的去保护自己的孩子，都无私的给予自己的孩子，我们的生命都是父母赋予的，应该心怀感激、孝顺体贴。书中第二个单元写的是“那年那月”，相信所有人都会有记忆深处最珍藏的东西吧，或是人，或是物，或是一件事，总之都是曾经拥有的，自己也许失去，但时常想起也不时会令嘴角上扬，那些时光就留它们在脑海慢慢徜徉。这第三单元是“人间真情”，我们生活中总会感受到不同的温暖吧，这也就是人间情义了，正因为这种情义的存在，社会才会和睦温馨啊。接下来是第四单元“别梦依稀”，讲述了不同的离别，但也不全是离别也有怀恋，这里面承载的决不是离别的痛苦，应该是过去的美丽吧，就像是梦一样的美丽才会依依不舍的……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其实整本书的内容都是围绕世间柔情来写的。书中有一句话说“生活，如一幅流淌的动画，经过的日子如同雨滴尘埃，聚成点点水墨，勾勒出素描般、且散发着清香的组画映像。”这句话很美，也说得很对，我们每个人都要生活，我们每个人都像是不同的画中人，也许你的画中是暴雪狂沙的景象，又或者你的画中是春暖花开的样子，你都逃不开这原本属于你的宿命，与其怨天尤人、抱怨命运，倒不如放下世俗、随心所欲，去享受这独属于你的暴雪或是狂沙。控制自己行动的不过是思绪了，而人的自由呢，说到底，其实只有思想，和灌溉。别的还能有什么？思绪就像佛前净水瓶中的水一样，常年清净不是佛祖的庇护，而是因为泥沙沉淀水底罢了，倘若轻轻一摇，则会泥水互融。所以，控制好自己的思绪，也许外界的影响就不会干扰你做些什么了，反之，若任由思绪飞舞，也许那些埋藏的、深处的泥沙便会蒸腾而上，令人思绪紊乱。思绪是水，只有你的温柔能抚平它，使它安静的展现它独有的柔美，波涛汹涌也许强盛勇敢，可最后不过剩下几波涟漪无力的消耗着、殆尽着罢了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人生有幽怨、感伤、惋惜，我只愿像水一般温柔的活着，没有仇恨，没有报复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《我喜欢这个世界是温柔的》不仅让读者在苍茫中寻找温柔的美好，还唤醒了我们那颗追怀美好的心。其实到了一定的年段，人就会渐渐莫名地怀旧，追怀着梦境里常常苦笑着过去的那些事，萦绕童年愉快的笑声，感慨无力挽留的昨天。英国诗人弥尔顿说过“我爱流动的一切！”，当然我也爱流动的一切——晚风、细雨、暗香、音乐、语言、花样年华和爱情……人生在世拥有的很多，失去的也很多，太过执着想去拼补破碎，也是无济于事，谁说过：一朵花的美丽就在于它的绽放。而绽放其实正是花心的破碎啊！何不如放任这破碎的美丽呢？人的美好最怕被沦陷，同样，过去是美好的，但都已经过去，就不如放下，醉于现在。痛苦也罢，快乐也好，如痴如醉更比冷静严肃，有时候既然醉了，就不必太过认真，不如就任由花开、花落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今，我醉了，醉倒在寒冬雪花中，醉倒在红色花海里，我知，醉中的我是最醉美的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我喜欢，这个世界是温柔的，容水静、许花醉……</w:t>
      </w:r>
    </w:p>
    <w:p>
      <w:pPr>
        <w:pStyle w:val="Normal"/>
        <w:widowControl/>
        <w:shd w:fill="FFFFFF" w:val="clear"/>
        <w:jc w:val="righ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</w:rPr>
        <w:t>（指导老师：陈丹）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3:00Z</dcterms:created>
  <dc:creator>Administrator</dc:creator>
  <dc:description/>
  <cp:keywords/>
  <dc:language>en-US</dc:language>
  <cp:lastModifiedBy>Administrator</cp:lastModifiedBy>
  <dcterms:modified xsi:type="dcterms:W3CDTF">2016-03-01T03:04:00Z</dcterms:modified>
  <cp:revision>2</cp:revision>
  <dc:subject/>
  <dc:title/>
</cp:coreProperties>
</file>