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以生命祭奠的母爱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</w:rPr>
        <w:t>——</w:t>
      </w:r>
      <w:r>
        <w:rPr>
          <w:b/>
          <w:bCs/>
          <w:sz w:val="32"/>
          <w:szCs w:val="32"/>
        </w:rPr>
        <w:t>读《我喜欢的这个世界是温柔的》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郑陆初级中学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sz w:val="24"/>
          <w:szCs w:val="24"/>
        </w:rPr>
        <w:t>七（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）班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sz w:val="24"/>
          <w:szCs w:val="24"/>
        </w:rPr>
        <w:t>彭永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</w:rPr>
      </w:pPr>
      <w:r>
        <w:rPr>
          <w:rFonts w:eastAsia="Calibri" w:cs="Calibri"/>
        </w:rPr>
        <w:t xml:space="preserve">     </w:t>
      </w:r>
      <w:r>
        <w:rPr>
          <w:sz w:val="24"/>
          <w:szCs w:val="24"/>
        </w:rPr>
        <w:t>亲情乃恒古以来永久的话题，母爱则是最宽容博大的亲情之一，历久弥新，隽永悠长。母爱是无私的，不求任何回报的，就像温暖的太阳静静的发散出光芒，，普照大地，滋养万物雨无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在寒假期间我阅读了这样一个故事，让我感触颇深。有这样一个女人，整天在大街上乱跑乱跳，一个穷得揭不开锅的家庭把她收养了当儿媳妇。可在她生完孩子以后，那家人却无情的把他撵走了。我至今还忘不了当他把这半碗饭倒进另一个碗的神态。清澈的眼睛里早有泪水在打转，那张已经干燥得流血的嘴支支哇哇的说了一句“不要………赶我走！”我的心颤抖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年后，是什么力量让这个疯了的女人、意识模糊的女人、生活完全不能自理的女人重新找到这个家呢？是骨肉相连、血溶于水的亲情，是心有千千结的母爱。当他看见了自己</w:t>
      </w:r>
      <w:r>
        <w:rPr>
          <w:sz w:val="24"/>
          <w:szCs w:val="24"/>
        </w:rPr>
        <w:t>5</w:t>
      </w:r>
      <w:r>
        <w:rPr>
          <w:sz w:val="24"/>
          <w:szCs w:val="24"/>
        </w:rPr>
        <w:t>岁的儿子并惊喜的把寻来的玩具递给他，可想不到她的儿子却对他避而远之，我突然觉得妈妈的“河东狮吼”是一种关心：星期一早晨妈妈对我劈头改良的一阵骂：“晓雯你忘记再练一次指挥了。”妈妈那时有急事，你也不会自觉一点。”过了一阵子刚到学校的妈妈又打电话过来问候：“晓雯，记得穿外套哦！”这是一种爱，现在我还有点喜欢妈妈的唠叨，一位母亲的唠叨总比这个疯女人还来不及说的话更深刻更值得珍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疯娘住进婆婆家后天天讨好儿子还替儿子挨打等等。可是他那个年少不懂事的孩子甚至连“娘”都没喊过一声。我在心底不由的发出这样的感叹：在这段成长的岁月中他为自己的孩子做了很多，也付出了很多，他的热子也在慢慢的接近他感受他的母爱。我们甚至不明白</w:t>
      </w:r>
      <w:r>
        <w:rPr>
          <w:sz w:val="24"/>
          <w:szCs w:val="24"/>
        </w:rPr>
        <w:t>:</w:t>
      </w:r>
      <w:r>
        <w:rPr>
          <w:sz w:val="24"/>
          <w:szCs w:val="24"/>
        </w:rPr>
        <w:t>一个疯子，竟然能那么理智的让儿子感受到自己的母爱。疯娘啊疯娘，你真疯，你真傻，你真犟！岁月洗不去你那沧桑的脸庞，清风吹不走你那淳朴善良的一笑严厉的讥讽浇不了你那坚定的母爱，他终于赢得了儿的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可是，这样的母爱往往很短暂，这一天他兴致勃勃的把从树上摘的鲜桃拿给儿子吃。当听到儿子说好吃，他竟傻乎乎的跑到悬崖边去摘更大更甜的桃子，结果树枝断了……当儿子发现她时，她身上的血早已凝固成了沉重的黑色，手里还紧紧握着那颗染满鲜血的嫩桃！沾满鲜血的桃子我的心早已被这疯女人的一举一动震撼了！。母爱是多么伟大啊！可怜天下父母亲，他们为了自己的儿女质感赴汤蹈火的。只求付出不求索取，而儿女长大后都只顾自己的工作，自己的家庭，何时才能想到那些远在故乡年迈的母亲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母爱是一滴甘露，亲吻干涸的泥土，它用细雨的温情，用钻石的坚毅，期待着闪着碎光的泥土的肥沃；母爱不是人生中的一个凝固点，而是一条流动的河，这条河造就了我们生命中美丽的情感之景。正如外国大文豪但丁的笔下所写“世界上有一种最美丽的声音，那便是母亲的呼唤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3:09:00Z</dcterms:created>
  <dc:creator>Administrator</dc:creator>
  <dc:description/>
  <dc:language>en-US</dc:language>
  <cp:lastModifiedBy>Administrator</cp:lastModifiedBy>
  <dcterms:modified xsi:type="dcterms:W3CDTF">2016-03-02T09:2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