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宋体;SimSun" w:hAnsi="宋体;SimSun" w:eastAsia="宋体;SimSun" w:cs="ÕÀYˇ"/>
          <w:b/>
          <w:b/>
          <w:kern w:val="0"/>
          <w:sz w:val="32"/>
          <w:szCs w:val="46"/>
        </w:rPr>
      </w:pPr>
      <w:r>
        <w:rPr>
          <w:rFonts w:ascii="宋体;SimSun" w:hAnsi="宋体;SimSun" w:cs="ÕÀYˇ" w:eastAsia="宋体;SimSun"/>
          <w:b/>
          <w:kern w:val="0"/>
          <w:sz w:val="32"/>
          <w:szCs w:val="46"/>
        </w:rPr>
        <w:t>从“点状教学”走向“板块教学”</w:t>
      </w:r>
    </w:p>
    <w:p>
      <w:pPr>
        <w:pStyle w:val="Normal"/>
        <w:spacing w:lineRule="auto" w:line="312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ÕÀYˇ" w:eastAsia="宋体;SimSun"/>
          <w:kern w:val="0"/>
        </w:rPr>
        <w:t>横山桥中心小学  孙红霞</w:t>
      </w:r>
    </w:p>
    <w:p>
      <w:pPr>
        <w:pStyle w:val="Normal"/>
        <w:spacing w:lineRule="auto" w:line="312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小学语文要培养学生的语文素养，是指在教学活动中，培养学生具有比较稳定的、最基本的、适应时代发展要求</w:t>
      </w:r>
      <w:r>
        <w:rPr>
          <w:rFonts w:ascii="宋体;SimSun" w:hAnsi="宋体;SimSun" w:cs="宋体;SimSun" w:eastAsia="宋体;SimSun"/>
        </w:rPr>
        <w:t>的四种能力，即阅读理解力、语言表达力、思维发展力、文化感受力。</w:t>
      </w:r>
      <w:r>
        <w:rPr>
          <w:rFonts w:ascii="宋体;SimSun" w:hAnsi="宋体;SimSun" w:cs="宋体;SimSun" w:eastAsia="宋体;SimSun"/>
        </w:rPr>
        <w:t xml:space="preserve">如现在教小学生识字写字，既是一种能力训练，又是文化熏陶，还是一种习惯、修养的生成，特别是要同培养热爱祖国语言文字的感情相结合，才是针对学生核心素养进行教学的有效活动。 </w:t>
      </w:r>
    </w:p>
    <w:p>
      <w:pPr>
        <w:pStyle w:val="Normal"/>
        <w:spacing w:lineRule="auto" w:line="312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要想发展学生的核心素养，课堂绝对是主阵地。我觉得</w:t>
      </w:r>
      <w:r>
        <w:rPr>
          <w:rFonts w:ascii="宋体;SimSun" w:hAnsi="宋体;SimSun" w:cs="宋体;SimSun" w:eastAsia="宋体;SimSun"/>
        </w:rPr>
        <w:t>教学要给学生四个实用的课堂。一是给学生一个“情感的课堂”。在语文课中，如何体现语文学科的“人文性”，其基点就在于“情感”，一个没有激情的教师，不可能调动学生的情感，让学生充满热情地学习，小学语文教师要注重置师生于课文、作者、情景之中，也就是“溶情”，如同“登山则情满于山，观海则意溢于海”一样。二是给学生一个“交流的课堂”。教师在语文教学活动中，要还给学生一个“交流” 的课堂，实现“文本对话”、“师生交流”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“生生交流”。三是给学生一个“开放的课堂”。教学不仅仅是一种告诉，更多的是学生的一种体验、探究和感悟，语文课堂是激情燃烧的动感区，是学生求知、创造、展示自我、体验成功的平台，是学生健康成长的所在地。四是给学生一个“感悟的课堂”。把作者的情感变成自己的情感，把人家的语言变成自己的语言。每一篇文章都有值得教师和学生共同去感悟的地方，而每一个人的所得是不尽相同的。</w:t>
      </w:r>
    </w:p>
    <w:p>
      <w:pPr>
        <w:pStyle w:val="Normal"/>
        <w:spacing w:lineRule="auto" w:line="312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结合常州大市语文教学的主流“板块教学、向读学写”，反观我们的课堂点状教学过多，师生一对一，师生一问一答展开教学，板块教学缺失，因此学生在课堂上收获的是零零星星的语文素养，所谓的语文核心素养获取也是点状、线状的，基于现状我们就要广开沟渠，疏通课堂输出的要道，让核心素养源源不断地供给学生，呼唤板块教学，勾连阅读与写作，是发展学生核心素养的有效教学方式。</w:t>
      </w:r>
    </w:p>
    <w:p>
      <w:pPr>
        <w:pStyle w:val="Normal"/>
        <w:spacing w:lineRule="auto" w:line="312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凡是一流的教学方案，都应注重严谨的板块结构，简言之就是向心结构，这个“心”就是我们语文课堂要达成的核心目标。“心”确立好之后，便要努力使“学习过程板块化”，板块化不是“活动叠加”，它要考虑到环节之间的内在逻辑，这“逻辑”表现在既要遵循由易到难的认知逻辑，又要符合学习内容的内在逻辑和学生学习建构的经验逻辑。因而，它不是平铺直叙的，而是表现为有循序渐进的层次递进。</w:t>
      </w:r>
    </w:p>
    <w:p>
      <w:pPr>
        <w:pStyle w:val="Normal"/>
        <w:spacing w:lineRule="auto" w:line="312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比如，一位名师执教苏教版小学语文三年级教材《第八次》，他围绕“学习抓要点听故事、讲故事的策略；明白‘蜘蛛结网’和‘布鲁斯第八次抗争’的内在联系，能展开合情合理的想象，替布鲁斯代言，撰写战斗动员书”这样的“向心”目标，设计了“听故事，记要点”“借词串，讲故事”“想象代言，扩写故事”三个层级递进的教学板块。在“听故事”板块，主要让学生读题质疑，并在听中解疑，理清故事的起因、经过和结果；“讲故事”板块，又分“练读课文，正确流利”“化段为词，读准词串”“借助词串，练讲故事”几个层次展开，既让学生练习抓住要点，讲好“布鲁斯第八次抗争”和“蜘蛛结网”两则故事，又让学生明白了“故事套故事”的表达方式，还让学生水到渠成领悟到，这是一只不灰心、从头干、不怕失败、屡断屡结、永不放弃的蜘蛛；最后的“写故事”板块，则分“读说结合，走进内心”“角色转换，表达代言”两个层次，让学生成为文中角色，体会并表达布鲁斯王子从蜘蛛结网中受到的震撼与启迪，并为布鲁斯代言，撰写战斗动员书，完成情境写话练习。</w:t>
      </w:r>
    </w:p>
    <w:p>
      <w:pPr>
        <w:pStyle w:val="Normal"/>
        <w:spacing w:lineRule="auto" w:line="312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总之，</w:t>
      </w:r>
      <w:r>
        <w:rPr>
          <w:rFonts w:ascii="宋体;SimSun" w:hAnsi="宋体;SimSun" w:cs="宋体;SimSun" w:eastAsia="宋体;SimSun"/>
        </w:rPr>
        <w:t>发展学生语文核心素养，教师必须进行课堂转型，转变守旧的教学方式，</w:t>
      </w:r>
      <w:r>
        <w:rPr>
          <w:rFonts w:ascii="宋体;SimSun" w:hAnsi="宋体;SimSun" w:cs="宋体;SimSun" w:eastAsia="宋体;SimSun"/>
        </w:rPr>
        <w:t>以生为本，</w:t>
      </w:r>
      <w:r>
        <w:rPr>
          <w:rFonts w:ascii="宋体;SimSun" w:hAnsi="宋体;SimSun" w:cs="宋体;SimSun" w:eastAsia="宋体;SimSun"/>
        </w:rPr>
        <w:t>板块推进，</w:t>
      </w:r>
      <w:r>
        <w:rPr>
          <w:rFonts w:ascii="宋体;SimSun" w:hAnsi="宋体;SimSun" w:cs="宋体;SimSun" w:eastAsia="宋体;SimSun"/>
        </w:rPr>
        <w:t>以读促学，读中悟写，先学后教，以学定教，自主合作，积累创新</w:t>
      </w:r>
      <w:r>
        <w:rPr>
          <w:rFonts w:ascii="宋体;SimSun" w:hAnsi="宋体;SimSun" w:cs="宋体;SimSun" w:eastAsia="宋体;SimSun"/>
        </w:rPr>
        <w:t>。只有教师迈开步子，才能给予学生持续生长、终身受益的“营养素”。</w:t>
      </w:r>
    </w:p>
    <w:p>
      <w:pPr>
        <w:pStyle w:val="Normal"/>
        <w:spacing w:lineRule="auto" w:line="312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Arial Unicode MS" w:hAnsi="DengXian;Arial Unicode MS" w:eastAsia="DengXian;Arial Unicode MS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23:00Z</dcterms:created>
  <dc:creator>my</dc:creator>
  <dc:description/>
  <cp:keywords/>
  <dc:language>en-US</dc:language>
  <cp:lastModifiedBy>wu</cp:lastModifiedBy>
  <dcterms:modified xsi:type="dcterms:W3CDTF">2017-11-08T13:25:00Z</dcterms:modified>
  <cp:revision>3</cp:revision>
  <dc:subject/>
  <dc:title/>
</cp:coreProperties>
</file>