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kern w:val="0"/>
          <w:sz w:val="32"/>
          <w:szCs w:val="32"/>
          <w:lang w:val="zh-CN"/>
        </w:rPr>
      </w:pPr>
      <w:r>
        <w:rPr>
          <w:rFonts w:ascii="宋体;SimSun" w:hAnsi="宋体;SimSun" w:cs="宋体;SimSun"/>
          <w:b/>
          <w:kern w:val="0"/>
          <w:sz w:val="32"/>
          <w:szCs w:val="32"/>
          <w:lang w:val="zh-CN"/>
        </w:rPr>
        <w:t>我学“数学学科关键能力”</w:t>
      </w:r>
    </w:p>
    <w:p>
      <w:pPr>
        <w:pStyle w:val="Normal"/>
        <w:autoSpaceDE w:val="false"/>
        <w:jc w:val="left"/>
        <w:rPr>
          <w:rFonts w:ascii="宋体;SimSun" w:hAnsi="宋体;SimSun" w:cs="宋体;SimSun"/>
          <w:b/>
          <w:b/>
          <w:kern w:val="0"/>
          <w:sz w:val="24"/>
          <w:szCs w:val="32"/>
          <w:lang w:val="zh-CN"/>
        </w:rPr>
      </w:pPr>
      <w:r>
        <w:rPr>
          <w:rFonts w:cs="宋体;SimSun" w:ascii="宋体;SimSun" w:hAnsi="宋体;SimSun"/>
          <w:b/>
          <w:kern w:val="0"/>
          <w:sz w:val="24"/>
          <w:szCs w:val="3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学科关键能力指的是：学生在学习某一学科知识过程中形成的具有典型学科特点，以及特定的学科素养整合而成的特殊学科能力。数学学科作为小学教育阶段中的基础课程，该学科关键能力包括运算能力、逻辑思维能力和建模能力等，教师应给予重点训练和培育。</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数学学科关键能力主要指的是：学生在数学知识课程学习过程中，通过对知识的积累、技能方法的掌握和运用，他们从数学角度发现和提出问题，运用数学方法和逻辑思维分析和解决问题。在小学数学教学中培育学生的学科关键能力是一项长期且艰巨的任务，教师应根据学科性质和教学任务，有目的、有步骤、有计划地培育和发展学生的数学学科关键能力。</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小学数学教学中，教师要想培育学生的学科关键能力，可以数学科目的核心知识为教学中介，数学课程核心知识具有自身的体系和结构，有着独特的系统、网络和模块。学生在学习数学知识过程中，应通过构建知识体系、模块和网络，促进个人系统思维和结构思维的整合，从而促进学习关键能力的构建与发展。所以，小学数学教师应以学生的认知经验为出发点、课程核心知识体系为中介和培养数学关键能力的载体，伴随着他们的思维、记忆和问题解决，能够促使其学科关键能力得以一致性和连贯性的发展。</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例如，在“角的初步认识”教学实践中，本节课的核心教学内容是让学生知道角的各部分名称，学会初步判断角，教师在培育他们的数学关键能力时应以这一知识为中介和载体。在新课导入环节，教师可先利用多媒体设备出示一些圆和半圆的图片，提问：同学们，这是什么样的图形？接着再展示三角形、长方形和正方形，追问：这些图形和圆相比有什么不同？学生将会回答：这些图形上有角，刚才的没有角，以此顺利引出新知识。然后，教师可要求学生列举一些现实生活中的角，可以是家庭、校园和社会中的素材，像饭桌、窗户、马路交叉口、黑板和晾衣架等。接着让学生使用白纸动脑思考如何折角，将白纸折成角，培养他们的思维能力和动手能力，进而培育其数学关键能力。</w:t>
      </w:r>
    </w:p>
    <w:p>
      <w:pPr>
        <w:pStyle w:val="Style15"/>
        <w:rPr>
          <w:rFonts w:ascii="宋体;SimSun" w:hAnsi="宋体;SimSun" w:cs="宋体;SimSun"/>
          <w:kern w:val="0"/>
          <w:sz w:val="24"/>
          <w:szCs w:val="24"/>
          <w:lang w:val="zh-CN"/>
        </w:rPr>
      </w:pPr>
      <w:r>
        <w:rPr>
          <w:rFonts w:cs="宋体;SimSun"/>
          <w:kern w:val="0"/>
          <w:sz w:val="24"/>
          <w:szCs w:val="24"/>
          <w:lang w:val="zh-CN"/>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ind w:firstLine="6960"/>
        <w:rPr>
          <w:rFonts w:cs="宋体;SimSun"/>
          <w:sz w:val="24"/>
          <w:szCs w:val="24"/>
        </w:rPr>
      </w:pPr>
      <w:r>
        <w:rPr>
          <w:rFonts w:cs="宋体;SimSun"/>
          <w:sz w:val="24"/>
          <w:szCs w:val="24"/>
        </w:rPr>
        <w:t>戴晓燕</w:t>
      </w:r>
    </w:p>
    <w:p>
      <w:pPr>
        <w:pStyle w:val="Style15"/>
        <w:ind w:firstLine="6720"/>
        <w:rPr>
          <w:rFonts w:cs="宋体;SimSun"/>
          <w:sz w:val="24"/>
          <w:szCs w:val="24"/>
        </w:rPr>
      </w:pPr>
      <w:r>
        <w:rPr>
          <w:rFonts w:cs="宋体;SimSun"/>
          <w:sz w:val="24"/>
          <w:szCs w:val="24"/>
        </w:rPr>
        <w:t>2017</w:t>
      </w:r>
      <w:r>
        <w:rPr>
          <w:rFonts w:cs="宋体;SimSun"/>
          <w:sz w:val="24"/>
          <w:szCs w:val="24"/>
        </w:rPr>
        <w:t>．</w:t>
      </w:r>
      <w:r>
        <w:rPr>
          <w:rFonts w:cs="宋体;SimSun"/>
          <w:sz w:val="24"/>
          <w:szCs w:val="24"/>
        </w:rPr>
        <w:t>11.6</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5:00Z</dcterms:created>
  <dc:creator>Administrator</dc:creator>
  <dc:description/>
  <cp:keywords/>
  <dc:language>en-US</dc:language>
  <cp:lastModifiedBy>Administrator</cp:lastModifiedBy>
  <dcterms:modified xsi:type="dcterms:W3CDTF">2017-10-30T06:45:00Z</dcterms:modified>
  <cp:revision>2</cp:revision>
  <dc:subject/>
  <dc:title>我学“数学学科关键能力”</dc:title>
</cp:coreProperties>
</file>