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ascii="宋体;SimSun" w:hAnsi="宋体;SimSun" w:cs="宋体;SimSun"/>
          <w:color w:val="000000"/>
          <w:sz w:val="24"/>
        </w:rPr>
        <w:t>沙龙材料</w:t>
      </w:r>
      <w:r>
        <w:rPr>
          <w:rFonts w:cs="宋体;SimSun" w:ascii="宋体;SimSun" w:hAnsi="宋体;SimSun"/>
          <w:color w:val="000000"/>
          <w:sz w:val="24"/>
        </w:rPr>
        <w:t xml:space="preserve">]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浅谈小学语文教学中学生阅读理解能力的培养</w:t>
      </w:r>
    </w:p>
    <w:p>
      <w:pPr>
        <w:pStyle w:val="Style15"/>
        <w:spacing w:lineRule="atLeast" w:line="450" w:before="0" w:after="0"/>
        <w:ind w:firstLine="480"/>
        <w:rPr/>
      </w:pPr>
      <w:r>
        <w:rPr>
          <w:rFonts w:ascii="simsun;Times New Roman" w:hAnsi="simsun;Times New Roman" w:cs="simsun;Times New Roman"/>
          <w:color w:val="000000"/>
        </w:rPr>
        <w:t>苏霍姆林斯基</w:t>
      </w:r>
      <w:r>
        <w:rPr>
          <w:rFonts w:ascii="simsun;Times New Roman" w:hAnsi="simsun;Times New Roman" w:cs="simsun;Times New Roman"/>
          <w:color w:val="000000"/>
        </w:rPr>
        <w:t>曾经</w:t>
      </w:r>
      <w:r>
        <w:rPr>
          <w:rFonts w:ascii="simsun;Times New Roman" w:hAnsi="simsun;Times New Roman" w:cs="simsun;Times New Roman"/>
          <w:color w:val="000000"/>
        </w:rPr>
        <w:t>说</w:t>
      </w:r>
      <w:r>
        <w:rPr>
          <w:rFonts w:ascii="simsun;Times New Roman" w:hAnsi="simsun;Times New Roman" w:cs="simsun;Times New Roman"/>
          <w:color w:val="000000"/>
        </w:rPr>
        <w:t>过：“</w:t>
      </w:r>
      <w:r>
        <w:rPr>
          <w:rFonts w:ascii="simsun;Times New Roman" w:hAnsi="simsun;Times New Roman" w:cs="simsun;Times New Roman"/>
          <w:color w:val="000000"/>
        </w:rPr>
        <w:t>阅读用形象的话来说，既是思考的大船，借以航行，也是鼓帆，也是帆前进的风，没有阅读就没有帆，也就是没有风。</w:t>
      </w:r>
      <w:r>
        <w:rPr>
          <w:rFonts w:ascii="simsun;Times New Roman" w:hAnsi="simsun;Times New Roman" w:cs="simsun;Times New Roman"/>
          <w:color w:val="000000"/>
        </w:rPr>
        <w:t>”</w:t>
      </w:r>
      <w:r>
        <w:rPr>
          <w:color w:val="000000"/>
        </w:rPr>
        <w:t>阅读理解作为整个小学语文学科的关键能力，是小学语文教学的基础和主干，在很大程度上决定着小学语文教学活动的成效和后劲。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良好的阅读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理解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能力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，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不仅能够让学生更好地把握整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篇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文章的大意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和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所要传达的感情，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也能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在品词斟句中获得知识，提升语文阅读能力，使学生获得基本语文素养</w:t>
      </w:r>
      <w:r>
        <w:rPr>
          <w:rFonts w:ascii="simsun;Times New Roman" w:hAnsi="simsun;Times New Roman" w:cs="simsun;Times New Roman"/>
          <w:color w:val="000000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下面我就结合自己的教学实践，谈谈在具体的课堂教学中培养学生的阅读理解能力的一点看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明确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读的意义，训练学生的语感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语文教材中所选的每一篇文章都是美的载体，要引导学生从读课文入手，多读书。多读书最大的好处和最突出的优势是能够有效地培养学生的语感。叶圣陶先生曾说：“文字语言的训练，我认为最重要的是训练语感。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只有读到了位，学生语感的培养才可能到位，语文综合能力才能真正提高。具体地讲，多读有以下六大好处：第一，多读可以识记生字。第二，多读可以释词析句。第三，多读可以深化理解。第四，多读可以训练思维。第五，多读可以背记佳词妙语。第六，多读可以感悟写作技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引导质疑的习惯，培养学生的问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兴趣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疑非学不见，学非问不明。在课堂上要让学生思，必先要有疑。阅读教学中，教师要积极引导、启发想象，鼓励他们敢想、敢疑、敢问，重视学生质疑能力的培养，进而进行发现问题教学，激励学生自主探索地学习。尽量做到精讲多读，在教学活动中只传授孩子理解课文方法，不包办代替孩子的主观意识。阅读课文积极引导，让学生自读、质疑、自己解决问题，遇到较难的先让他们互议，教师再做适当点拨。学生的学习兴趣得到了充分发挥，学习的主观能动性得到了提高，知识水平和能力也得到了相应的升华，教学任务完成得轻松愉快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搭建议的平台，培养学生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读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视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阅读并非全是个人的事，特别是对小学生来说合作学习是重要的认知策略。学生在自读后，发现问题提出问题，将问题交给学习小组讨论交流共同解疑，教师要参与学生讨论，并作必要的启示和点拨，这样把读和议有机地结合起来。学生在独立感悟和合作学习的探索过程中，加深理解，进行自主读书，真正地发挥了学生的主体作用。要提高阅读能力，我们必须通过阅读教学，激发学生在课外主动找读物看的兴趣。依照不同年龄阶段推荐不同的课外书籍，让学生产生寻根究底的好奇心，以此激趣。因学生年龄、学段，其阅读兴趣也随之不同，一般来讲：小学低、中年级以童话、神话、寓言、民间故事为主，而小学高年级学生，除故事外，还对传记、传奇、惊险小说等感兴趣。只要是思想内容健康，有教育意义的文学作品，都可以推荐给学生阅读，这样只有了解了学生不同年龄段的不同特点，就可以有的放矢地引导学生阅读不同书籍，激发阅读兴趣，提高阅读的能力。教师还要启发学生运用教学中学到的阅读方法进行阅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总之，阅读理解能力培养的方法还很多很多，这需要我们在长期的教学活动中不断去发现去积累去实践，才能找到最为理想的途径，从而实现教学目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张丽华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3:03:00Z</dcterms:created>
  <dc:creator>Windows 用户</dc:creator>
  <dc:description/>
  <cp:keywords/>
  <dc:language>en-US</dc:language>
  <cp:lastModifiedBy>Windows 用户</cp:lastModifiedBy>
  <dcterms:modified xsi:type="dcterms:W3CDTF">2017-10-31T04:33:00Z</dcterms:modified>
  <cp:revision>7</cp:revision>
  <dc:subject/>
  <dc:title>阅读理解作为整个小学语文学科的关键能力，是小学语文教学的基础和主干，在很大程度上决定着小学语文教学活动的成效和后劲</dc:title>
</cp:coreProperties>
</file>