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widowControl/>
        <w:spacing w:lineRule="atLeast" w:line="400"/>
        <w:ind w:firstLine="1606"/>
        <w:jc w:val="left"/>
        <w:rPr>
          <w:rFonts w:ascii="Times New Roman" w:hAnsi="Times New Roman" w:cs="Times New Roman"/>
          <w:b/>
          <w:b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333333"/>
          <w:kern w:val="0"/>
          <w:sz w:val="32"/>
          <w:szCs w:val="32"/>
        </w:rPr>
        <w:t>学科关键能力——数感的培养</w:t>
      </w:r>
    </w:p>
    <w:p>
      <w:pPr>
        <w:pStyle w:val="Normal"/>
        <w:widowControl/>
        <w:spacing w:lineRule="atLeast" w:line="400"/>
        <w:ind w:firstLine="216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横山桥中心小学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   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吴云贤</w:t>
      </w:r>
    </w:p>
    <w:p>
      <w:pPr>
        <w:pStyle w:val="Normal"/>
        <w:widowControl/>
        <w:spacing w:lineRule="atLeast" w:line="40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在一年级教学，接触最多的就是数，认识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0-1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的数，进行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以内的加减法，学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1-2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的数，进行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以内的加减法，所以如果针对一年级的孩子来说，我觉得数感的培养与发展至关重要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以一节周老师的备课组的教研课为例，周老师就着力于对数概念形成过程的突破和对学生“数感”的发展，设计了数小棒、捆小棒、摆小棒、抓小棒等一系列深刻体验活动，帮助学生逐步建立对计数单位“一、十”和十几的数的认识，初步感受数的组成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333333"/>
          <w:kern w:val="0"/>
          <w:sz w:val="24"/>
          <w:szCs w:val="24"/>
        </w:rPr>
        <w:t>一、板块化布构活动，让学生在知识的整体架构中培养数感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板块化的意识，板块化的活动设计，可以说是在老师吃透教材的基础上，进行的知识、内容、活动的统整，它改变了我们日常教学中一种点状的教学模式，知识不再是零散的堆砌，知识的形成、点和点之间联系，在板块化的学习中被有机地串成了一个整体，让学生在这样的活动中逐步建立结构化的知识体系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整节课，周老师设计了三大板块的学习活动：首先在摆、捆小棒活动中认识计数单位“一”、“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十”，建立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个一是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个十的概念；接着将第一板块中获得的对计数单位的认识运用到数、摆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1-2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的数中，在初步了解数的组成的基础上，通过比较分析，形成对的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1-2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数的整体的认识，帮助初步建立满十进一意识；最后在抓、数、估等活动中进一步加深对这些数的认识，懂得这些数在生活中的实际意义和运用。三个板块活动，脉络清晰，层次性强，学习目标清晰，思维层层递进，让知识的形成过程获得了有效地缔结，让学生从数的组成入手获得对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0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—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的数的整体架构和认识，同时为以后学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0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以内甚至更大的数奠定了一定的数感和学习的方法。</w:t>
      </w:r>
    </w:p>
    <w:p>
      <w:pPr>
        <w:pStyle w:val="Normal"/>
        <w:widowControl/>
        <w:spacing w:lineRule="atLeast" w:line="400"/>
        <w:jc w:val="left"/>
        <w:rPr>
          <w:rFonts w:ascii="Times New Roman" w:hAnsi="Times New Roman" w:cs="Times New Roman"/>
          <w:b/>
          <w:b/>
          <w:bCs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333333"/>
          <w:kern w:val="0"/>
          <w:sz w:val="24"/>
          <w:szCs w:val="24"/>
        </w:rPr>
        <w:t>二、体验式探究活动，让学生在有目的全时空学习中增强数感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要丰盈学生认知的过程，体验式的探究活动必不可少。“生就理念——自然生长不刻意打造”是我们课堂教学至高追求，但要能达到这一点还要能合理地安排好学习过程，让学生得到知识、素养、能力等各方面的提升，就必须要学会尊重学生，让学生多一点自主创造的条件，多一片发展的空间。让学生有足够多的时间去操作，去体验，然后根据操作中的体验，来自由表达，思维碰撞，学生能够讲的，教师都尽量不讲，营造以学生为学习中心，并走向独立思考、自主探究、合作学习、表达融通的全时空学习课堂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周老师在第二板块认识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11-20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的数的学习中，并没有明确要求借助捆好的一捆小棒来摆出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，而是让学生自由去摆，为学生提供了一个思考的机会，学生出现了多种摆法：一根一根摆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根，拿一捆再拿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根插到一捆中，先拿一捆摆好再拿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根……然后让学生小组合作讨论思辩，哪些摆法是一样的，为什么摆出来是就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？哪种方法更方便？而后在生生互评中，发现用一捆和</w:t>
      </w:r>
      <w:r>
        <w:rPr>
          <w:rFonts w:cs="Times New Roman" w:ascii="Times New Roman" w:hAnsi="Times New Roman"/>
          <w:bCs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bCs/>
          <w:color w:val="333333"/>
          <w:kern w:val="0"/>
          <w:sz w:val="24"/>
          <w:szCs w:val="24"/>
        </w:rPr>
        <w:t>根表征最简洁方便，初步感受数的组成。其次在其他十几的数的认识中，周老师再次提供了合作、体验、探究的机会，让学生选择喜欢的十几的数去摆，交流摆的理由，通过比较找到十几的数的相同点和彼此之间的大小关系。同时周老师鼓励猜想、估计、验证，促进学生数感不断内化。整个过程，先让学生从广度上去探究，然后在学生的思辨中体会，做到了科学方法的自主呈现、思考水平的深度拓展，使学生的思维实现质的飞跃，最终促使数感的行程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Times New Roman" w:hAnsi="Times New Roman" w:cs="Times New Roman"/>
          <w:b/>
          <w:b/>
          <w:bCs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333333"/>
          <w:kern w:val="0"/>
          <w:sz w:val="24"/>
          <w:szCs w:val="24"/>
        </w:rPr>
        <w:t>三、问题式活动引领，在促进学生思维走向深处中提升数感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一节数学课，我们往往会设计几个活动，要做到让学生在活动中，很好地建立数感，有效落实核心素养，就必须让学生以目标为引领，带着问题、思考去操作、去实验，以有目的的小组个性化的探究学习来理清数的形成过程，从核心问题中衍生出关键性问题，给学生的思维找到支点，找到支撑，从而引领学生在深度思维中提升数感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课堂中，摆十几的数，是让学生带着问题开始活动的：准备怎么摆？为什么这样摆？让学生边摆边思考。在交流后摆法及原因，及时提出：观察摆出的数，你有什么发现这个关键性问题，从而在比较中发现：十几是由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个十和几个一组成的。由此再由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根添上一根得到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根，顺势思考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+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根的处理方法，水到渠成地完成了数的构建过程。在这个问题解决的过程中，教师以一种动态形成的过程让学生了解到了“十进制”数的形成，有效帮助学生进一步提升了数感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1:05:00Z</dcterms:created>
  <dc:creator>微软用户</dc:creator>
  <dc:description/>
  <cp:keywords/>
  <dc:language>en-US</dc:language>
  <cp:lastModifiedBy>Administrator</cp:lastModifiedBy>
  <dcterms:modified xsi:type="dcterms:W3CDTF">2017-11-09T14:27:00Z</dcterms:modified>
  <cp:revision>26</cp:revision>
  <dc:subject/>
  <dc:title>基于培养学生学科关键能力转变教师教学行为</dc:title>
</cp:coreProperties>
</file>